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ОЖЕРЕВ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С.ПОЖЕРЕВИЦЫ УЛ. ШКОЛЬН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0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6.01.2018 на МБОУ "ПОЖЕРЕВ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01.03.2018</w:t>
            </w:r>
          </w:p>
          <w:p>
            <w:pPr>
              <w:pStyle w:val="Normal"/>
              <w:rPr/>
            </w:pPr>
            <w:r>
              <w:rPr/>
              <w:t>вручен 01.03.2018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01.03.2018 срок исп.: 01.08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3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