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, </w:t>
            </w:r>
          </w:p>
          <w:p>
            <w:pPr>
              <w:pStyle w:val="Normal"/>
              <w:rPr/>
            </w:pPr>
            <w:r>
              <w:rPr/>
              <w:t>ПГТ.КУНЬЯ УЛ. ЗАВОД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05.07.2018 на МУП "КОММУН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1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КОТЕЛЬНАЯ № 1 , </w:t>
            </w:r>
          </w:p>
          <w:p>
            <w:pPr>
              <w:pStyle w:val="Normal"/>
              <w:rPr/>
            </w:pPr>
            <w:r>
              <w:rPr/>
              <w:t>ПГТ.КУНЬЯ УЛ. НОВАЯ 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5.07.2018 на МУП "КОММУНСЕРВИС"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2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 5 , </w:t>
            </w:r>
          </w:p>
          <w:p>
            <w:pPr>
              <w:pStyle w:val="Normal"/>
              <w:rPr/>
            </w:pPr>
            <w:r>
              <w:rPr/>
              <w:t xml:space="preserve">Д.УЩ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05.07.2018 на МУП "КОММУНСЕРВИС" КОТЕЛЬНАЯ № 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6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2 , </w:t>
            </w:r>
          </w:p>
          <w:p>
            <w:pPr>
              <w:pStyle w:val="Normal"/>
              <w:rPr/>
            </w:pPr>
            <w:r>
              <w:rPr/>
              <w:t>ПГТ.КУНЬЯ УЛ. БОЛЬНИЧНАЯ 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5.07.2018 на МУП "КОММУНСЕРВИС" 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3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6 , </w:t>
            </w:r>
          </w:p>
          <w:p>
            <w:pPr>
              <w:pStyle w:val="Normal"/>
              <w:rPr/>
            </w:pPr>
            <w:r>
              <w:rPr/>
              <w:t xml:space="preserve">Д.ЖИЖ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05.07.2018 на МУП "КОММУНСЕРВИС" КОТЕЛЬНАЯ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7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КОТЕЛЬНАЯ №№ 7 , </w:t>
            </w:r>
          </w:p>
          <w:p>
            <w:pPr>
              <w:pStyle w:val="Normal"/>
              <w:rPr/>
            </w:pPr>
            <w:r>
              <w:rPr/>
              <w:t xml:space="preserve">Д.НАУ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5.07.2018 на МУП "КОММУНСЕРВИС"КОТЕЛЬНАЯ №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8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4 , </w:t>
            </w:r>
          </w:p>
          <w:p>
            <w:pPr>
              <w:pStyle w:val="Normal"/>
              <w:rPr/>
            </w:pPr>
            <w:r>
              <w:rPr/>
              <w:t>ПГТ.КУНЬЯ УЛ. ПОЛЕВ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05.07.2018 на МУП "КОММУНСЕРВИС" 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09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5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3 , </w:t>
            </w:r>
          </w:p>
          <w:p>
            <w:pPr>
              <w:pStyle w:val="Normal"/>
              <w:rPr/>
            </w:pPr>
            <w:r>
              <w:rPr/>
              <w:t xml:space="preserve">ПГТ.КУНЬЯ УЛ. БОЛЬНИЧНАЯ 26, КОР.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5.07.2018 на МУП "КОММУНСЕРВИС" 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4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8 , </w:t>
            </w:r>
          </w:p>
          <w:p>
            <w:pPr>
              <w:pStyle w:val="Normal"/>
              <w:rPr/>
            </w:pPr>
            <w:r>
              <w:rPr/>
              <w:t xml:space="preserve">Д.БОРОВ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05.07.2018 на МУП "КОММУНСЕРВИС" КОТЕЛЬНАЯ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59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КОММУНСЕРВИС" КОТЕЛЬНАЯ № 9 , </w:t>
            </w:r>
          </w:p>
          <w:p>
            <w:pPr>
              <w:pStyle w:val="Normal"/>
              <w:rPr/>
            </w:pPr>
            <w:r>
              <w:rPr/>
              <w:t xml:space="preserve">Д.ШЕЙ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05.07.2018 на МУП "КОММУНСЕРВИС" КОТЕЛЬНАЯ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5.07.2018 срок исп.: 03.06.2019</w:t>
            </w:r>
          </w:p>
          <w:p>
            <w:pPr>
              <w:pStyle w:val="Normal"/>
              <w:rPr/>
            </w:pPr>
            <w:r>
              <w:rPr/>
              <w:t>Адм. дело №60 от 2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ЬИНСКИЙ ДОМ КУЛЬТУРЫ , </w:t>
            </w:r>
          </w:p>
          <w:p>
            <w:pPr>
              <w:pStyle w:val="Normal"/>
              <w:rPr/>
            </w:pPr>
            <w:r>
              <w:rPr/>
              <w:t>ПГТ.КУНЬЯ УЛ. ДЗЕРЖИНСКОГО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3.07.2018 на КУНЬИ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09.07.2018 срок исп.: 27.05.2019</w:t>
            </w:r>
          </w:p>
          <w:p>
            <w:pPr>
              <w:pStyle w:val="Normal"/>
              <w:rPr/>
            </w:pPr>
            <w:r>
              <w:rPr/>
              <w:t>Адм. дело №61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ЩИЦ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УЩ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4.07.2018 на УЩ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ЁРОЧКА" , </w:t>
            </w:r>
          </w:p>
          <w:p>
            <w:pPr>
              <w:pStyle w:val="Normal"/>
              <w:rPr/>
            </w:pPr>
            <w:r>
              <w:rPr/>
              <w:t>ПГТ.КУНЬЯ УЛ. БОЛЬНИЧ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4.07.2018 на МАГАЗИН "ПЯТЁРО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МЯСНЫЕ ПРОДУКТЫ МАГАЗИН № 9 , </w:t>
            </w:r>
          </w:p>
          <w:p>
            <w:pPr>
              <w:pStyle w:val="Normal"/>
              <w:rPr/>
            </w:pPr>
            <w:r>
              <w:rPr/>
              <w:t>ПГТ.КУНЬЯ УЛ. БОЛЬНИЧ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4.07.2018 на ООО МЯСНЫЕ ПРОДУКТЫ МАГАЗИН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7 ОАО "РЖД" , </w:t>
            </w:r>
          </w:p>
          <w:p>
            <w:pPr>
              <w:pStyle w:val="Normal"/>
              <w:rPr/>
            </w:pPr>
            <w:r>
              <w:rPr/>
              <w:t>Г.НОВОСОКОЛЬНИКИ УЛ. МАТРОС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06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9.05.2018 на ДЕТСКИЙ САД №7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09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0 от 0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СВЯТИТЕЛЯ НИКОЛАЯ , </w:t>
            </w:r>
          </w:p>
          <w:p>
            <w:pPr>
              <w:pStyle w:val="Normal"/>
              <w:rPr/>
            </w:pPr>
            <w:r>
              <w:rPr/>
              <w:t>Г.НОВОСОКОЛЬНИКИ УЛ. ПЕРВОМАЙСКАЯ 3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6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9.05.2018 на ХРАМ СВЯТИТЕЛЯ НИКО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02.07.2018 срок исп.: 01.02.2019</w:t>
            </w:r>
          </w:p>
          <w:p>
            <w:pPr>
              <w:pStyle w:val="Normal"/>
              <w:rPr/>
            </w:pPr>
            <w:r>
              <w:rPr/>
              <w:t>Адм. дело №48 от 0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ЖУКОВ А.М. , </w:t>
            </w:r>
          </w:p>
          <w:p>
            <w:pPr>
              <w:pStyle w:val="Normal"/>
              <w:rPr/>
            </w:pPr>
            <w:r>
              <w:rPr/>
              <w:t>Г.НОВОСОКОЛЬНИКИ УЛ. ОКТЯБРЬСКАЯ 1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7.2018-1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28.06.2018 на ИП ЖУ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7.07.2018</w:t>
            </w:r>
          </w:p>
          <w:p>
            <w:pPr>
              <w:pStyle w:val="Normal"/>
              <w:rPr/>
            </w:pPr>
            <w:r>
              <w:rPr/>
              <w:t>вручен 17.07.2018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17.07.2018 срок исп.: 01.03.2019</w:t>
            </w:r>
          </w:p>
          <w:p>
            <w:pPr>
              <w:pStyle w:val="Normal"/>
              <w:rPr/>
            </w:pPr>
            <w:r>
              <w:rPr/>
              <w:t>Адм. дело №50 от 1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(ДК ИМ. ВОРОВСКОГО)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4.07.2018 на МБУ КДК НОВОСОКОЛЬНИЧЕСКОГО РАЙОНА (ДК ИМ. ВОР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ООО "СЫТЬ-ПЛЮС" , </w:t>
            </w:r>
          </w:p>
          <w:p>
            <w:pPr>
              <w:pStyle w:val="Normal"/>
              <w:rPr/>
            </w:pPr>
            <w:r>
              <w:rPr/>
              <w:t>Г.НОВОСОКОЛЬНИКИ УЛ. ПЕРВОМА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4.07.2018 на МАГАЗИН ООО "СЫТЬ-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ЗАХАРИНО , </w:t>
            </w:r>
          </w:p>
          <w:p>
            <w:pPr>
              <w:pStyle w:val="Normal"/>
              <w:rPr/>
            </w:pPr>
            <w:r>
              <w:rPr/>
              <w:t xml:space="preserve">Д.ЗАХАР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4.07.2018 на МБУ КДК НОВОСОКОЛЬНИЧЕСКОГО РАЙОНА Д. ЗАХ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5.07.2018 на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5.07.2018 на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26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10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СКАЯ ШКОЛА ФИЛИАЛ  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РУ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5.07.2018 на РУСАНОВСКАЯ ШКОЛА ФИЛИАЛ 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05.07.2018 на РУСАНОВСКАЯ ШКОЛА ФИЛИАЛ 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26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МАЛЫШОК»,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5.07.2018 на ДЕТСКИЙ САД «МАЛЫШОК»,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5.07.2018 на ДЕТСКИЙ САД «МАЛЫШОК»,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6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МДОУ "ДЕТСКИЙ САД "МАЛЫШОК"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05.07.2018 на ОТДЕЛЕНИЕ МДОУ "ДЕТСКИЙ САД "МАЛЫШОК"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05.07.2018 на ОТДЕЛЕНИЕ МДОУ "ДЕТСКИЙ САД "МАЛЫШОК"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6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6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ЛЫЧЕВСКАЯ ВОЛОСТЬ , </w:t>
            </w:r>
          </w:p>
          <w:p>
            <w:pPr>
              <w:pStyle w:val="Normal"/>
              <w:rPr/>
            </w:pPr>
            <w:r>
              <w:rPr/>
              <w:t xml:space="preserve">Д.ЛЫЧ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4.07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8.06.2018 на АДМИНИСТРАЦИЯ СЕЛЬСКОГО ПОСЕЛЕНИЯ ЛЫЧЕВСКАЯ ВОЛ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04.07.2018 срок исп.: 01.03.2019</w:t>
            </w:r>
          </w:p>
          <w:p>
            <w:pPr>
              <w:pStyle w:val="Normal"/>
              <w:rPr/>
            </w:pPr>
            <w:r>
              <w:rPr/>
              <w:t>Адм. дело №49 от 04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ЫТЬ-ПЛЮС" МАГАЗИН №1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4.07.2018 на ООО "СЫТЬ-ПЛЮС" МАГАЗИН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ИКЦ" БУЛЫНИНСКИЙ ДОМ КУЛЬТУРЫ , </w:t>
            </w:r>
          </w:p>
          <w:p>
            <w:pPr>
              <w:pStyle w:val="Normal"/>
              <w:rPr/>
            </w:pPr>
            <w:r>
              <w:rPr/>
              <w:t xml:space="preserve">Д.БУЛЫ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4.07.2018 на МУК "ИКЦ" БУЛЫНИ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ЕЧЕНСКИЙ ДОМ КУЛЬТУРЫ , </w:t>
            </w:r>
          </w:p>
          <w:p>
            <w:pPr>
              <w:pStyle w:val="Normal"/>
              <w:rPr/>
            </w:pPr>
            <w:r>
              <w:rPr/>
              <w:t>Д.ПОРЕЧЬЕ УЛ. СОВЕТСК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4.07.2018 на ПОРЕЧЕ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ЛЕГИНСКИЙ СЕЛЬСКИЙ КЛУБ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4.07.2018 на ПЕРЕСЛЕГИНСКИЙ СЕЛЬСКИЙ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