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2.2017 </w:t>
      </w:r>
      <w:r>
        <w:rPr>
          <w:b/>
        </w:rPr>
        <w:t>по</w:t>
      </w:r>
      <w:r>
        <w:rPr>
          <w:b/>
          <w:lang w:val="en-US"/>
        </w:rPr>
        <w:t xml:space="preserve"> 28.0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ОК ПАССАЖИРСКИХ ОБУСТРОЙСТВ №3 Г. НОВОСОКОЛЬНИКИ САНКТ-ПЕТЕРБУРГ-ВИТЕБСИЙ РЕГИОНАЛЬНЫЙ УЧАСТОК ПАССАЖИРСКИХ ОБУСТРОЙСТВ  - ОКТЯБРЬСКОЙ ДИРЕКЦИИ ПАССАЖИРСКИХ ОБУСТРОЙСТВ  ОАО "РЖД" , </w:t>
            </w:r>
          </w:p>
          <w:p>
            <w:pPr>
              <w:pStyle w:val="Normal"/>
              <w:rPr/>
            </w:pPr>
            <w:r>
              <w:rPr/>
              <w:t xml:space="preserve">Г.НОВОСОКОЛЬНИ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2.2017-17.0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26.01.2017 на УЧАСТОК ПАССАЖИРСКИХ ОБУСТРОЙСТВ №3 Г. НОВОСОКОЛЬНИКИ САНКТ-ПЕТЕРБУРГ-ВИТЕБСИЙ РЕГИОНАЛЬНЫЙ УЧАСТОК ПАССАЖИРСКИХ ОБУСТРОЙСТВ  - ОКТЯБРЬСКОЙ ДИРЕКЦИИ ПАССАЖИРСКИХ ОБУСТРОЙСТВ  ОАО "РЖ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17.02.2017</w:t>
            </w:r>
          </w:p>
          <w:p>
            <w:pPr>
              <w:pStyle w:val="Normal"/>
              <w:rPr/>
            </w:pPr>
            <w:r>
              <w:rPr/>
              <w:t>вручен 17.02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4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3-03T07:4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