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Главного управления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ЧС России по Псковской област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u w:val="single"/>
        </w:rPr>
        <w:t>20.12.2016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50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 xml:space="preserve">ПРОГРАММА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 xml:space="preserve">ПРОФИЛАКТИКИ  НАРУШЕНИЙ  ОБЯЗАТЕЛЬНЫХ  ТРЕБОВАНИЙ  В ОБЛАСТИ  ГРАЖДАНСКОЙ  ОБОРОНЫ,  ЗАЩИТЫ  НАСЕЛЕНИЯ  И ТЕРРИТОРИЙ  ОТ  ЧРЕЗВЫЧАЙНЫХ СИТУАЦИЙ  ПРИРОДНОГО И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 xml:space="preserve">ТЕХНОГЕННОГО  ХАРАКТЕРА,  ПОЖАРНОЙ  БЕЗОПАСНОСТИ  И  БЕЗОПАСНОСТИ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ЛЮДЕЙ  НА  ВОДНЫХ  ОБЪЕКТАХ В ПСКОВСКОЙ ОБЛАСТ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ОСНОВНЫ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99"/>
        <w:gridCol w:w="2561"/>
        <w:gridCol w:w="4497"/>
      </w:tblGrid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1.1 Наименование территориального орган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ное управление МЧС Росс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сков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Срок начала и окончания проект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1.01.2017 – 31.12.2017</w:t>
            </w:r>
          </w:p>
        </w:tc>
      </w:tr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1.2 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за организ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и проведение профилактических мероприятий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Главного управление МЧС России по П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енерал-майор внутренней службы Филимонов Валерий 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1.3 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за реализацию Программы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меститель начальника Главного управления МЧС России по Псковской области – начальник управления гражданской защиты полковник внутренней службы Бардинов Андрей Александрович,         тел. 8 (8112) 79-44-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меститель начальника Главного управления МЧС России по Псковской области (по Государственной противопожарной службы) подполковник внутренней службы Никулин Андрей Михайлович,                   тел. 8 (8112) 79-44-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меститель начальника управления надзорной деятельности и профилактической работы Главного управления МЧС России по Псковской области подполковник внутренней службы Якунин Владимир Геннадьевич, тел. 8 (8112) 79-44-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тдела безопасности людей на водных объектах Главного управлен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МЧС России по Псковской области Ельников Евгений Дмитриевич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ел. 8 (8112) 79-49-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Ф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нтр ГИМС МЧС России по Псковской области» Столбов Валерий Филиппович, тел. 79-49-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главного специалиста по информации и связям с общественностью Главного управления МЧС России по Псковской области Коноплева Ирина Вячеславовн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, тел. 8 (8112) 79-44-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1.4 Участвующие структурные подраз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МЧС России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правление гражданской защ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правление надзорной деятельности и профилактической работы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Отдел безопасности людей на вод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нтр ГИМС МЧС России по П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жарно-спасательные подразделения федеральной противопожар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1.5 Ключевые участники проекта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ИБДД УМВД России по П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правление образования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государственное управление социальной защиты населения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митет по здравоохранению и фармации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АО «МРСК Северо-Запада» — филиал «Псковэнер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предприятие Псковской области «Центр детского отдыха и оздоровлени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ПО «УМЦ ГОЧС и ПБ Псковской област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ое региональное отделение Общероссийской общественной организации «РОССИЙСКИЙ СОЮЗ СПАСАТЕЛ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Псковской области "Управление обеспечения деятельности в чрезвычайных ситуациях"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сковское областное отделение Общероссийской общественной организации «Всероссийское добровольное пожарное общество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 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СОДЕРЖАНИЕ  ПРОГРАММЫ  ПРОФИЛАКТИКИ  ПРАВОНАРУШЕН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26"/>
        <w:gridCol w:w="6069"/>
        <w:gridCol w:w="2912"/>
        <w:gridCol w:w="3751"/>
      </w:tblGrid>
      <w:tr>
        <w:trPr>
          <w:trHeight w:val="6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 Цель Программы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ить к концу 2017 года снижение на 7,0 % общего количества населения, погибшего, пострадавшего и травмированного в чрезвычайных ситуациях, пожарах и на водных объекта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2 Задачи Программы 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упреждение нарушений населением и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мотивации к добросовестному поведению и, как следствие, снижение уровня ущерба охраняемым законом ценностям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уровня культуры безопасности жизнедеятельности населения;</w:t>
            </w:r>
          </w:p>
          <w:p>
            <w:pPr>
              <w:pStyle w:val="Normal"/>
              <w:spacing w:lineRule="auto" w:line="240" w:before="0" w:after="0"/>
              <w:ind w:firstLine="34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административной нагрузки на подконтрольные субъекты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вышение прозрачности системы государственного контроля (надзора) в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ом и деятельности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эффективности контроля за соблюдением обязательных требований на подконтрольных объектах с учетом внедрения риск-ориентированного подхода в деятельность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издержек как контрольно-надзорных органов, так и подконтрольных субъектов по сравнению с ведением контрольно-надзорной деятельности исключительно путем проведения контрольно-надзорных мероприятий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ъяснение населению и подконтрольным субъектам системы обязательных требований, правил безопасного поведения в быту и при возникновении чрезвычайной ситуации, пожара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негосударственной оценки соответствия объектов установленным требованиям посредством проведения независимого пожарного аудита и декларир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3 Краткий анализ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кущего состояния подконтро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(в области ГО, ЧС, П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 БЛВО)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pacing w:val="-4"/>
                <w:sz w:val="28"/>
                <w:szCs w:val="28"/>
              </w:rPr>
              <w:t>Пожарная безопасность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 xml:space="preserve">На территории Псковской области зарегистрирова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69 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объект защиты, поднадзорных органам ГПН, из них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ий день количество объектов защиты, отнесенных к определенной категории риска, выглядит следующим образом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 объектов защиты отнесено к высокой категории риска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 объектов защиты отнесено к значительной категории риска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 объектов защиты отнесено к средней категории риска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4 объектов защиты отнесено к умеренной категории риска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 объектов защиты отнесено к низкой категории риск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 11 месяцев 2016 года государственными инспекторами по пожарному надзору запланировано и проведено 391 плановое мероприятие по надзору за соблюдением требований пожарной безопаснос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АППГ - 9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плановых мероприятия по надзору за соблюдением требований пожарной безопасности, - 57,64%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результатам проведения плановых проверок за соблюдением требований пожарной безопасности проведенных государственными инспекторами по пожарному надзору за 11 месяцев вручено 374 предписания государственного пожарного надзо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АППГ – 967 предписаний, - 61,32%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 В ходе проведения плановых мероприятий по надзору должностными лицами органов государственного пожарного надзора выявлено 25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рушения требований пожарной безопаснос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АППГ – 4867 нарушений требований пожарной безопасности, - 48,18 %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четном периоде государственными инспекторами проведено 896 внеплановых проверо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437 проверок за АППГ – снижение 37,65%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общего числа внеплановых  проверок 774 проверки проведено по надзору за исполнением ранее врученных предписа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ППГ – 1114 снижение на 30,52%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проведения внеплановых проверок руководителям организаций (предприятий, учреждений) вручено 441 предписание государственного пожарного надзо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509 предписаний – за АППГ, снижение на 13,36%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оде проведения внеплановых проверок должностными лицами органов государственного пожарного надзора выявлено 1883 нарушения требований пожарной безопасно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127 нарушений требований пожар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 АППГ, - снижение на 11,47%).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оведения внеплановых мероприятий по надзору за исполнением ранее выданных предписаний государственного пожарного надзора, проведенных в текущем периоде, было установлено, что на территории Псковской области устранено 4176 нарушений требований пожарной безопасности, что составляет 94,8% от общего количества нарушений, срок исполнения которых истек в этом перио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АППГ названный показатель составлял 94,67%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TextBodyIndent"/>
              <w:ind w:left="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1 месяцев 2016 года на территории Псковской области на объектах и в жилом секторе зарегистрировано 722 пожара (АППГ – 844, снижение на 14,45%), которыми нанесен прямой материальный ущерб в размере 71 млн. 229 тыс. рублей (АППГ – 82 млн. 650 тыс. рублей, снижение на 13,82%). На пожарах погибло 84 человека (АППГ – 89, снижение на 5,62%) из них 4 ребенка (АППГ - 3). В результате пожаров получили травмы 55 человек (АППГ – 64, снижение на 14,06%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ая доля пожаров (76,73%) и ущерба от них (72,37%) зарегистрированы в жилом секторе, где за 11 месяцев 2016 года зарегистрировано 554 пожара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-17,31%) с прямым материальным ущербом 51 млн. 546 тыс. рублей (- 18,02%). На пожарах в жилом секторе погибло 84 человека или 100% от общего числа погибших.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ми причинами пожаров в жилом секторе явились: неосторожное обращение с огнем – 166 случаев (29,96% от пожаров, зарегистрированных в жилом секторе); нарушение правил при устройстве и эксплуатации электрооборудования – 154 (28,31%); нарушение правил устройства и эксплуатации печи – 124 (22,38%); нарушений правил устройства и эксплуатации транспортного средства – 9 (1,62%);  поджоги – 59 (10,65%); прочие – 42 (7,58%)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числа погибших людей 27 человек пенсионного возраста (+8%); 41 человек - лица без определенного рода деятельности (-14,58%); рабочие – 7    (-12,5%); инвалиды – 5 (стабильно), дети – 4 (АППГ-3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текущий период пожары произошли на следующих объектах: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ания производственного назначения – 17 случаев (АППГ - 11, увеличение на 54,55%)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ские зд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6 случаев (АППГ - 10, снижение на 40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я, установки промышленного назна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1 случай (АППГ - 1, стабильно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предприятий торгов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12 случаев (АППГ - 19, снижение на 36,84%)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здравоохранения и социального обслуживания на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1 случай (АППГ - 0, увеличение на 100%)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сервисного обслуживания на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 случая (АППГ - 4, снижение на 50%)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зд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3 случая (АППГ - 2, увеличение на 50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для культурно-досуговой деятельности населения и религиозных обря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0 (АППГ - 3, снижение на 100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жилого назна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543 случая (АППГ - 649, снижение на 16,33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с/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3 случая (АППГ - 5, снижение на 40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ящиеся (реконстр.) зд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1 случай (АППГ - 1, стабильно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93 случая (АППГ - 104, снижение на 10,58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ъек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23 случая (АППГ - 24, снижение на 4,17%),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ксплуатируемые здания (сооружен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8 случаев (АППГ - 17, снижение на 52,94%).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uppressAutoHyphens w:val="true"/>
              <w:ind w:left="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1 месяцев 2016 года в целях профилактики пожаров и их последствий проведена следующая работ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Главного управления от 27.01.2016 № 31 утвержден «План мероприятий по снижению числа пожаров и уменьшению гибели людей на пожарах на 2016 год».  </w:t>
            </w:r>
          </w:p>
          <w:p>
            <w:pPr>
              <w:pStyle w:val="TextBodyIndent"/>
              <w:suppressAutoHyphens w:val="true"/>
              <w:ind w:left="0" w:firstLine="601"/>
              <w:rPr/>
            </w:pPr>
            <w:r>
              <w:rPr>
                <w:sz w:val="28"/>
                <w:szCs w:val="28"/>
              </w:rPr>
              <w:t>Проведено 1778 рейдов, из них совместно с сотрудниками органов внутренних дел 12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де рейдов проинструктировано по месту жительства 18729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о 44949 агитационных материала на противопожарную темати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о 5142 оперативные проверки социально-значимых объектов с круглосуточным пребыванием людей, в ходе проведения которых проведено 5142 беседы с общим охватом 11987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1361 сход (собрание) граждан, с общим охватом населения 11761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м составом УНД и ПР Главного управления проведено 8 выступлений на местных телеканалах и ради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8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правлены информационные письма Митрополиту Псковскому и Порховскому Евсевию, об оказании содействия в информировании прихожан монастырей и храмов Псковской области о мерах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правлены информационные письма в Псковское областное отделение ВДПО, о проведении профилактических мероприятий в области пожарной безопасности силами ВДП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участие в проведении конкурса «Я и пожарная безопасность» в котором приняло участие 5378 учащихся школ Псков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ми подразделениями надзорной деятельности и профилактической работы руководителям образовательных учреждений направлено 262 памятки о мерах пожарной безопасности в быту в осенне-зимний период 2016 год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ы информационные письма в Государственный комитет по здравоохранению и фармации Псковской области, в Государственное управление образования Псковской области и в Главное государственное управление социального развития Псковской области с предложениями проведения дополнительных превентивных мероприятий, направленных на снижение рисков возникновения пожаров.</w:t>
            </w:r>
          </w:p>
          <w:p>
            <w:pPr>
              <w:pStyle w:val="Normal"/>
              <w:tabs>
                <w:tab w:val="clear" w:pos="708"/>
                <w:tab w:val="left" w:pos="-288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информирование населения через СМИ. В целом, с начала года по вопросам пожарной безопасности в средствах массовой информации размещено 4930 материалов, в том числе:</w:t>
            </w:r>
          </w:p>
          <w:p>
            <w:pPr>
              <w:pStyle w:val="Normal"/>
              <w:tabs>
                <w:tab w:val="clear" w:pos="708"/>
                <w:tab w:val="left" w:pos="-288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- материала на телевидении;</w:t>
            </w:r>
          </w:p>
          <w:p>
            <w:pPr>
              <w:pStyle w:val="Normal"/>
              <w:tabs>
                <w:tab w:val="clear" w:pos="708"/>
                <w:tab w:val="left" w:pos="-288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- на радио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center" w:pos="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- в печатных изданиях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80" w:leader="none"/>
              </w:tabs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5 - на интернет-ресурсах и в иных электронных СМИ (сайт – 593, информационные агентства – 2199, социальные сети – 1583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более значимые рис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ая вероятность возникновения ЧС, обусловленных пожарами в жилом секторе, прогнозируется н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нне-летний пожароопасный период в связи с осуществлением гражданами, организациями несанкционированных выжиганий сухой растительности на землях сельхозугодий, приусадебных и дачных участках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ительный период 2016-2017 гг. (ноябрь-март) в связи с массовым использованием населением неисправных обогревательных приборов, перегрузками электрических сетей, нарушением правил техники безопасности при обращении с бытовыми электроприбо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ая оборона и защита населения и территорий от чрезвычайных ситуаций природного и техноген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сковской области зарегистрировано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 субъектов (объектов), подлежащих надзору в области гражданской обороны, из них: 136 органов местного самоуправления; 1 объект особой важности; 17 объектов 1 категории по гражданской обороне; 42 объекта 2 категории по гражданской оборон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 субъекта (объекта), подлежащих надзору в области защиты населения и территорий от чрезвычайных ситуаций природного и техногенного характера, из них: 2 объекта 2 класса опасности; 8 объектов 3 класса опасности; 15 объектов 4 класса опасности; 94 объекта 5 класса опасности; 59 объектов жизнеобеспечения; 295 иных объектов надзор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ланом плановых проверок на 2016 год, согласованным с Прокуратурой Псковской области, в текущем году в област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ГО запланировано проведение 26 плановых проверок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Г - 31, снижение на 16 %), в области ЗНТЧ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запланировано проведение 19 плановых прове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ППГ - 29, снижение на 34 %)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 11 месяцев 2016 г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ГО проведено 18 плановых проверо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31, сниж. на 42 %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ЗНТЧ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проведено 12 плановых провер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29, снижение     на 59 %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ГО проведено 9 внеплановых проверок (АППГ - 34, снижение в 3,8 раза), в области ЗНТЧС проведены 3 внеплановые проверки (АППГ - 15, снижение в 5 раз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результатам проведения плановых и внеплановых проверок в области ГО вручено 5 предпис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19, снижение в 3,8 раза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в области – ЗНТЧС 2 предпис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9, снижение в 4,5 раза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 В ходе проведения плановых и внеплановых проверок в области ГО выявлено 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52, снижение в 10,4 раза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в области ЗНТЧС 5 – 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 - 22, снижение в 4,4 раза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ане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рушений в области 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АППГ - 396, снижение в 13 раз)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области ЗНТЧС – 10 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АППГ - 192, снижение в 19,2 раза). Процент выполнения предписа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области 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л 94 % (АППГ- 90 %)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области ЗНТЧС – 93 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ППГ- 91 %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ктябре 2016 года в целях профилактики чрезвычайных ситуаций на территории Псковской области проведен месячник гражданской обороны, в ходе которого осуществлены следующие профилактические мероприят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3791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крытых урока с тренировкой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 xml:space="preserve"> по защите детей и персонала в организациях, в ходе которых охвачено 94797 детей и 3791 человек персонал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оведено 17 показных занятий на объектах гражданской обороны с изучением основных способов защиты населения с учетом внедрения новых подходов к защите населения, в ходе которых охвачено 18847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рганизовано 9 выставок современной и раритетной техники, оборудования, инструмента, средств спасения и имущества гражданской обороны, на которых присутствовало 186 человек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роведено 252 занятия в учебно-консультационных пунктах органов местного самоуправления с неработающим населением, с общим охватом 2936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роведено 11 выступлений руководящего состава, из них: на телевидении – 3, на радио – 8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азмещено 323 материала в средствах массовой информации по тематике гражданской обороны, а также о порядке действий в условиях чрезвычайных ситуаций природного и техногенного характера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2 – в печатных издания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6 – на телевид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9 – на радио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76 – в сети интернет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сковской области находится 4 объекта, подлежащих декларированию, в том числе 1 опасный производственный объект – химически опасный объект МП г. Пскова «Горводоканал» и 3 гидротехнических сооружения: гидротехнических сооружения: ГТС Псковской ГРЭС филиала ОАО «ОГК-2», ГТС канализационные очистные сооружения (ОСК) МП г. Пскова «Горводоканал», ГТС (пруд-накопитель) МП «Совхоз Шелонский»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остоянию на 20.12.2016 декларации промышленной безопасности разработаны, прошли экспертизу и утверждены на 1 ОПО и 3 ГТС, что составляет 100 % объектов, подлежащих декларированию на территории Псковской област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произошло 972 дорожно-транспортных происшествий, в которых пострадал 1327 человек, из них - 120 детей, погибло - 110 человек, спасено 102 человек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более аварийные месяцы - май, июнь, июль, авгус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 показывает, что большинство ДТП в 2016 году происходило на дорогах в городах Псков, Великие Луки, на местных дорогах и на федеральных трассах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реднем наиболее аварийными днями недели являются пятница, суббота, воскресенье и первая половина понедельника. В течение суток количество ДТП возрастает в период времени с 15.00 до 21.00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ми причинами ДТП по-прежнему остаются низкий уровень подготовки и квалификации водителей, недисциплинированность водителей и пешеходов в части соблюдения правил дорожного движения, нахождение водителей в нетрезвом состояни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фитотий и вспышек массового развития вредителей сельскохозяйственных растений и леса на территории области в 2015-2016 году не зарегистрировано. В течение вегетационного сезона численность вредителей на сельскохозяйственных культурах и леса не превышала экономического порога вред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днадзорных субъектах (объектах) Псковской области аварий, повлекших за собой возникновение чрезвычайных ситуаций, в 2016 году не произошл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ошла 1 техногенная чрезвычайная ситуация (падение вертолета) в ходе которой погибло 4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ошла 1 биолого-социальная чрезвычайная ситуация (африканская чума свиней), погибших и пострадавших людей нет.</w:t>
            </w:r>
          </w:p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более значимые рис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ген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й структуре техногенных ЧС будут преобладать аварии на автомобильном транспорте, аварии на энергетических и коммунальных системах жизнеобеспечения, пожары в жилом секторе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ится вероятность ЧС, не выше локального характера, связанных с крупными ДТП в населенных пунктах и на трассах регионального и федерального знач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 вероятность возникновения ЧС муниципального и межмуниципального характера, связанных с авариями на энергетических системах (обрыв ЛЭП и линий связи). Наибольшее количество и вероятность возникновения ЧС на электроэнергетических системах – в ноябре-феврале. ЧС могут быть обусловлены как природными – неблагоприятными и опасными явлениями (усилениями ветра, налипанием мокрого снега на провода ЛЭП, образованием ледяных отложений на проводах), так и техногенными причинами – перегрузками электросетей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вероятно возникновение ЧС в Псковском, Гдовском, Островском, Стругокрасненском, Плюсском муниципальных районах. Наибольшее количество ЧС происходит с ноября по февраль.</w:t>
            </w:r>
          </w:p>
          <w:p>
            <w:pPr>
              <w:pStyle w:val="32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ябре - марте повышается вероятность возникновения ЧС, не выше муниципального характера, связанных с нарушениями функционирования систем жилищно-коммунального хозяйства. Анализ угроз, обусловленных техническим состоянием объектов жилищно-коммунального хозяйства показал, что из-за значительного физического износа наибольшую опасность представляют тепловые, канализационные, водопроводные и электрические сети г. Пскова, г. Великие Луки, Плюсского, Островского, Псковского районов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еместно сохранится вероятность возникновения ЧС, не выше локального характера, на потенциально опасных объектах. Основные угрозы возникновения чрезвычайных ситуаций техногенного характера на потенциально опасных объектах связаны с износом основных производственных фондов, несоблюдением правил техники безопасност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лого-социального характера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медико-биологической, санитарно-гигиенической и бактериологической обстановки на территории области эпидемий не прогнозируетс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наблюдений, подъем заболеваемости ОРЗ и гриппом начинается в сентябре месяце и остается практически стабильным до февраля месяца.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тся, что рост заболеваемости будет отмечаться преимущественно сре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, посещающих дошкольные и школьные учреждения, а также среди взрослого населения, в силу социального положения имеющего ограниченный доступ для проведения прививок (инвалиды, пенсионеры, лица без определенного места жительства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можно превышение эпидемиологического порога в городах Псков и Великие Луки в 2 раза.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емость группой кишечных бактериально-вирусных инфекций, в основном предполагается на контрольном уровне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есенне-осенний период возможны единичные вспышки вирусного гепатита «А» в Островском, Великолукском, Порховском муниципальных районах и в г. Пскове, что связано с состоянием коммунальных городских сете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группой кишечных бактериальных инфекций вероятно в виде единичных случаев в учреждениях социального тип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пасные заболевания - дифтерия, вирусный менингит, клещевой энцефалит будут носить спорадический характе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пизоотического характера</w:t>
            </w:r>
          </w:p>
          <w:p>
            <w:pPr>
              <w:pStyle w:val="Normal"/>
              <w:tabs>
                <w:tab w:val="clear" w:pos="708"/>
                <w:tab w:val="left" w:pos="824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пасности возникновения эпизоотий по АЧС в 2017 году высока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 встречаться случаи бешенства среди животных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благополучных пунктов по сибирской язве не территории области угрозу для населения и животных не представляют, так как состояние скотомогильников постоянно находится на контроле учреждений и организаций, осуществляющих ветеринарный и санитарно-эпидемиологический надзор, с привлечением администраций муниципальных районов.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ind w:left="709" w:firstLine="60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тосанитарного характера</w:t>
            </w:r>
          </w:p>
          <w:p>
            <w:pPr>
              <w:pStyle w:val="TextBody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тосанитарная обстановка на территории региона, в том числе и возможные масштабы эпифитотий, будет определяться рядом факторов: погодные условия в зимний период и весенне-летние месяцы; качество семенного материала, комплекс и сроки агротехнических работ; обеспеченность средствами защиты растений и протравливания семян; финансовое состояние и возможности сельхозпроизводителей.</w:t>
            </w:r>
          </w:p>
          <w:p>
            <w:pPr>
              <w:pStyle w:val="TextBody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осадках картофеля возможно увеличение вредоносности колорадского жука и формирование очагов фитофтороза; на злаковых - эпифитотийные вспышки инфекционных заболеваний растений (ржавчина хлебных злаков, злаковая тля, мучнистая роса, фузариоз колоса, спорынья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анным лесопатологического и фитосанитарного мониторинга возникновение эпифитотий в области не прогнозируетс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 людей на водных объектах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учете в ФКУ «Центр ГИМС МЧС России по Псковской области» состоит 16828 маломерных судов, 28 пляжей, 25 баз (сооружений для маломерных судов).</w:t>
            </w:r>
          </w:p>
          <w:p>
            <w:pPr>
              <w:pStyle w:val="Normal"/>
              <w:spacing w:lineRule="auto" w:line="240" w:before="0" w:after="0"/>
              <w:ind w:right="565" w:firstLine="601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области безопасности людей на водных объектах. </w:t>
            </w:r>
          </w:p>
          <w:p>
            <w:pPr>
              <w:pStyle w:val="Normal"/>
              <w:spacing w:lineRule="auto" w:line="240" w:before="0" w:after="0"/>
              <w:ind w:right="-2"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начала 2016 года в Псковской области на водных объектах области произошло 62 происшествия (за 2015 г. - 57, увеличение на8,7%), погибло 48 человек, (за 2015 г. - 49 чел., снижение на 2,0%). Спасено - 92 человека,  (за 2015 г - 96 чел., снижение на 4,2%). </w:t>
            </w:r>
          </w:p>
          <w:p>
            <w:pPr>
              <w:pStyle w:val="Normal"/>
              <w:spacing w:lineRule="auto" w:line="240" w:before="0" w:after="0"/>
              <w:ind w:right="-2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тах организованного отдыха и спорта (пляжи) гибели людей нет.</w:t>
            </w:r>
          </w:p>
          <w:p>
            <w:pPr>
              <w:pStyle w:val="TextBodyIndent"/>
              <w:ind w:left="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 с маломерными судами не произошло (АППГ-1).</w:t>
            </w:r>
          </w:p>
          <w:p>
            <w:pPr>
              <w:pStyle w:val="Normal"/>
              <w:spacing w:lineRule="auto" w:line="240" w:before="0" w:after="0"/>
              <w:ind w:right="-2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беспечения безопасности людей на водных объектах, в период с июня до окончания купального сезона, на территории области проводился месячник безопасности на водных объектах, мероприятия которого были направлены на снижение гибели и травматизма людей на водных объектах. В рамках месячника безопасности на водных объектах в период с 1 июля 2016 года и до окончания купального сезона на водных объектах Псковской области была проведена надзорно-профилактическая операция «Гидроцикл».</w:t>
            </w:r>
          </w:p>
          <w:p>
            <w:pPr>
              <w:pStyle w:val="TextBodyIndent"/>
              <w:ind w:left="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омплексным планом основных мероприятий МЧС России на 2016 год и приказом Главного управления от 07.11.2016 года № 470 с 14 ноября 2016 года и до начала паводка на территории области проводится месячник безопасности на водных объектах в зимний период 2016-2017 г.г. и надзорно-профилактическая операция «Зимняя рыбалка»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ля профилактики и предупреждения происшествий с маломерными судами и гибели   людей на воде инспектор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инспекции по маломерным суд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ЧС России по Псковской области  проведено 524 патрулирования (АППГ-509; - 2,9%). </w:t>
              <w:tab/>
              <w:t xml:space="preserve">В ходе патрулир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о 470 нарушений (по отношению к АППГ – увеличение на 16,3%, в 2014 г.- 404), составлено 470 протоколов об административных правонарушениях (по отношению к АППГ – увеличение на16,3%, в 2014 г.-404).</w:t>
            </w:r>
          </w:p>
          <w:p>
            <w:pPr>
              <w:pStyle w:val="Normal"/>
              <w:spacing w:lineRule="auto" w:line="240" w:before="0" w:after="0"/>
              <w:ind w:right="-2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редства массовой информации осуществляется информирование населения по мерам безопасности на водных объектах и статистике гибели населения на воде.</w:t>
            </w:r>
          </w:p>
          <w:p>
            <w:pPr>
              <w:pStyle w:val="Normal"/>
              <w:spacing w:lineRule="auto" w:line="240" w:before="0" w:after="0"/>
              <w:ind w:right="-2" w:firstLine="60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 xml:space="preserve"> печати опубликовано 303 материала  (АППГ-269, +12,6%)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>роведено 730 выступлений на радио, телевидении (АППГ-714,+2,2%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" w:firstLine="601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гулярно проводятся профилактические лекции и беседы. Основное внимание уделяется профилактике безопасного поведения на водных объектах детей и подростков. В 2016 году проведено 1149 лекций и бесед с охватом 40822 человека.</w:t>
            </w:r>
          </w:p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более значимые рис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яется риск ЧС, обусловленных несанкционированным выходом людей и выезд техники на неокрепший лед водоемов, что наиболее вероятно при установлении или разрушении ледяного покрова (ноябрь-декабрь, март-апрель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4" w:right="-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 Целевые показатели качества и результативности эффе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*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нижение количества населения, погибшего в чрезвычайных ситуациях техногенного характер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3%</w:t>
            </w:r>
          </w:p>
        </w:tc>
      </w:tr>
      <w:tr>
        <w:trPr>
          <w:trHeight w:val="6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нижение количества населения пострадавшего в чрезвычайных ситуациях техногенного характер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,11%</w:t>
            </w:r>
          </w:p>
        </w:tc>
      </w:tr>
      <w:tr>
        <w:trPr>
          <w:trHeight w:val="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селения, погибшего на пожарах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</w:t>
            </w:r>
          </w:p>
        </w:tc>
      </w:tr>
      <w:tr>
        <w:trPr>
          <w:trHeight w:val="4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7%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нижение количества населения, травмированного на пожарах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8%</w:t>
            </w:r>
          </w:p>
        </w:tc>
      </w:tr>
      <w:tr>
        <w:trPr>
          <w:trHeight w:val="5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Снижение прямого материального ущерба от пожаров (в ценах базового года), тыс. руб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22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,3%</w:t>
            </w:r>
          </w:p>
        </w:tc>
      </w:tr>
      <w:tr>
        <w:trPr>
          <w:trHeight w:val="4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Сокращение количества лиц, погибших на водных объектах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2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7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Уровень готовности объектов гражданской оборон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являются сведения, составляющие государственную тайну, которые отражаются в ежегодном докладе о состоянии гражданской обороны Российской Федерации.**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* базовое значение показателя по итогам 2015 года в целом по Псковской област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 сведения представляется в установленном порядке в МЧС Росси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 Виды и формы профилактических воздействий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нлайн консультир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ссмотрение жалоб, полученных по «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й о требованиях, сгруппированных по видам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самопроверки в электронном виде на сайте МЧС России»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руководств по соблюдению обязательных требований;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мментариев об изменениях в законодательстве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открытых источниках описаний процессов проведения контрольно-надзорных мероприят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, веб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 на телевидении, по радио, в печатных средствах массовой информации, с помощью общероссийской комплексной системы информирования и оповещения населения «ОКСИОН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специальной литературы, буклет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екламной продукции (листовок, памяток, информаций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ой агитации (стенды, плакаты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х фестивалей, конкурсов, выставок, смотров, спортивных мероприят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й, семинаров, конференций с представителями органов управления, руководителями объектов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ых занятий, бесед, уроков, докладов, консультаций с руководителями объектов, ответственными лицами, дежурным персонало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безопасности, дней открытых двере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й пожарной техники и др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профилактических мероприятий с детьми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 детско-юношеского творчества на тематику безопас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й по пожарно-спасательному спорту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х занятий с детьми и др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организаций мерам пожарной безопасности, действиям при возникновении чрезвычайных ситуац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противопожарного инструктажа по месту службы, работы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пожарно-технического минимума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ях, осуществляющих образовательную деятельность,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ых центрах ФПС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грамм обучения лиц, осуществляющих трудовую и служебную деятельность в организациях мерам пожарной безопасности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бровольных дружин юных пожарных, кадетских класс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 организациях добровольных пожарных дружин из числа работник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территориальных подразделений общественных организации к осуществлению профилактических мероприятий, в том числе Всероссийского добровольного пожарного общества, Российского союза спасателей, Всероссийского общества спасания на водах, казачьих общест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рейдов на территориях (земельных участках) городских и сельских поселений, садовых, огороднических и дачных некоммерческих объединений граждан, землях сельскохозяйственного назначения и землях запаса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осмотров и обследований в отношении подконтрольных субъектов с целью выявления наиболее опасных рисков, которые могут привести к наиболее высокому уровню ущерба охраняемым законом ценностям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и людей из зданий;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людей при получении сигналов оповещения ГО, угрозе возникновения (возникновении) чрезвычайной ситуаци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ов взаимодействия с администрациями объектов, обслуживающим и дежурным персоналом объектов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х планов (карточек) пожаротушения совместно с пожарно-спасательными подразделениями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 комиссий по предупреждению и ликвидации чрезвычайных ситуаций и обеспечению пожарной безопасности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6 Перечень мероприятий, проводимых структурными подразделениями гла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ЧС России</w:t>
            </w:r>
          </w:p>
          <w:p>
            <w:pPr>
              <w:pStyle w:val="Normal"/>
              <w:spacing w:lineRule="auto" w:line="240" w:before="0" w:after="0"/>
              <w:ind w:firstLine="28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надзорной деятельности и профилактической работы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Главного управления МЧС России по Псковской област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ормативных правовых актов (и их частей), содержащих обязательные требования в области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сведения о результатах проведения проверок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едоставлении государственных услуг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числа каждого месяца информация об организациях, в отношении которых проведена независимая оценка пожарного риска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числа каждого месяца база об экспертных организациях, аккредитованных Главным управлением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декабря план проведения плановых проверок юридических и индивидуальных предпринимателей на 2018 год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информация об итогах деятельности управления надзорной деятельности и профилактической работы главного управления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нлайн консультир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ссмотрение жалоб, полученных по «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обзоров типовых нарушений обязательных требований  с описанием способов их недопущения в сети Интернет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, веб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я, вебинары с бизнес-сообществами проводятся сотрудниками управления надзорной деятельности и профилактической работы, а также сотрудниками территориальных отделов надзорной деятельности и профилактической работы не реже 1 раза в квартал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 на телевидении, по радио, в печатных средствах массовой информации: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й в печатных СМИ в соответствии с годовым тематическим планом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МИ проведения сезонных профилактических мероприятий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е информационное освещение в СМИ произошедшей чрезвычайной ситуации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е освещение в СМИ наиболее значимых пожаров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изменений в законодательстве РФ в области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левидении и радио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специальной литературы, буклетов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до 01 марта 2017 года разработка Методических рекомендаций для руководителей детских оздоровительных лагерей по организации и проведению летней оздоровительной кампан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екламной продукции (листовок, памяток, информаций)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марте 2017 года подготовка памяток, листовок о мерах пожарной безопасности в весенне-летний пожароопасный период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сентябре 2017 года подготовка памяток, листовок о мерах пожарной безопасности в осенне-зимний пожароопасный период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мяток, листовок по мере необходимости исходя из оперативной обстановки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ой агитации (стенды, плакаты)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едоставление информационных материалов в управления (комитеты) социальной защиты, здравоохранения, образования, ФГУП «Почта России», ПАО «Сбербанк России», Пенсионный фонд России по Псковской области, РАЙПО, органы местного самоуправления, управляющие организации для размещения на стендах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совещаниях по подготовке детских оздоровительных лагерей к оздоровительному сезону 2017 года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совещаниях по подготовке образовательных учреждения к новому учебному 2017-2018 году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совещаниях по подготовке объектов к проведению выборов в 2017 году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совещаниях по подготовке объектов к проведению новогодних и рождественских мероприят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ведение сходов граждан по вопроса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семинарах с главам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выступление на родительских собраниях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ведение уроков ОБЖ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01 сентября 2017 года участие в проведении Дня знаний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профилактических мероприятий с детьм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проведении конкурса среди учащихся 4-х классов «Я и пожарная безопасность»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частие в проведение конкурса детского рисунка на асфальте в г. Великие Луки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грамм обучения лиц, осуществляющих трудовую и служебную деятельность в организациях мер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рейдов на территориях (земельных участках) городских и сельских поселений, садовых, огороднических и дачных некоммерческих объединений граждан, землях сельскохозяйственного назначения и землях запас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осмотров и обследований в отношении подконтрольных субъектов с целью выявления наиболее опасных рисков, которые могут привести к наиболее высокому уровню ущерба охраняемым законом ценностям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и людей из зданий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людей при получении сигналов оповещения ГО, угрозе возникновения (возникновении) чрезвычайной ситуации;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ов взаимодействия с администрациями объектов, обслуживающим и дежурным персоналом объект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на «Лучшего Государственного инспектора по пожарному надзору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и о мерах пожарной безопасности в зависимости от сезонной обстановки в управляющие организации, страховые организации для размещения на обратной стороне квитанций, полис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й о мерах пожарной безопасности в зависимости от сезонной обстановки в Псковское Епархиальное Управление для доведения до населения при проведении церковных служб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й о мерах пожарной безопасности в зависимости от сезонной обстановки в автотранспортные предприятия области для размещения в транспортных средствах, осуществляющих перевозку людей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й о мерах пожарной безопасности в зависимости от сезонной обстановки в железнодорожные и автовокзалы, гипермаркеты, супермаркеты для доведения до населения по средствам громкоговорящей связи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й о мерах пожарной безопасности в зависимости от сезонной обстановки в торговые предприятия области (РАЙПО) для размещения информации на автолавках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Новый Год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Водоисточник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Победа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Отдых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Лето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Школа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зонной профилактической операции «Отопительный сезон»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026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гражданской защиты</w:t>
            </w:r>
          </w:p>
          <w:p>
            <w:pPr>
              <w:pStyle w:val="Style14"/>
              <w:spacing w:lineRule="auto" w:line="240" w:before="0" w:after="0"/>
              <w:ind w:left="34" w:firstLine="43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сполнения федерального и областного законодательства в части касающейся предупреждения и ликвидации ЧС на потенциально опасных объектах и объектах жизнеобеспечения;</w:t>
            </w:r>
          </w:p>
          <w:p>
            <w:pPr>
              <w:pStyle w:val="Style14"/>
              <w:spacing w:lineRule="auto" w:line="240" w:before="0" w:after="0"/>
              <w:ind w:left="34" w:firstLine="4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троле за обстановкой на объектах ЖКХ на территории Псковской области;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34" w:firstLine="4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ценке готовности  организаций, эксплуатирующих гидротехнические сооружения  II и III классов  опасности к действиям по локализации, предупреждению и ликвидации чрезвычайных ситуаций на территории Псковской области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ониторинга и прогнозирования чрезвычайных ситуаций, анализ рисков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ддержание в готовности органов управления, сил и средств к действиям в чрезвычайных ситуациях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работки и реализация комплекса превентивных организационных, инженерно-технических и специальных мероприятий по всем направлениям предупреждения чрезвычайных ситуаций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руководящего состава органов управления РСЧС и населения к действиям при угрозе 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в чрезвычайных ситуациях, взаимодействие со средствами информации по вопросам предупреждения чрезвычайных ситуаций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создания резервов финансовых и материальных ресурсов для предупреждения и ликвидации чрезвычайных ситуаций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тренировках по прогнозированию возможной обстановки, обмену информацией с учреждениями, входящими в территориальные подсистемы мониторинга и прогнозирования чрезвычайных ситуаций, реагированию на возникающие чрезвычайные ситуации, вызванные: 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м  паводком;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ыми (торфяными) пожарами; 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ями на коммунально-энергетических сетях в осенне-зимний период.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смотр-конкурса на звани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Лучший орган местного самоуправления муниципального образования в области обеспечения безопасности жизнедеятельности на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 муниципальных образований области.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частие и методическое сопровождение сборов с главами  администраций муниципальных образований по вопросам предупреждения и ликвидации  чрезвычайных ситуаций на территории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ланов гражданской обороны и предупреждения чрезвычайных ситуаций на территориях муниципальных образований и организ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выдача заключений в соответствии с нормами ИТМ ГО вновь строящихся и реконструируемых объе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мероприятий по смягчению рисков и реагированию на ЧС в период прохождения весеннего половодья на территории Псковской области на 2017 го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ходом отопительного (осеннее-зимнего) периода на территории области (в том числе задолженность по оплате потреблённых ресурсов, создание запасов топлива на предприятиях ЖКХ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мероприятий гражданской обороны и предупреждения ЧС, необходимых действиях при ЧС, действиям при угрозе возникновения или при возникновении чрезвычайной ситуации на телевидении, по радио, в печатных средствах массовой информац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е информационное освещение в СМИ произошедшей чрезвычайной ситу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левидении и радио.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проведением аварийно-спасательных работ в случае возникновения опасностей для населения вследствие чрезвычайных ситуаций природного и техногенного характера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по первоочередному обеспечению населения, пострадавшего вследствие чрезвычайных ситуаций природного и техногенного характера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дложений по осуществлению первоочередного обеспечения населения, пострадавшего вследствие чрезвычайных ситуаций природного и техногенного характера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заимодействия с органами управления и учреждениями государственной, муниципальной и частной систем здравоохранения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заимодействия с органами управления здравоохранения и контроля по организации проведения санитарно-гигиенических и противоэпидемических мероприятий среди населения, пострадавшего вследствие чрезвычайных ситуаций природного и техногенного характера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взаимодействия с органами управления здравоохранения и контроля по организации эвакуации пострадавших в лечебные учреждения;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е взаимодействия с органами управления здравоохранения и контроля по организации заблаговременного создания запасов медицинских средств в целях гражданской обороны и предупреждения ЧС; </w:t>
            </w:r>
          </w:p>
          <w:p>
            <w:pPr>
              <w:pStyle w:val="11"/>
              <w:shd w:fill="auto" w:val="clear"/>
              <w:suppressAutoHyphens w:val="true"/>
              <w:spacing w:lineRule="auto" w:line="240" w:before="0" w:after="0"/>
              <w:ind w:left="20" w:right="2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мероприятий по эвакуации населения в военное и мирное врем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тодического руководства и контроля при решении вопросов по обучению населения в области гражданской обороны и защиты от ЧС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екламной продукции (листовок, памяток, информаций)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феврале-марте 2017 года подготовка памяток, листовок о порядке действий населения в паводкоопасный период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мяток, листовок по мере необходимости исходя из оперативной обстановк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ой агитации (стенды, плакаты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онных материалов в управления (комитеты) социальной защиты, здравоохранения, образования, ФГУП «Почта России», ПАО «Сбербанк России», Пенсионный фонд России по Псковской области, РАЙПО, органы местного самоуправления, управляющие организации для размещения на стенд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ях по подготовке детских оздоровительных лагерей к оздоровительному сезону 2017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ях по подготовке объектов к проведению выборов в 2017 год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ях по подготовке объектов к проведению новогодних и рождественских мероприят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ходов граждан по вопросам предупреждения ЧС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 с главами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роков ОБЖ в образовательных учреждения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сентября 2017 года участие в проведении Дня знаний в образовательных учреждения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грамм обучения лиц, осуществляющих трудовую и служебную деятельность в организациях области гражданской обороны и предупреждения Ч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осмотров и обследований в отношении подконтрольных субъектов с целью выявления наиболее опасных рисков, которые могут привести к наиболее высокому уровню ущерба охраняемым законом ценностя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тренировок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и ЧС на потенциально-опасных предпри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населения  при получении сигналов оповещения ГО, угрозе возникновения (возникновении) чрезвычай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безопасности людей на водных объектах, ФКУ «Центр ГИМС МЧС России по Псковской области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ой работы в средствах массовой информации о соблюдении населением мер безопасности на водных объектах в период ледостава, ледохода, паводка  и купального сезона. Доведение до населения  области через средства массовой информации  сведений о принятых нормативных актах по обеспечению безопасности людей на водных объектах области (весь период)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ой работы с организациями и образовательными  учреждениями, по предупреждению гибели и снижению травматизма при отдыхе на водных объектах (в течение года).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ов безопасности на водных объектах Псковской области (с 1июня до окончания купального сезона, с 14ноября до начала паводка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 рейдов и патрулирований  водных объектов  с участием  представителей  ПСО, администрации, МВД, рыбинспекции, СМИ и других  (по отдельным планам)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несанкционированных мест купания  и выхода населения,   техники на лед водоемов  с целью принятия превентивных мер по исключению гибели людей на воде (в течение года)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кций и бесед в детских оздоровительных лагерях по соблюдению правил безопасности при нахождении на воде (июнь-август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свидетельствование пляжей   и баз стоянок для маломерных судов, выдача разрешения (запрещения) на их эксплуатацию (июнь-июль)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звание: «Лучшая Государственная инспекция по маломерным судам ГИМС МЧС России по Псковской области» и «Лучший государственный инспектор ГИМС МЧС России по Псковской области»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конкурса на звание «Лучшая Государственная инспекция по маломерным судам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Группа информации и связи с общественностью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й о требованиях, сгруппированных по видам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самопроверки в электронном виде на сайте МЧС Росс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открытых источниках описаний процессов проведения контрольно-надзорных мероприят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 на телевидении, по радио, в печатных средствах массовой информац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акетов рекламной продукции (листовок, памяток, информаций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акетов наглядной агитации (стенды, плакаты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х фестивалей, конкурсов, выставок, смотров, спортивных мероприятий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Всероссийского фестиваля по тематике безопасности и спасения людей «Созвездие мужества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ластного конкурса для четвероклассников «Я и пожарная безопасность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й акции «Детство - территория безопасности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проведения областного слета-соревнования «Школа безопасности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МИ совещаний, семинаров, конференций с представителями органов управления, руководителями объектов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ней безопасности, дней открытых двере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й пожарной техники и др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профилактических мероприятий с детьми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 детско-юношеского творчества на тематику безопасности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детского рисунка на противопожарную тематику «Неопалимая купина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х занятий с детьми, викторин, занятий по эвакуации, правилам пользования огнетушителем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МИ проведения профилактических рейдов на территориях (земельных участках) городских и сельских поселений, садовых, огороднических и дачных некоммерческих объединений граждан, землях сельскохозяйственного назначения и землях запаса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МИ 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и людей из зд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действий людей при получении сигналов оповещения ГО, угрозе возникновения (возникновении) чрезвычайной ситуац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left="34" w:firstLine="4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жарно-спасательные подразделения федеральной противопожарной службы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ая команда по проведению АСР при ликвидации последствий ДТП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пожарно-спасательных и аварийно спасательных подразделений Псковской области – феврал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пожарно-спасательных и аварийно спасательных подразделений субъектов СЗФО – апрель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left="601"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ая добровольная пожарная команда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подразделений ДПО Псковской области – май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подразделений ДПО субъектов СЗФО – июнь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left="601"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ий начальник караула, Лучший пожарный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ФПС Псковской области – июн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личного состава подразделений ФПС субъектов СЗФО – июль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left="601"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ее звено газодымозащитной службы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ФПС Псковской области – август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личного состава подразделений ФПС субъектов СЗФО – сентябрь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left="601"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ее подразделение ФПС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подразделений ФПС Псковской области – июл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подразделения ФПС Псковской области в региональных соревнованиях среди подразделений ФПС субъектов СЗФО – август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проводится среди подразделений Главного управления МЧС России по Псковской области согласно «Плана проведения спортивных соревнований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 в подразделениях ФПС Псковской области проводятся ежемесячно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ожарной техник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и демонстрации пожарной техники подразделений ФПС Псковской области проводятся в период празднования «Дня города» и «Дня пожарной охраны» 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профилактических мероприятий с детьм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ротивопожарной пропаганды и общественных связей организует работу с детьми  в течение года – в течение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ревнований по пожарно-прикладному спорту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ФПС Псковской области – июн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команд субъектов СЗФО – июль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х планов (карточек) пожаротушения совместно с пожарно-спасательными подразделениям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кументами предварительного планирования действий подразделений ФПС по тушению пожаров и проведению аварийно-спасательных работ в территориальном пожарно-спасательном гарнизоне Псковской области организована в соответствие с «Графиками отработки ПТП и КТП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-тактических учений и занятий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жарно-тактических учений и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ом пожарно-спасательном гарнизоне Псковской области спланировано в соответствие с «Графиками проведения ПТУ и ПТЗ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7 Перечень мероприятий, проводимых ключевыми участниками Программы 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ГИБДД УМВД России по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конца 2017 года в целях повышения эффективности надзора за соблюдением юридическими лицами и индивидуальными предпринимателями требований по обеспечению безопасности перевозок пассажиров и грузов автомобильным транспортом организовать проведение на территории Псковской области целенаправленных профилактических мероприятий по обеспечению безопасности пассажирских и грузовых перевоз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верки готовности образовательных учреждений области к новому учебному году, анализ состояния готовности учреждений к работе по профилактике детского дорожно-транспортного травматиз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в рамках профилактики дорожно-транспортного, в т.ч. детского, травматизма организовать и провести областные профилактические меро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этапное введение интерактивных схем дорожных паспортов в образовательных организациях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управление образования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январе-феврале сбор и обобщение результатов 2 этапа областного конкурса  «Я и пожарная безопасн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рте мониторинг безопасности профессиональных образовательных учреж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рте подведение итогов 3 этапа    областного конкурса «Я и пожарная безопасность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преле мониторинг  антитеррористической  и пожарной защищенности   Государственных образовательных учреж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пре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областного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а соревнований   «Я и пожарная безопасн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преле разработка мер пожарной безопасности в образовательных учреждениях в весенне-летний период. Меры утвердить прик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ае проведение совещания с руководителями муниципальных органов управления образованием  « Нормативно - правовая база ОУ по безопасности учреждения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июне организация курсов повышения квалификации для руководителей и ответственных за пожарную  безопасность  в муниципальных и государственных учреждениях  образования по  пожарному минимуму  (72 часовая программ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июне мониторинг  по комплексной безопасности (антитеррористической, пожарной) и  защищенности муниципальных объектов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нтябре разработка мер пожарной безопасности в образовательных учреждениях в осенне-зимний период. Меры утвердить прик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нтябре организация  и проведение  акции «Детство — территория безопасности!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ктябре подготовка  Положений  о проведении областного конкурса «Я и пожарная безопасность» и «Безопасное колесо» и рассылка  материалов  в рай(гор)  управления  образования  и руководителям  государственных образовательных  учреж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кабре разработка мер пожарной безопасности в период Новогодних праздников. Меры утвердить прик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кабре сбор информации  о проведении  1 и 2 этапов  областного конкурса  «Я и пожарная безопасн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е государственное управление социальной защиты населения Псковской области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и по эвакуации граждан и персонала – 1 раз в квартал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мерам пожарной безопасности с гражданами, находящимися на обеспечении – 1 раз в квартал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(обучение) мерам пожарной безопасности обслуживающего персонала – 1 раз в квартал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действий ДПД по тушению условного пожара – 1 раз в квартал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митет по здравоохранению и фармации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квартального проведения учений по эвакуации на случай возникновения пожара по учреждениям подведомственным комитет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дополнительных инструктажей с персоналам в области пожарной безопасности в весенне-летний и осенне-зимний период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лжностными лицами комитета учений в подведомственных учреждениях на случай взрыва бытового газ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лжностными лицами комитета учебной эвакуации на случай возникновения пожара в подведомственных учрежде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ПАО «МРСК Северо-Запада» — филиал «Псковэнерго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роков в образовательных учреждениях и в загородных лагерях по профилактике электротравматиз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лиграфической продукции по профилактики электротравматиз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печатных средствах массовой информации области «Правила электробезопасности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среди учащихся 4-х классов «Я и пожарная безопасн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предприятие Псковской области «Центр детского отдыха и оздоровления»: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нструктажей по правилам пожарной безопасности для работников и детей оздоровительного лагеря с оформлением журналов инструктажей; </w:t>
            </w:r>
          </w:p>
          <w:p>
            <w:pPr>
              <w:pStyle w:val="Normal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енировочной эвакуации  детей и работников оздоровительного лагеря на случай пожара с оформлением необходимых доку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бесед, викторин с детьми по правилам пожарной  безопас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ов рисунков «Что я знаю о пожарной безопасности», «Береги лес от пожара» и др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 ПО «УМЦ ГОЧС и ПБ Псковской области»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жарно-техническому минимуму руководителей, ответственных за пожарную безопасность, руководителей загородных лагерей и иных работников по решению руководителя учреждения (организации)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ителей, должностных лиц и работников в области ГО и ЧС в соответствии с Планом комплектования на 2017 год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ковское региональное отделение Общероссийской общественной организации «РОССИЙСКИЙ СОЮЗ СПАСАТЕЛЕЙ»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ездных мероприятий на объектах образования, детского отдыха и оздоровления на предмет соблюдения правил безопасности, в том числе на водных объектах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чащихся старших классов приемам оказания первой доврачебной помощи пострадавши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казенное учреждение Псковской области "Управление обеспечения деятельности в чрезвычайных ситуациях"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совых профилактических мероприяти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ая команда по проведению АСР при ликвидации последствий ДТП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пожарно-спасательных и аварийно спасательных подразделений Псковской области – феврал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Псковской области в региональных соревнованиях среди пожарно-спасательных и аварийно спасательных подразделений субъектов СЗФО – апрель 2017 года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ий начальник караула, Лучший пожарный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ППС Псковской области – июн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ГКУ Псковской области «Управление ОД в ЧС» в региональных соревнованиях среди личного состава подразделений ГПС Псковской области – июль 2017 года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ее звено газодымозащитной службы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ППС Псковской области – август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ГКУ Псковской области «Управление ОД в ЧС» в региональных соревнованиях среди личного состава подразделений ГПС Псковской области – сентябрь 2017 года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а-конкурса на звание «Лучшее подразделение ППС»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подразделений ППС Псковской области – июл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подразделения ППС Псковской области в региональных соревнованиях среди подразделений ГПС Псковской области – август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проводится среди подразделений Государственного казенного учреждения Псковской области "Управление обеспечения деятельности в чрезвычайных ситуациях" согласно «Плана проведения спортивных соревнований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 в подразделениях ППС Псковской области проводятся ежемесячно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ожарной техник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и демонстрации пожарной техники подразделений ППС Псковской области проводятся в период празднования «Дня города» и «Дня пожарной охраны»  – в течение 2017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1168" w:leader="none"/>
              </w:tabs>
              <w:spacing w:lineRule="auto" w:line="240" w:before="0" w:after="0"/>
              <w:ind w:right="76"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ревнований по пожарно-прикладному спорту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проводится среди личного состава подразделений ППС Псковской области – июнь 2017 года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участие команды ГКУ Псковской области «Управление ОД в ЧС» в региональных соревнованиях среди личного состава подразделений ГПС Псковской области – июль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х планов (карточек) пожаротушения совместно с пожарно-спасательными подразделениями: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кументами предварительного планирования действий подразделений ППС по тушению пожаров и проведению аварийно-спасательных работ в территориальном пожарно-спасательном гарнизоне Псковской области организована в соответствие с «Графиками отработки ПТП и КТП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-5808" w:leader="none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-тактических учений и занятий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жарно-тактических учений и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ом пожарно-спасательном гарнизоне Псковской области спланировано в соответствие с «Графиками проведения ПТУ и ПТЗ на 2017 год» – в течение 2017 год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23"/>
              <w:spacing w:lineRule="auto" w:line="240" w:before="0" w:after="0"/>
              <w:ind w:firstLine="43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Псковское областное отделение Общероссийской общественной организации «Всероссийское добровольное пожарное общество»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Я и пожарная безопасность»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ых акций: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ство – территория безопасности»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опасные каникулы» в преддверии празднования Нового года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летней оздоровительной кампании: проведение конкурсов, викторин на противопожарную тематику, спортивных соревнований с элементами боевого развертывания в загородных оздоровительных лагерях и пришкольных летних лагерях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пожарной безопасности в образовательных учреждениях Псковской области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м конкурсе детско-юношеского творчества по пожарной безопасности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сероссийской акции «День безопасности» в образовательных учреждениях Псковской области.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ых мероприятий, посвященные  празднованию: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ждународного Дня добровольцев»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ня защиты детей».</w:t>
            </w:r>
          </w:p>
        </w:tc>
      </w:tr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8 Меры, принимаемые </w:t>
            </w:r>
          </w:p>
          <w:p>
            <w:pPr>
              <w:pStyle w:val="Normal"/>
              <w:spacing w:lineRule="auto" w:line="240" w:before="0" w:after="0"/>
              <w:ind w:left="-42" w:right="-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лучае выявления в ходе профилактических мероприятий признаков нарушений установленных требований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информации о возможности противоправном действии (бездействии); 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беседа (инструктаж)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субъекту профилактики предостережения о недопустимости нарушения обязательных требований с уведомлением о таком предостережении должностных лиц надзорных органов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субъекту профилактики принять меры по обеспечению соблюдения обязательных требований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принятия мер по обеспечению соблюдения обязательных требований субъектом профилактики инициирование в отношении него проведения внеплановой проверки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дзорных органов, органов прокуратуры, органов государственной власти, органов государственной власти субъектов Российской Федерации и органов местного самоуправления о состоянии комплексной безопасности населенных пунктов, организаций и объектов защиты на соответствующей территории.</w:t>
            </w:r>
          </w:p>
        </w:tc>
      </w:tr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9 Результаты 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а и внедрена Программа профилактических мероприятий, направленных на предупреждение нарушений обязательных требований в  Псковской области.</w:t>
            </w:r>
          </w:p>
          <w:p>
            <w:pPr>
              <w:pStyle w:val="Normal"/>
              <w:spacing w:lineRule="auto" w:line="240" w:before="0" w:after="0"/>
              <w:ind w:firstLine="4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ы мероприятия Программы профилактических мероприятий регионального уровня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остигнута основная цель Программы: обеспечить к концу 2017 года снижение на 7,0% </w:t>
            </w:r>
            <w:bookmarkStart w:id="0" w:name="_GoBack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базовых значений 2015 год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щего количества населения, погибающего в чрезвычайных ситуациях, пожарах и на водных объектах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шены задачи: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аны и реализованы механизмы по предупреждению нарушений населением и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аны механизмы мотивации к добросовестному поведению и, как следствие, снижение уровня ущерба охраняемым законом ценностям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аны и реализованы мероприятия, направленные повышение уровня культуры безопасности жизнедеятельности населения;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а административная нагрузка на подконтрольные субъекты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аны и реализованы меры, направленные на повышение прозрачности системы государственного контроля (надзора) в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ом и деятельности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о сохранение эффективности контроля за соблюдением обязательных требований на подконтрольных объектах с учетом внедрения риск-ориентированного подхода в деятельность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о снижение издержек как контрольно-надзорных органов, так и подконтрольных субъектов по сравнению с ведением контрольно-надзорной деятельности исключительно путем проведения контрольно-надзорных мероприятий;</w:t>
            </w:r>
          </w:p>
          <w:p>
            <w:pPr>
              <w:pStyle w:val="Normal"/>
              <w:spacing w:lineRule="auto" w:line="240" w:before="0" w:after="0"/>
              <w:ind w:firstLine="4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о разъяснение населению и подконтрольным субъектам системы обязательных требований, правил безопасного поведения в быту и при возникновении чрезвычайной ситуации, пожара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проведения проверок и профилактической работы максимально раскрыты для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и дальнейшее развитие формы негосударственной оценки соответствия объектов установленным требованиям посредством проведения независимого пожарного аудита и декларирования.</w:t>
            </w:r>
          </w:p>
          <w:p>
            <w:pPr>
              <w:pStyle w:val="Normal"/>
              <w:spacing w:lineRule="auto" w:line="240" w:before="0" w:after="0"/>
              <w:ind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отчётность по форме, указанной в приложении №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КЛЮЧЕВЫЕ РИСКИ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26"/>
        <w:gridCol w:w="1974"/>
        <w:gridCol w:w="3701"/>
        <w:gridCol w:w="850"/>
        <w:gridCol w:w="356"/>
        <w:gridCol w:w="419"/>
        <w:gridCol w:w="419"/>
        <w:gridCol w:w="419"/>
        <w:gridCol w:w="419"/>
        <w:gridCol w:w="419"/>
        <w:gridCol w:w="419"/>
        <w:gridCol w:w="419"/>
        <w:gridCol w:w="592"/>
        <w:gridCol w:w="582"/>
        <w:gridCol w:w="571"/>
        <w:gridCol w:w="6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иска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оприятия по предупреждению риска/реализации возмож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Увеличение погибших и травмированных на пожарах, вследствие ежегодных сезонных рисков в весенне-летний пожароопасный период (период майских праздников)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чня типовых мероприятий сезонной профилактической операций «Лето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Увеличение погибших и травмированных на пожарах, вследствие ежегодных сезонных рисков в осенне-зимний пожароопасный период, связанный с эксплуатацией систем отопления и теплогенерирующих установок (период новогодних и рождественских праздников)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чня типовых мероприятий сезонных профилактических операций «Отопление» и «Новый Год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редупреждение гибели и травматизма населения при ЧС, которые невозможно спрогнозировать.</w:t>
            </w:r>
          </w:p>
          <w:p>
            <w:pPr>
              <w:pStyle w:val="Normal"/>
              <w:spacing w:before="0" w:after="16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аводки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 избежание подтопления близлежащих населенных пунктов на водоемах и реках в период весеннего половодья и летне-осенних паводков, проводятся работы по обследованию паводкоопасных участков водных объектов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истка рек на территории области проводится в рамках программы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плекс мер по обеспечению охраны окружающей среды на территории Псковской области на 2015-2017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ршены работы по расчистке и дноуглублению реки Листовки в Псковском районе, в ходе которых было расчищено 10,55 км речной долины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ы предпроектные паводковые обследования рек Пскова и Ремонтка. Подготовлены материалы для проектных работ. Также определены границы зон подтопления в городе Невель и Невельском районе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7 году планируется закончить расчистку и дноуглубление реки Оршанка Новоржевского район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иолого-социальные угрозы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рофилактики заболеваемости ОРВИ и гриппом в области проведена иммунизация населения против сезонного гриппа. 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запас вакцин и сывороток для специфической профилактики и лечения бактериально-вирусных инфекций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дицинской защиты населения в случае возникновения ЧС на базе 18 ЛПУ городов и районов, станции СМП г. Пскова, областной станции переливания крови создан тактический резерв медицинского, санитарно-хозяйственного имущества, препаратов крови и инфузионных растворов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неблагоприятной обстановкой по заболеваемости африканской чумой свиней, на территории области ведется постоянный мониторинг за клиническим состоянием животных. Все свиноводческие хозяйства работают  как предприятия «закрытого типа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развития болезней и вредителей сельскохозяйственных культур заключается в своевременном применении обработок посевов фунгицидами и инсектицидами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болезней и вредителей леса производится путем санитарно-оздоровительных мероприятий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пасные гидрометеорологические явления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взаимодействие по вопросам мониторинга организованно в соответствии с Постановлением Администрации области от 27.07.05 № 316 «Об утверждении Положения о Центре мониторинга и прогнозирования чрезвычайных ситуаций природного и техногенного характера Псковской области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ый, среднесрочный, краткосрочный и оперативный прогноз, а также информация о реализации данных прогнозов от всех организаций, входящих в Систему, поступает в Главное управление МЧС России по Псковской области в соответствии со схемой взаимодействия для анализа, обработки и обобщения полученных данных. Данные используются для принятия управленческих решений по предотвращению ЧС и уменьшению степени их последствий. 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пециальной метеорологической информации осуществляется  ФГБУ «Северо-Западное УГМС»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6 год (по состоянию на  19.12.2016) количество подготовленных ежедневных прогнозов ЧС составляет 354, количество своевременно доведённых ежедневных прогнозов ЧС – 354 (100%). Кроме того, в отчетном периоде было подготовлен и доведен 56 прогноз об экстренном предупреждении о возможном возникновении ЧС, в том числе по месяцам: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5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4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0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0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5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11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16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8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2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2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2;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(по состоянию на 19.12.2016) – 1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(оправдываемость) прогнозов составляет 91%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Увеличение погибших и травмированных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ях, в том числе вызванных пожарами,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 вследствие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я пожарной опасности на соответствующих территориях, вызванных неблагоприятными погодными явлениями (аномально холодная, либо жаркая погода)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Администрацией Псковской области, органами местного самоуправления или руководством организаций решения об установлении на соответствующих территориях особого противопожарного режима или режима чрезвычайной ситуации. 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действия особого противопожарного режима нормативными правовыми актами Российской Федерации, нормативными правовыми актами Псковской области и муниципальными правовыми актами по пожарной безопасности на соответствующих территориях устанавливаются дополнительные требования и реализуются меры пожарной безопасности, направленные на снижение негативных последствий, вызванных  погодными явлениями, в том числе, препятствующие распространению лесных и иных пожаров вне границ населенных пунктов на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действия режима чрезвычайной ситуации осуществляется оповещение и проведение мероприятий по защите населения и территорий от чрезвычайных ситуаций, включая жизнеобеспечение населения, организуются работы по ликвидации чрезвычайных ситуаций и всестороннее обеспечение действий сил и средств РСЧС, поддержание общественного порядка в ходе их проведения, а также непрерывный контроль за состоянием окружающей среды, прогнозирование развития возникших чрезвычайных ситуаций и их последствий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величение погибших и травмированных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й, в том числе вызванных пожарами,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объектах категорий умеренного и низкого риска вследствие значительного сокращения присутствия органов надзорных подразделений МЧС России.</w:t>
            </w:r>
          </w:p>
        </w:tc>
        <w:tc>
          <w:tcPr>
            <w:tcW w:w="9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роведение анализа, произошедших чрезвычайных ситуаций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Исходя из проведенного анализа определение перечня объектов, требующих оказания дополнительной профилактической помощи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роведение совещаний с бизнес-сообществами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азработка и направление руководителям объектов рекомендаций по обеспечению пожарной безопасности на данной категории объектов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азработка дополнительного плана по снижению количества пожаров.</w:t>
            </w:r>
          </w:p>
          <w:p>
            <w:pPr>
              <w:pStyle w:val="Normal"/>
              <w:spacing w:lineRule="auto" w:line="240" w:before="0" w:after="0"/>
              <w:ind w:firstLine="611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5387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ПЛАН-ГРАФИК  ПРОФИЛАКТИЧЕСКИХ МЕРОПРИЯТИ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типовых мероприятий сезонных профилактических опе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операции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яц прове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Новый год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я "Новый год" осуществляется перед проведением праздничных мероприятий.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перечня объектов защиты, задействованных в проведении новогодних и рождественских празд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плана проведения профилактических мероприятий в отношении указанных объектов, а также мест хранения и реализации пиротехнической прод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ие плана проведения профилактических мероприятий на заседании комиссий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 (органа местного самоуправл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филактических обследований с привлечением представителей общественных организаций объектов защиты, задействованных в проведении новогодних и рождественских празд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совместных рейдов с сотрудниками органов внутренних дел и торговой инспекцией по местам хранения и реализации пиротехнической прод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ка своевременности периодических испытаний систем противопожарной защиты (автоматическая пожарная сигнализация, система оповещения и управления эвакуацией людей при пожаре, система противодымной защиты и д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нтроль наличия и исправности первичных средств пожаротушения, включая состояние и своевременность перезарядки огнетушите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тивопожарных инструктажей лиц, ответственных за организацию массовых меро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ка дополнительных мер, направленных на обеспечение комплексной безопасности объектов защиты в период проведения праздничных меро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дополнительных противопожарных мероприятий в средствах массовой информации, а также с помощью общероссийской комплексной системы информирования и оповещения населения (далее - "ОКСИОН") о мерах безопасности при устройстве новогодних ёлок, электрических гирлянд, применении пиротехнических изделий, необходимых действиях при обнаружении пож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формирование органов власти, местного самоуправления и прокуратуры о неудовлетворительном противопожарном состоянии объек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ение мер, предусмотренных законодательством Российской Федерации по пресечению нарушений требований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ация дежурства ответственных должностных лиц в местах проведения новогодних и рождественских праздников. Организация стационарных противопожарных постов и передвижных дозо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-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работы по ежесуточному контролю за складывающейся обстановкой с пожарами и гибелью на них людей в новогодние праздничные дни, а также своевременностью и полнотой принимаемых мер реаг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-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Водоисточник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Водоисточник» осуществляется перед наступлением весенне-летнего и осенне-зимнего периодов совместно со службами водоканал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совместно с пожарно-спасательными подразделениями работоспособности водопроводных сетей и обеспечения требуемого расхода воды на цели пожароту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состояния противопожарных водоисточников и подъездных путей к ним, а также пирсов для установки пожарных автомоб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утепления сетей наружного противопожарного водопровода, обустройство незамерзающих прорубей, своевременность их очистки от снега и льда в рамках подготовки к применению в условиях низких темпера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ректировка совместно с пожарно-спасательными подразделениями списков исправных (неисправных) водоисточ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дополнительных противопожарных мероприятий в средствах массовой информации, а такж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е органов местного самоуправления о неудовлетворительном противопожарном водоснабжении населённых пун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пожарной безопасности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ие результатов проведения операции на заседании комиссий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 (органа местного самоуправ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Победа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я «Победа» осуществляется перед празднованием Дня Победы в Великой Отечественной войне 1941-1945 гг.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бор и обобщение информации о времени, порядке и местах проведения торжественных мероприятий, связанных с празднованием Дня Победы в Великой Отечественной войне 1941-1945 г.г., а также размещения пребывающих г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перечня объектов, задействованных в торжественных мероприятиях (вокзалы, гостиницы, места проведения торжественных мероприят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планов проведения профилактических мероприятий в отношении указанных объектов во взаимодействии с органами внутренних дел, общественными организа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филактических обследований в отношении указанных объектов и территорий, задействованных при проведении праздничных меро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своевременности периодических испытаний систем противопожарной защиты (автоматическая пожарная сигнализация, система оповещения и управления эвакуацией людей при пожаре, система противодымной защиты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наличия и исправности первичных средств пожаротушения, своевременность перезарядки огнетуш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тивопожарных инструктажей с лицами, ответственными за организацию праздничных мероприятий, руководителями объектов, дежурным персона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и необходимых действий при обнаружении пож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дополнительных противопожарных мероприятий в средствах массовой информации, а такж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ка дополнительных противопожарных мероприятий, направленных на обеспечение безопасности в период проведения праздничных меро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е организаций, органов местного самоуправления о неудовлетворительном противопожарном состоянии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ение мер, предусмотренных законодательством Российской Федерации по пресечению нарушений требований пожарной безопасности, в том числе выдача предостережений о недопустимости нарушения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дежурства ответственных должностных лиц в местах проведения праздничных мероприятий. Организация стационарных противопожарных постов и передвижных доз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-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Отдых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Отдых» осуществляется в период подготовки и проведения детской оздоровительной кампании, начала курортного сезона в учреждениях, организующих отдых и оздоровление граждан, с момента получения информации о проведении молодежных форумов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ректировка перечня детских оздоровительных лагерей, задействованных в проведении детской оздоровительной кампании, а также иных учреждений, организующих отдых и оздоровление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очнение мест и сроков проведения молодежных фору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филактических обследований мест отдыха детей (оздоровительных лагерей), учреждений, организующих отдых и оздоровление граждан, а также мест проведения молодежных фору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совещаний и противопожарных инструктажей с руководителями детских оздоровительных учреждений, иных учреждений, организующих отдых и оздоровление граждан, а также организаторов молодежных фору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добровольных пожарных дружин из работников оздоровительных лагерей, а также учреждений организующих отдых и оздоровление граждан, участников молодежных фору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отработка регламента взаимодействия с администрацией, обслуживающим и дежурным персоналом объектов на случай возникновения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наличия и устойчивости связи детских оздоровительных учреждений и мест проведения молодежных форумов с пожарно-спасательными подраздел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конкурсов детско-юношеского творчества на противопожарную тематику, соревнований по пожарно-спасательному спорту среди юношей, учебно-познавательных занятий с детьми в оздоровительных лагерях, а также на площадках поведения молодежных фору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и необходимых действий при обнаружении пожара, включая информационное освещени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состояния противопожарных водоисточников и подъездных путей к ним, а также пирсов для установки пожарных автомоб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наличия и соответствия нормативным требованиям защитных минерализованных пол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ка работоспособности систем противопожарной защиты (автоматическая пожарная сигнализация, система оповещения и управления эвакуацией людей при пожаре, система противодымной защиты и д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наличия и исправности первичных средств пожаротушения, включая проверку огнетушителей, своевременность их перезаря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дополнительных противопожарных мероприятий в средствах массовой информации, а такж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в каждой отдыхающей смене отработки навыков безопасного поведения в случае чрезвычайных ситуаций и пожаров, эвакуации из зданий, оказания первой необходимой помощи особенно на объектах, граничащих с водными объектами и лесными массив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 для профилактической работы на указанных объектах территориальных подразделений общественных организации (Всероссийского добровольного пожарного общества, Российского союза спасателей, Всероссийского общества спасания на водах и други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пожарной безопасности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ежемесячной корректировки баз данных по местам отдыха, туристическим группам, имеющим в своем составе детей, в том числе с ограничениями по здоровь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ка (актуализация) программ по соблюдению мер безопасности для туристических групп, занимающихся экстремальными видами отды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дополнительных занятий по соблюдению мер безопасности при установлении туристических групп, занимающихся экстремальными видами отдыха (рафтинг, дайвинг, водные и горные лыжи, полоса препятствий, водные прогулки, спелеология, альпинизм и п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нятие мер по установлению двусторонней связи организаторов отдыха и туристических групп, занимающихся экстремальными видами отдыха, позволяющей решать вопросы обеспечения безопасности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дополнительных мероприятий по доведению до населения и отдыхающих единых номеров экстренных оперативных служб, в том числе размещения этих номеров в средствах массовой информации, на досках объявлений в населенных пунктах и местах отды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на ежемесячной основе заседаний комиссий по предупреждению и ликвидации чрезвычайных ситуаций и обеспечению пожарной безопасности субъектов Российской Федерации и муниципальных образований для рассмотрения проблемных вопросов, связанных с безопасным отдыхом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Лето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Лето» проводится перед наступлением весенне-летнего период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туализация перечня населённых пунктов, садоводческих, объединений, а также объектов защиты, подверженных угрозе природных пож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за подготовкой паспортов пожарной безопасности населённых пунктов, подверженных угрозе лесных пож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за реализацией к климатическим срокам начала летнего пожароопасного сезона мер противопожарного обустройства населённых пунктов, садоводческих объединений и иных объектов от распространения природных пожаров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противопожарных разрывов и минерализованных полос установленной ширины на всей протяжённости участков границ населённого пунк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чистка территорий предприятий и населённых пунктов от горючих отходов, мусора, сухой травы и тополиного пух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возможности использования для целей пожаротушения источников наружного противопожарного водоснабжения (пожарные гидранты, реки, озёра, пруды, бассейны, и т.п.)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мплектация первичными средствами пожаротушения и противопожарным инвентарём привлекаемых к тушению пожаров добровольных пожарных формир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филактических обследований в отношении населенных пунктов, детских оздоровительных лагерей, садоводческих, огороднических и дачных некоммерческих объединений граждан, объектов энергетики и транспорта, исправительных учреждений уголовно-исполнительной системы, критически важных объектов, подверженных угрозе природных пож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верок готовности территориальных подсистем единой государственной системы предупреждения и ликвидации чрезвычайных ситуаций к выполнению предусмотренных обязанностей по защите населения и территорий от чрезвычайных ситуаций, связанных с природными пожа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и необходимых действий при обнаружении пожара, включая информационное освещени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тренировок по отработке планов тушения пожаров, а также сводных планов привлечения сил и средств служб и организаций субъектов Российской Федерации для их ту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сходов граждан по вопросам соблюдения требований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ициирование установления ограничений на посещение гражданами и въезда автотранспорта в лесные масс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патрулирований территорий межведомственными группами из представителей органов государственного пожарного надзора, в том числе должностных лиц территориальных, специальных и воинских подразделений федеральной противопожарной службы, органов внутренних дел, лесного контроля и представителей органов местного самоу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е организаций, органов местного самоуправления о неудовлетворительном противопожарном состоянии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ие вопросов защиты объектов и территорий от распространения природных пожаров на заседаниях комиссий по предупреждению и ликвидации чрезвычайных ситуаций и обеспечению пожарной безопасности субъектов Российской Федерации и муниципальных образ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ициирование при необходимости введение на отдельных территориях особого противопожарного режи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ение мер, предусмотренных законодательством Российской Федерации, по пресечению нарушений требований пожарной безопасности, в том числе выдача предостережений о недопустимости нарушения обязательных треб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Школа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Школа» осуществляется перед наступлением нового учебного год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совещаний, семинаров, конференций с органами управления образования, руководителями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ие в работе комиссий субъектов Российской Федерации по приёмке общеобразовательных учреждений (школ) к новому учебному год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ка своевременности периодических испытаний и работоспособности систем противопожарной защиты (автоматическая пожарная сигнализация, система оповещения и управления эвакуацией людей при пожаре, система противодымной защиты и д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наличия и исправности первичных средств пожаротушения, своевременность перезарядки огнетуш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и необходимых действий при обнаружении пожара, включая информационное освещени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выступлений и публикаций материалов по вопросам обеспечения безопасности образовательных организаций в средствах массов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инструктажей, бесед и консультаций с руководителями, педагогическим и преподавательским составом, обслуживающим персоналом и учащимися по вопросам соблюдения мер безопасности при ведении образовательного процесса, в быту, на отдыхе, а также необходимых действий при угрозе или возникновении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ежегодно в первой декаде сентября открытых уроков (занятий) с учащимися образовательных организаций среднего и высшего образования по вопросам обеспечения безопасности, защиты жизни и здоровья при возникновении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практических тренировок по эвакуации учащихся из зданий, отработке действий в случае возникновения чрезвычайных ситуац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работка совместно с пожарно-спасательными подразделениями оперативных планов (карточек) пожаротушения и организация проведения пожарно-тактических уч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ие вопросов комплексной безопасности общеобразовательных учреждений на межведомственных совещаниях и заседаниях комиссий по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е органов местного самоуправления о неудовлетворительном противопожарном состоянии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ение мер, предусмотренных законодательством Российской Федерации, по пресечению нарушений требований пожарной безопасности, в том числе выдача предостережений о недопустимости нарушения обязательных треб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Отопительный сезон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Отопительный сезон» осуществляется в период подготовки к отопительному сезону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ие вопросов готовности объектов жизнеобеспечения и населённых пунктов к началу нового отопительного сезона на заседаниях комиссий по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ректировка планов взаимодействия с органами власти, другими оперативными службами по ликвидации чрезвычайных ситуаций, связанных с пожа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иентирование органов власти на необходимость реализации мер по профилактике пожаров в бесхозных строениях и других местах возможного проживания лиц без определённого места житель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правил эксплуатации отопительных приборов в средствах массовой информации, в том числ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профилактических противопожарных мероприятий в отношении котельных и иных теплогенерирующих предприятий, а также мест общего пользования в многоквартирных жилых до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контроля соблюдения правил эксплуатации печей, иных отопительных устройств, расположенных в местах общего пользования, а также в жилых помещениях, занимаемых неблагополучными многодетными семь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совещаний с обслуживающими организациями по вопросам соблюдения требований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противопожарных инструктажей с персоналом объектов, а также о необходимых действиях в случае возникновения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стреч с населением по вопросам обеспечения пожарной безопасности с участием представителей органов исполнительной власти и местного самоу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для жильцов и работников организаций, а также действиям при обнаружении пож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ка и распространение специальных памяток о мерах пожарной безопасности в жил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ация работы совместно с органами внутренних дел по профилактике несанкционированных проникновений посторонних лиц в чердачные и подвальные помещения жилых до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мер пожарной безопасности в средствах массовой информации, в том числе с помощью "ОКСИ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формирование органов местного самоуправления о неудовлетворительном противопожарном состоянии объектов теплоэнергет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пожарной безопасности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8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типовых мероприятий профилактических операций, проводимых при угрозе и (или) возникновении чрезвычайных ситу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операции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яц прове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Особый противопожарный режим»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Особый противопожарный режим» проводится при ухудшении обстановки с пожарами и введении органами государственной власти субъекта Российской Федерации или местного самоуправления соответствующего режим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тановление запрета на проведение профилактических выжиганий сухой травянистой растительности, разведения костров, сжигания мусора, посещения гражданами и въезда автотранспорта в лесные масс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проведение уборки территорий предприятий и населённых пунктов от мусора, сухой травы и тополиного пуха, а также наличия защитных минерализованных пол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ректировка планов взаимодействия с органами власти, другими оперативными службами по недопущению и ликвидации чрезвычайных ситуаций, связанных с пожа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ие представлений в органы власти о необходимости рассмотрения вопросов введения особого противопожарного режима на заседаниях комиссий по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работка дополнительных мероприятий, направленных на обеспечение пожарной безопасности населённых пунктов, садоводческих, огороднических и дачных некоммерческих объединений граждан (далее - садоводческие объединения), подверженных природным пожар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состояния противопожарных водоисточников и подъездных путей к ним, а также пирсов для установки пожарных автомоб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сходов граждан по вопросам соблюдения требований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совещаний с председателями садоводческих объединений по предупреждению пож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инструктажей с персоналом объектов социальной сферы на противопожарную тематику, а также о необходимых действиях в случае возникновения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мещение наглядной агитации по вопросам соблюдения мер безопасности и необходимых действий при обнаружении пож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онное освещение дополнительных противопожарных мероприятий в средствах массовой информации, а также с помощью общероссийской комплексной системы информирования и оповещения населения (далее - "ОКСИОН"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патрулирований территорий межведомственными группами из представителей органов государственного пожарного надзора, в том числе должностных лиц территориальных, специальных и воинских подразделений федеральной противопожарной службы, органов внутренних дел, лесного контроля и представителей органов местного самоу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пожарной безопасности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ЧС природного характера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ЧС природного характера» проводится при введении режима чрезвычайной ситуации, связанной с природными явлениями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по определению и формированию перечня объектов, попавших в зону чрезвычайной ситуации природного характера, оценке их состоя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по определению и формированию перечня пунктов временного размещения люде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пределение (перегруппировка) сил и средств для оказания помощи в зоне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илактическая работа в пунктах временного размещения людей на предмет соблюдения требований безопасности, проведение инструктажей, оказание консультационной помощ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подворовых обходах в целях информирования населения о правилах поведения в случае чрезвычайной ситуации, доставки гуманитарной помощи, выявления нетранспортабельных больных и т.п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работе оперативных штабов (групп) по ликвидации чрезвычайных ситуаций, разработка и внесение комплекса дополнительных мер по защите населения и территорий от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организации мониторинга за соблюдением дополнительных мер по защите населения и территорий от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организации мониторинга работы стационарных постов и передвижных дозоров за складывающейся обстановкой, соблюдения мер безопасности, защиты населения от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информировании населения о масштабах сложившейся обстановки в результате чрезвычайной ситуации и прогнозах её развит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информировании населения о местах размещения пунктов временного пребывания граждан, пунктов приёма питания, выдачи гуманитарной и материальной помощи, медицинских средств, консультационных пункт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подготовке (корректировке) текстовых информационных сообщений в рамках комплексной системы информирования населения о чрезвычайных ситуациях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овещение населения с помощью "ОКСИОН", комплексной системы экстренного оповещения населения (далее - "КСЭОН"), а также локальных систем оповеще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пространение наглядной агитации по вопросам соблюдения мер безопасности, по защите населения и территорий от чрезвычайных ситуац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мен информацией с вышестоящими органами управления, органами управления муниципальных образований, органами исполнительной власти субъекта Российской Федерации, силами функциональных и территориальных подсистем единой государственной системы предупреждения и ликвидации чрезвычайных ситуаций (далее - РСЧС), органами прокуратуры Российской Федер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работе по ежесуточному контролю за складывающейся обстановкой, а также своевременностью и полнотой принимаемых мер реагирова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по восстановлению объектов социальной, инженерной и транспортной инфраструктуры, жилищно-коммунального хозяйства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профилактических мероприятий по выполнению требований в области защиты от чрезвычайных ситуац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ЧС, вызванная лесными пожарами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ЧС, вызванная лесными пожарами» проводится в случае введения в установленном порядке чрезвычайной ситуации, связанной с лесными пожарами, угрожающими безопасности населения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работе Комиссии по предупреждению и ликвидации чрезвычайных ситуаций и обеспечению пожарной безопасности субъекта Российской Федерации и муниципальных образован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формировании перечней территорий и объектов защиты, попавших в зону чрезвычайной ситуации. Анализ паспортов пожарной безопасности населенных пунктов, паспортов безопасности территорий и опасных объектов и предписаний надзорных органов для оценки противопожарной защищенности указанных территор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дение реестра объектов, находящихся в возможной зоне распространения природных пожаров, в том числе остановивших производство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перечня предложений, направленных на дополнительную противопожарную защиту вышеуказанных объект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нятие мер для максимального привлечения населения, казачества, молодёжных движений к работе по патрулированию населённых пунктов и объектов защиты, расположенных в зоне чрезвычайной ситуации, а также добровольных пожарных, личного состава воинских подразделений по оказанию посильной помощи при тушении природных пожар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бмена информацией, координации действий органов государственной власти и органов местного самоуправления при возникновении природных пожар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по контролю за организацией: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редачи сигналов оповещения о произошедшей чрезвычайной ситуации, доведения информации до населения;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я населения через средства массовой информации по обстановке и проводимых мероприятиях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я опашки горящего лесного массива, а также дополнительной опашки населенного пункта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становления естественных препятствий, выгодных для организации защитных рубежей или опорных линий для пуска встречного огня;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, направленных на запрет доступа граждан в лесные массивы, в том числе создания соответствующих постов на въездах в лесную зону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я добровольных пожарных дружин и местного населения с ранцевыми огнетушителями и подручными средствам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освещении в имеющихся средствах массовой информации проводимой работы, а также ответственности населения за нарушения требований пожарной безопасности в лесах и населенных пунктах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ициирование через органы местного самоуправления сходов граждан по вопросам экстренной эвакуации в пункты временного размеще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противопожарного состояния пунктов временного размещения населе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патрулировании лесных массив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овещение населения с помощью "ОКСИОН", "КСЭОН", а также локальных систем оповеще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о признании домов, непригодными для проживания, а также комиссиях по восстановлению объектов социальной, инженерной и транспортной инфраструктуры, жилищно-коммунального хозяйства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профилактических мероприятий по выполнению требований в области защиты населений и территорий от чрезвычайных ситуац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ерация «ЧС техногенного характера»</w:t>
            </w:r>
          </w:p>
        </w:tc>
        <w:tc>
          <w:tcPr>
            <w:tcW w:w="58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ЧС техногенного характера» проводится при введении режима чрезвычайной ситуации, связанной с возникновением аварии на потенциально опасных, химически опасных, радиационно опасных и биологически опасных объектах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по определению границ зон, связанных с техногенной чрезвычайной ситуацие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информировании населения о введении режима чрезвычайной ситуации, а также масштабах сложившейся обстановки в результате чрезвычайной ситуации и прогнозах её развит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работе оперативных штабов по ликвидации чрезвычайных ситуаций, разработка и внесение комплекса дополнительных мер по защите населения и территорий от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ация контроля за: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ением требований при организации оповещения населения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ей эвакуационных мероприятий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м готовности сети наблюдения и лабораторного контроля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ей санитарной обработки населения, специальной обработки техники, зданий и обеззараживание территорий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ведением защитных сооружений гражданской обороны в состояние готовности к приёму укрываемых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крытием населения в защитных сооружениях гражданской обороны;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ацией выдачи населению средств индивидуальной защиты и предоставления средств коллективной защиты и медицинских средств в установленные сроки.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информировании населения о местах размещения защитных сооружений гражданской обороны, пунктов временного пребывания граждан, санитарно-обмывочных пунктов, пунктов приёма питания, выдачи гуманитарной и материальной помощи, медицинских средств, консультационных пунктов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подготовке (корректировке) текстовых информационных сообщений в рамках комплексной системы информирования населения о чрезвычайных ситуациях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за готовностью к ликвидации чрезвычайных ситуаций нештатных и профессиональных аварийно-спасательных формирований на потенциально опасных объектах, попавших в зону чрезвычайной ситу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ие в информировании органов власти, местного самоуправления и прокуратуры о нарушениях законодательства в области защиты населения и территорий.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овещение населения с помощью "ОКСИОН", "КСЭОН", а также локальных систем оповеще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мен информацией с вышестоящими органами управления, органами управления муниципальных образований, органами исполнительной власти субъекта Российской Федерации, силами функциональных и территориальных подсистем РСЧС, органами прокуратуры Российской Федерации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организации работы по ежесуточному контролю за складывающейся обстановкой, а также своевременностью и полнотой принимаемых мер реагирования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работе комиссий по установлению причин возникновения чрезвычайной ситуации техногенного характера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ие в комиссиях по восстановлению объектов социальной, инженерной и транспортной инфраструктуры, жилищно-коммунального хозяйства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профилактических мероприятий  по выполнению требований в области защиты от чрезвычайных ситуаций.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менение мер,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, в том числе выдача предостережений о недопустимости нарушения обязательных требований. </w:t>
            </w:r>
          </w:p>
        </w:tc>
        <w:tc>
          <w:tcPr>
            <w:tcW w:w="58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55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онтактная информация</w:t>
            </w:r>
          </w:p>
        </w:tc>
        <w:tc>
          <w:tcPr>
            <w:tcW w:w="1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180019, г, Псков, ул. Инженерная, д. 92, тел.8 (8112)79-44-1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emer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psk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0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ch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240"/>
      <w:outlineLvl w:val="0"/>
    </w:pPr>
    <w:rPr>
      <w:rFonts w:ascii="Arial" w:hAnsi="Arial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both"/>
      <w:outlineLvl w:val="1"/>
    </w:pPr>
    <w:rPr>
      <w:rFonts w:ascii="Arial" w:hAnsi="Arial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240"/>
      <w:ind w:left="2160" w:hanging="180"/>
      <w:outlineLvl w:val="2"/>
    </w:pPr>
    <w:rPr>
      <w:rFonts w:ascii="Arial" w:hAnsi="Arial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jc w:val="center"/>
      <w:outlineLvl w:val="3"/>
    </w:pPr>
    <w:rPr>
      <w:rFonts w:ascii="Garamond" w:hAnsi="Garamond" w:eastAsia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240"/>
      <w:jc w:val="both"/>
      <w:outlineLvl w:val="4"/>
    </w:pPr>
    <w:rPr>
      <w:rFonts w:ascii="Garamond" w:hAnsi="Garamond" w:eastAsia="Times New Roman" w:cs="Times New Roman"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both"/>
      <w:outlineLvl w:val="5"/>
    </w:pPr>
    <w:rPr>
      <w:rFonts w:ascii="Garamond" w:hAnsi="Garamond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40"/>
      <w:jc w:val="both"/>
      <w:outlineLvl w:val="6"/>
    </w:pPr>
    <w:rPr>
      <w:rFonts w:ascii="Garamond" w:hAnsi="Garamond" w:eastAsia="Times New Roman" w:cs="Times New Roman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240"/>
      <w:jc w:val="center"/>
      <w:outlineLvl w:val="7"/>
    </w:pPr>
    <w:rPr>
      <w:rFonts w:ascii="Garamond" w:hAnsi="Garamond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240"/>
      <w:jc w:val="both"/>
      <w:outlineLvl w:val="8"/>
    </w:pPr>
    <w:rPr>
      <w:rFonts w:ascii="Arial" w:hAnsi="Arial" w:eastAsia="Times New Roman" w:cs="Times New Roman"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Arial Unicode MS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Arial Unicode MS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5"/>
    <w:qFormat/>
    <w:rPr>
      <w:rFonts w:ascii="Garamond" w:hAnsi="Garamond" w:eastAsia="Times New Roman" w:cs="Times New Roman"/>
      <w:b/>
      <w:bCs/>
      <w:sz w:val="28"/>
      <w:szCs w:val="20"/>
    </w:rPr>
  </w:style>
  <w:style w:type="character" w:styleId="5">
    <w:name w:val="Заголовок 5 Знак"/>
    <w:basedOn w:val="Style5"/>
    <w:qFormat/>
    <w:rPr>
      <w:rFonts w:ascii="Garamond" w:hAnsi="Garamond" w:eastAsia="Times New Roman" w:cs="Times New Roman"/>
      <w:i/>
      <w:iCs/>
      <w:sz w:val="24"/>
      <w:szCs w:val="20"/>
    </w:rPr>
  </w:style>
  <w:style w:type="character" w:styleId="6">
    <w:name w:val="Заголовок 6 Знак"/>
    <w:basedOn w:val="Style5"/>
    <w:qFormat/>
    <w:rPr>
      <w:rFonts w:ascii="Garamond" w:hAnsi="Garamond" w:eastAsia="Times New Roman" w:cs="Times New Roman"/>
      <w:b/>
      <w:sz w:val="28"/>
      <w:szCs w:val="20"/>
    </w:rPr>
  </w:style>
  <w:style w:type="character" w:styleId="7">
    <w:name w:val="Заголовок 7 Знак"/>
    <w:basedOn w:val="Style5"/>
    <w:qFormat/>
    <w:rPr>
      <w:rFonts w:ascii="Garamond" w:hAnsi="Garamond" w:eastAsia="Times New Roman" w:cs="Times New Roman"/>
      <w:sz w:val="36"/>
      <w:szCs w:val="20"/>
    </w:rPr>
  </w:style>
  <w:style w:type="character" w:styleId="8">
    <w:name w:val="Заголовок 8 Знак"/>
    <w:basedOn w:val="Style5"/>
    <w:qFormat/>
    <w:rPr>
      <w:rFonts w:ascii="Garamond" w:hAnsi="Garamond" w:eastAsia="Times New Roman" w:cs="Times New Roman"/>
      <w:b/>
      <w:sz w:val="24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0">
    <w:name w:val="Основной текст Знак"/>
    <w:basedOn w:val="Style5"/>
    <w:qFormat/>
    <w:rPr/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5"/>
    <w:rPr>
      <w:color w:val="F49100"/>
      <w:u w:val="single"/>
    </w:rPr>
  </w:style>
  <w:style w:type="character" w:styleId="VisitedInternetLink">
    <w:name w:val="FollowedHyperlink"/>
    <w:basedOn w:val="Style5"/>
    <w:rPr>
      <w:color w:val="85DFD0"/>
      <w:u w:val="single"/>
    </w:rPr>
  </w:style>
  <w:style w:type="character" w:styleId="Style11">
    <w:name w:val="Сильное выделение"/>
    <w:basedOn w:val="Style5"/>
    <w:qFormat/>
    <w:rPr>
      <w:b/>
      <w:bCs/>
      <w:i/>
      <w:iCs/>
      <w:color w:val="5B9BD5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3">
    <w:name w:val="Основной текст_"/>
    <w:basedOn w:val="Style5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-1134" w:hanging="0"/>
      <w:jc w:val="both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82B1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F2F2F2" w:val="clear"/>
      <w:spacing w:lineRule="auto" w:line="240" w:before="280" w:after="280"/>
      <w:jc w:val="both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F2F2F2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F2F2F2" w:val="clear"/>
      <w:spacing w:lineRule="auto" w:line="240" w:before="280" w:after="280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F2F2F2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F6FC6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F6FC6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F6FC6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404040"/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82B1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F6FC6"/>
        <w:bottom w:val="single" w:sz="4" w:space="0" w:color="0F6FC6"/>
        <w:righ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F6FC6"/>
        <w:bottom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F6FC6"/>
        <w:left w:val="single" w:sz="4" w:space="0" w:color="0F6FC6"/>
        <w:righ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F6FC6"/>
        <w:lef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F6FC6"/>
        <w:bottom w:val="single" w:sz="4" w:space="0" w:color="0F6FC6"/>
        <w:righ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F6FC6"/>
        <w:bottom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F6FC6"/>
        <w:left w:val="single" w:sz="4" w:space="0" w:color="0F6FC6"/>
        <w:righ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F6FC6"/>
        <w:lef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82B1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F6FC6"/>
        <w:lef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F6FC6"/>
        <w:righ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F6FC6"/>
        <w:bottom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F6FC6"/>
        <w:righ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</w:pBdr>
      <w:shd w:fill="B2DD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F6FC6"/>
        <w:left w:val="single" w:sz="4" w:space="0" w:color="0F6FC6"/>
        <w:right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F6FC6"/>
        <w:right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F6FC6"/>
        <w:bottom w:val="single" w:sz="4" w:space="0" w:color="0F6FC6"/>
        <w:right w:val="single" w:sz="4" w:space="0" w:color="0F6FC6"/>
      </w:pBdr>
      <w:shd w:fill="F2F2F2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color w:val="3F3F3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F6FC6"/>
        <w:left w:val="single" w:sz="4" w:space="0" w:color="0F6FC6"/>
        <w:bottom w:val="single" w:sz="4" w:space="0" w:color="0F6FC6"/>
        <w:right w:val="single" w:sz="4" w:space="0" w:color="0F6FC6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i/>
      <w:iCs/>
      <w:color w:val="00000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1380" w:after="30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ercom. pskov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0:00Z</dcterms:created>
  <dc:creator>user</dc:creator>
  <dc:description/>
  <cp:keywords/>
  <dc:language>en-US</dc:language>
  <cp:lastModifiedBy>Licenz</cp:lastModifiedBy>
  <cp:lastPrinted>2016-12-20T15:00:00Z</cp:lastPrinted>
  <dcterms:modified xsi:type="dcterms:W3CDTF">2019-03-20T09:08:00Z</dcterms:modified>
  <cp:revision>20</cp:revision>
  <dc:subject/>
  <dc:title/>
</cp:coreProperties>
</file>