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БАШОВСКАЯ  СРЕДНЯЯ  ОБЩЕОБРАЗОВАТЕЛЬНАЯ  ШКОЛА  С УГЛУБЛЕННЫМ ИЗУЧЕНИЕМ  ПРЕДМЕТОВ  ВАЛЕОЛОГИЧ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9.2016-20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6.08.2016 на МОУ  "БАШОВСКАЯ  СРЕДНЯЯ  ОБЩЕОБРАЗОВАТЕЛЬНАЯ  ШКОЛА  С УГЛУБЛЕННЫМ ИЗУЧЕНИЕМ  ПРЕДМЕТОВ  ВАЛЕОЛОГ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0.09.2016</w:t>
            </w:r>
          </w:p>
          <w:p>
            <w:pPr>
              <w:pStyle w:val="Normal"/>
              <w:rPr/>
            </w:pPr>
            <w:r>
              <w:rPr/>
              <w:t>вручен 20.09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20.09.2016 срок исп.: 01.11.2016</w:t>
            </w:r>
          </w:p>
          <w:p>
            <w:pPr>
              <w:pStyle w:val="Normal"/>
              <w:rPr/>
            </w:pPr>
            <w:r>
              <w:rPr/>
              <w:t>Адм. дело №59 от 19.09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