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УСТОШКИНСКОЕ АТП" , </w:t>
            </w:r>
          </w:p>
          <w:p>
            <w:pPr>
              <w:pStyle w:val="Normal"/>
              <w:rPr/>
            </w:pPr>
            <w:r>
              <w:rPr/>
              <w:t>Г.ПУСТОШКА УЛ. ЖЕЛЕЗНОДОРОЖН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1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1.08.2016 на ГППО "ПУСТОШКИНСКОЕ АТ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5.08.2016</w:t>
            </w:r>
          </w:p>
          <w:p>
            <w:pPr>
              <w:pStyle w:val="Normal"/>
              <w:rPr/>
            </w:pPr>
            <w:r>
              <w:rPr/>
              <w:t>вручен 15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 ПСКОВСКОЙ ОБЛАСТИ "НЕВЕЛЬСКОЕ ЛЕСНИЧЕСТВО" , </w:t>
            </w:r>
          </w:p>
          <w:p>
            <w:pPr>
              <w:pStyle w:val="Normal"/>
              <w:rPr/>
            </w:pPr>
            <w:r>
              <w:rPr/>
              <w:t>П.УСВЯТЫ УЛ. 25 ОКТЯБРЯ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7.2016-12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14.07.2016 на ГКУ ПСКОВСКОЙ ОБЛАСТИ "НЕВЕЛЬСКОЕ ЛЕСНИЧЕ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2.08.2016</w:t>
            </w:r>
          </w:p>
          <w:p>
            <w:pPr>
              <w:pStyle w:val="Normal"/>
              <w:rPr/>
            </w:pPr>
            <w:r>
              <w:rPr/>
              <w:t>вручен 12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 ПСКОВСКОЙ ОБЛАСТИ "НЕВЕЛЬСКОЕ ЛЕСНИЧЕСТВО" , </w:t>
            </w:r>
          </w:p>
          <w:p>
            <w:pPr>
              <w:pStyle w:val="Normal"/>
              <w:rPr/>
            </w:pPr>
            <w:r>
              <w:rPr/>
              <w:t>Г.НЕВЕЛЬ ПЕР. КРАСН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7.2016-12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14.07.2016 на ГКУ ПСКОВСКОЙ ОБЛАСТИ "НЕВЕЛЬСКОЕ ЛЕСНИЧЕ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2.08.2016</w:t>
            </w:r>
          </w:p>
          <w:p>
            <w:pPr>
              <w:pStyle w:val="Normal"/>
              <w:rPr/>
            </w:pPr>
            <w:r>
              <w:rPr/>
              <w:t>вручен 12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УСВЯТСКОГО РАЙОНА "КОММУНХОЗ" , </w:t>
            </w:r>
          </w:p>
          <w:p>
            <w:pPr>
              <w:pStyle w:val="Normal"/>
              <w:rPr/>
            </w:pPr>
            <w:r>
              <w:rPr/>
              <w:t>П.УСВЯТЫ УЛ. БОЛЬШАЯ НАБЕРЕЖ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8.2016-11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1.08.2016 на МУП УСВЯТСКОГО РАЙОНА "КОММУН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11.08.2016</w:t>
            </w:r>
          </w:p>
          <w:p>
            <w:pPr>
              <w:pStyle w:val="Normal"/>
              <w:rPr/>
            </w:pPr>
            <w:r>
              <w:rPr/>
              <w:t>вручен 11.08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11.08.2016 срок исп.: 03.10.2016</w:t>
            </w:r>
          </w:p>
          <w:p>
            <w:pPr>
              <w:pStyle w:val="Normal"/>
              <w:rPr/>
            </w:pPr>
            <w:r>
              <w:rPr/>
              <w:t>Адм. дело №133 от 11.08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