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ТП НД в Островском районе, ОНД и ПР по Печорскому и Палкинскому районам, ТП НД в Пыталовском районе, ТП НД в Палкин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ВОДОКАНАЛ" , АДМИНИСТРАТИВНОЕ ЗДАНИЕ, СКЛАДЫ НА ТЕРРИТОРИИ , </w:t>
            </w:r>
          </w:p>
          <w:p>
            <w:pPr>
              <w:pStyle w:val="Normal"/>
              <w:rPr/>
            </w:pPr>
            <w:r>
              <w:rPr/>
              <w:t>Г.ОСТРОВ УЛ. ПИОНЕРСКАЯ Б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8.05.2016 на МУП "ВОДОКАНАЛ" , АДМИНИСТРАТИВНОЕ ЗДАНИЕ, СКЛАДЫ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7.07.2016</w:t>
            </w:r>
          </w:p>
          <w:p>
            <w:pPr>
              <w:pStyle w:val="Normal"/>
              <w:rPr/>
            </w:pPr>
            <w:r>
              <w:rPr/>
              <w:t>вручен 27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UGPS</dc:creator>
  <dc:description/>
  <dc:language>en-US</dc:language>
  <cp:lastModifiedBy>Licenz</cp:lastModifiedBy>
  <cp:lastPrinted>2006-08-15T15:56:00Z</cp:lastPrinted>
  <dcterms:modified xsi:type="dcterms:W3CDTF">2016-08-02T11:48:00Z</dcterms:modified>
  <cp:revision>2</cp:revision>
  <dc:subject/>
  <dc:title>Приложение 1 к приказу УГПС</dc:title>
</cp:coreProperties>
</file>