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ЛЬНЫЙ ДОМ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С.КОВАЛЕВСКОЙ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16.04.2018 на РОДИЛЬНЫЙ ДОМ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2/1/1 от 19.04.2018 срок исп.: 04.02.2019</w:t>
            </w:r>
          </w:p>
          <w:p>
            <w:pPr>
              <w:pStyle w:val="Normal"/>
              <w:rPr/>
            </w:pPr>
            <w:r>
              <w:rPr/>
              <w:t>Адм. дело №27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3 , </w:t>
            </w:r>
          </w:p>
          <w:p>
            <w:pPr>
              <w:pStyle w:val="Normal"/>
              <w:rPr/>
            </w:pPr>
            <w:r>
              <w:rPr/>
              <w:t>Г.ВЕЛИКИЕ ЛУКИ УЛ. МАЛЫШЕВА 26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09.04.2018 на МБДОУ ДЕТСКИЙ САД №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1/1/1 от 10.04.2018 срок исп.: 01.04.2019</w:t>
            </w:r>
          </w:p>
          <w:p>
            <w:pPr>
              <w:pStyle w:val="Normal"/>
              <w:rPr/>
            </w:pPr>
            <w:r>
              <w:rPr/>
              <w:t>Адм. дело №0 от 1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ОУ КАДЕТСКАЯ ШКОЛА , </w:t>
            </w:r>
          </w:p>
          <w:p>
            <w:pPr>
              <w:pStyle w:val="Normal"/>
              <w:rPr/>
            </w:pPr>
            <w:r>
              <w:rPr/>
              <w:t>Г.ВЕЛИКИЕ ЛУКИ УЛ. ПАРКОВ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6.02.2018 на  МАОУ КАДЕТ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03.04.2018 срок исп.: 01.08.2018</w:t>
            </w:r>
          </w:p>
          <w:p>
            <w:pPr>
              <w:pStyle w:val="Normal"/>
              <w:rPr/>
            </w:pPr>
            <w:r>
              <w:rPr/>
              <w:t>Предписание №20/1/2 от 03.04.2018 срок исп.: 01.08.2019</w:t>
            </w:r>
          </w:p>
          <w:p>
            <w:pPr>
              <w:pStyle w:val="Normal"/>
              <w:rPr/>
            </w:pPr>
            <w:r>
              <w:rPr/>
              <w:t>Адм. дело №20 от 03.04.2018</w:t>
            </w:r>
          </w:p>
          <w:p>
            <w:pPr>
              <w:pStyle w:val="Normal"/>
              <w:rPr/>
            </w:pPr>
            <w:r>
              <w:rPr/>
              <w:t>Представление №6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ШКОЛА "ЭКСПРЕСС" , </w:t>
            </w:r>
          </w:p>
          <w:p>
            <w:pPr>
              <w:pStyle w:val="Normal"/>
              <w:rPr/>
            </w:pPr>
            <w:r>
              <w:rPr/>
              <w:t>Г.ВЕЛИКИЕ ЛУКИ УЛ. ПУШКИН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1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26.03.2018 на СПОРТИВНАЯ ШКОЛА "ЭКСПРЕС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18.04.2018</w:t>
            </w:r>
          </w:p>
          <w:p>
            <w:pPr>
              <w:pStyle w:val="Normal"/>
              <w:rPr/>
            </w:pPr>
            <w:r>
              <w:rPr/>
              <w:t>вручен 18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 , </w:t>
            </w:r>
          </w:p>
          <w:p>
            <w:pPr>
              <w:pStyle w:val="Normal"/>
              <w:rPr/>
            </w:pPr>
            <w:r>
              <w:rPr/>
              <w:t>Г.ВЕЛИКИЕ ЛУКИ УЛ. ГАСТЕЛЛО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0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26.03.2018 на МБДОУ ДЕТСКИЙ САД №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06.04.2018</w:t>
            </w:r>
          </w:p>
          <w:p>
            <w:pPr>
              <w:pStyle w:val="Normal"/>
              <w:rPr/>
            </w:pPr>
            <w:r>
              <w:rPr/>
              <w:t>вручен 06.04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/1/1 от 06.04.2018 срок исп.: 01.04.2019</w:t>
            </w:r>
          </w:p>
          <w:p>
            <w:pPr>
              <w:pStyle w:val="Normal"/>
              <w:rPr/>
            </w:pPr>
            <w:r>
              <w:rPr/>
              <w:t>Предписание №24/1/2 от 06.04.2018 срок исп.: 01.04.2019</w:t>
            </w:r>
          </w:p>
          <w:p>
            <w:pPr>
              <w:pStyle w:val="Normal"/>
              <w:rPr/>
            </w:pPr>
            <w:r>
              <w:rPr/>
              <w:t>Адм. дело №21 от 02.04.2018</w:t>
            </w:r>
          </w:p>
          <w:p>
            <w:pPr>
              <w:pStyle w:val="Normal"/>
              <w:rPr/>
            </w:pPr>
            <w:r>
              <w:rPr/>
              <w:t>Представление №7 от 0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4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ВОКЗАЛЬНАЯ 21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0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26.03.2018 на МБДОУ ДЕТСКИЙ САД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06.04.2018</w:t>
            </w:r>
          </w:p>
          <w:p>
            <w:pPr>
              <w:pStyle w:val="Normal"/>
              <w:rPr/>
            </w:pPr>
            <w:r>
              <w:rPr/>
              <w:t>вручен 06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06.04.2018 срок исп.: 01.04.2019</w:t>
            </w:r>
          </w:p>
          <w:p>
            <w:pPr>
              <w:pStyle w:val="Normal"/>
              <w:rPr/>
            </w:pPr>
            <w:r>
              <w:rPr/>
              <w:t>Адм. дело №0 от 0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СО ПО "РЕАБИЛИТАЦИОННЫЙ ЦЕНТР ДЛЯ ДЕТЕЙ И ПОДРОСТКОВ С ОГРАНИЧЕННЫМИ ВОЗМОЖНОСТЯМИ"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09.04.2018 на ГКУСО ПО "РЕАБИЛИТАЦИОННЫЙ ЦЕНТР ДЛЯ ДЕТЕЙ И ПОДРОСТКОВ С ОГРАНИЧЕННЫМИ ВОЗМОЖНОСТЯ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10.04.2018</w:t>
            </w:r>
          </w:p>
          <w:p>
            <w:pPr>
              <w:pStyle w:val="Normal"/>
              <w:rPr/>
            </w:pPr>
            <w:r>
              <w:rPr/>
              <w:t>вручен 1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СО ПО "РЕАБИЛИТАЦИОННЫЙ ЦЕНТР ДЛЯ ДЕТЕЙ И ПОДРОСТКОВ С ОГРАНИЧЕННЫМИ ВОЗМОЖНОСТЯМИ"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11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09.04.2018 на ГКУСО ПО "РЕАБИЛИТАЦИОННЫЙ ЦЕНТР ДЛЯ ДЕТЕЙ И ПОДРОСТКОВ С ОГРАНИЧЕННЫМИ ВОЗМОЖНОСТЯ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10.04.2018</w:t>
            </w:r>
          </w:p>
          <w:p>
            <w:pPr>
              <w:pStyle w:val="Normal"/>
              <w:rPr/>
            </w:pPr>
            <w:r>
              <w:rPr/>
              <w:t>вручен 1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 СО "ЦЕНТР ПОМОЩИ ДЕТЯМ, ОСТАВШИХСЯ БЕЗ ПОПЕЧЕНИЯ РОДИТЕЛЕЙ,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УЛ. ЩОРСА 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09.04.2018 на ГБУ СО "ЦЕНТР ПОМОЩИ ДЕТЯМ, ОСТАВШИХСЯ БЕЗ ПОПЕЧЕНИЯ РОДИТЕЛЕЙ,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ВЕЛИКОЛУКСКАЯ СТОМАТОЛОГИЧЕСКАЯ ПОЛИКЛИНИКА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09.04.2018 на ГБУЗ ПО "ВЕЛИКОЛУКСКАЯ СТОМАТОЛОГИЧЕ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ГПКИО"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НАБ. КРАСНОФЛОТ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09.04.2018 на МУП "ГПКИО"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ДОМ КУЛЬТУРЫ ЛЕНИНСКОГО КОМСОМОЛА"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09.04.2018 на МБУК "ДОМ КУЛЬТУРЫ ЛЕНИНСКОГО КОМСОМ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НЫЙ ЗАЛ МБОУ ДО "ДШИ" , </w:t>
            </w:r>
          </w:p>
          <w:p>
            <w:pPr>
              <w:pStyle w:val="Normal"/>
              <w:rPr/>
            </w:pPr>
            <w:r>
              <w:rPr/>
              <w:t>Г.ВЕЛИКИЕ ЛУКИ УЛ. ГРАЖДАНСКАЯ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4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1.04.2018 на КАМЕРНЫЙ ЗАЛ МБОУ ДО "ДШ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ОЧНЫЙ ЗАЛ МБОУ ДОД "ДЕТСКАЯ ХУДОЖЕСТВЕННАЯ ШКОЛА ИМЕНИ А.А. БОЛЬШАКОВА" , </w:t>
            </w:r>
          </w:p>
          <w:p>
            <w:pPr>
              <w:pStyle w:val="Normal"/>
              <w:rPr/>
            </w:pPr>
            <w:r>
              <w:rPr/>
              <w:t>Г.ВЕЛИКИЕ ЛУКИ УЛ. НЕКРАСОВА 6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4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09.04.2018 на ВЫСТАВОЧНЫЙ ЗАЛ МБОУ ДОД "ДЕТСКАЯ ХУДОЖЕСТВЕННАЯ ШКОЛА ИМЕНИ А.А. БОЛЬШАКО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ДЕТСКАЯ ХУДОЖЕСТВЕННАЯ ШКОЛА" ИМ. А.А. БОЛЬШАКОВА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4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09.04.2018 на МБОУ ДОД "ДЕТСКАЯ ХУДОЖЕСТВЕННАЯ ШКОЛА" ИМ. А.А. БОЛЬША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КАТЕЛЬНЫЙ КЛУБ "ВЕГАС" , </w:t>
            </w:r>
          </w:p>
          <w:p>
            <w:pPr>
              <w:pStyle w:val="Normal"/>
              <w:rPr/>
            </w:pPr>
            <w:r>
              <w:rPr/>
              <w:t>Г.ВЕЛИКИЕ ЛУКИ ПЛ. ГАГАРИНА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09.04.2018 на РАЗВЛЕКАТЕЛЬНЫЙ КЛУБ "ВЕГА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12.04.2018</w:t>
            </w:r>
          </w:p>
          <w:p>
            <w:pPr>
              <w:pStyle w:val="Normal"/>
              <w:rPr/>
            </w:pPr>
            <w:r>
              <w:rPr/>
              <w:t>вручен 12.04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/1/1 от 12.04.2018 срок исп.: 06.08.2018</w:t>
            </w:r>
          </w:p>
          <w:p>
            <w:pPr>
              <w:pStyle w:val="Normal"/>
              <w:rPr/>
            </w:pPr>
            <w:r>
              <w:rPr/>
              <w:t>Адм. дело №23 от 12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ИЙ ОБЛАСТНОЙ ОНКОЛОГИЧЕСКИЙ ДИСПАНСЕР" , </w:t>
            </w:r>
          </w:p>
          <w:p>
            <w:pPr>
              <w:pStyle w:val="Normal"/>
              <w:rPr/>
            </w:pPr>
            <w:r>
              <w:rPr/>
              <w:t>Г.ВЕЛИКИЕ ЛУКИ УЛ. СТАВСКОГО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09.04.2018 на ГБУЗ ПО "ПСКОВСКИЙ ОБЛАСТНОЙ ОНКОЛОГИЧЕСКИЙ ДИСПАНС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10.04.2018</w:t>
            </w:r>
          </w:p>
          <w:p>
            <w:pPr>
              <w:pStyle w:val="Normal"/>
              <w:rPr/>
            </w:pPr>
            <w:r>
              <w:rPr/>
              <w:t>вручен 1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КОЖНО-ВЕНЕРОЛОГИЧЕСКИЙ ДИСПАНСЕР" , </w:t>
            </w:r>
          </w:p>
          <w:p>
            <w:pPr>
              <w:pStyle w:val="Normal"/>
              <w:rPr/>
            </w:pPr>
            <w:r>
              <w:rPr/>
              <w:t>Г.ВЕЛИКИЕ ЛУКИ УЛ. НЕКРАСО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09.04.2018 на ГБУЗ "КОЖНО-ВЕНЕРОЛОГИЧЕСКИЙ ДИСПАНС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12.04.2018</w:t>
            </w:r>
          </w:p>
          <w:p>
            <w:pPr>
              <w:pStyle w:val="Normal"/>
              <w:rPr/>
            </w:pPr>
            <w:r>
              <w:rPr/>
              <w:t>вручен 12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ВЕЛИКОЛУКСКИЙ ДРАМ. ТЕАТР"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28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09.04.2018 на МБУК "ВЕЛИКОЛУКСКИЙ ДРАМ. ТЕА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10.04.2018</w:t>
            </w:r>
          </w:p>
          <w:p>
            <w:pPr>
              <w:pStyle w:val="Normal"/>
              <w:rPr/>
            </w:pPr>
            <w:r>
              <w:rPr/>
              <w:t>вручен 1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КУЛЬТУРЫ ЖЕЛЕЗНОДОРОЖНИКОВ , </w:t>
            </w:r>
          </w:p>
          <w:p>
            <w:pPr>
              <w:pStyle w:val="Normal"/>
              <w:rPr/>
            </w:pPr>
            <w:r>
              <w:rPr/>
              <w:t>Г.ВЕЛИКИЕ ЛУКИ ПЛ. ГАГАРИНА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09.04.2018 на ДОМ КУЛЬТУРЫ ЖЕЛЕЗНОДОРОЖ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12.04.2018</w:t>
            </w:r>
          </w:p>
          <w:p>
            <w:pPr>
              <w:pStyle w:val="Normal"/>
              <w:rPr/>
            </w:pPr>
            <w:r>
              <w:rPr/>
              <w:t>вручен 12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КРАЕВЕДЧЕСКИЙ МУЗЕЙ ГОРОДА ВЕЛИКИЕ ЛУКИ" , </w:t>
            </w:r>
          </w:p>
          <w:p>
            <w:pPr>
              <w:pStyle w:val="Normal"/>
              <w:rPr/>
            </w:pPr>
            <w:r>
              <w:rPr/>
              <w:t>Г.ВЕЛИКИЕ ЛУКИ ПЛ. А.МАТРОСОВ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09.04.2018 на МБУК "КРАЕВЕДЧЕСКИЙ МУЗЕЙ ГОРОДА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10.04.2018</w:t>
            </w:r>
          </w:p>
          <w:p>
            <w:pPr>
              <w:pStyle w:val="Normal"/>
              <w:rPr/>
            </w:pPr>
            <w:r>
              <w:rPr/>
              <w:t>вручен 1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КАТЕЛЬНЫЙ ЦЕНТР "СПЕЙС" , </w:t>
            </w:r>
          </w:p>
          <w:p>
            <w:pPr>
              <w:pStyle w:val="Normal"/>
              <w:rPr/>
            </w:pPr>
            <w:r>
              <w:rPr/>
              <w:t>Г.ВЕЛИКИЕ ЛУКИ ПР-КТ. ЛЕНИНА 55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09.04.2018 на РАЗВЛЕКАТЕЛЬНЫЙ ЦЕНТР "СПЕЙ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10.04.2018</w:t>
            </w:r>
          </w:p>
          <w:p>
            <w:pPr>
              <w:pStyle w:val="Normal"/>
              <w:rPr/>
            </w:pPr>
            <w:r>
              <w:rPr/>
              <w:t>вручен 1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ВЛТК"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09.04.2018 на ОБЩЕЖИТИЕ ГБПОУ ПО "ВЛТ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12.04.2018</w:t>
            </w:r>
          </w:p>
          <w:p>
            <w:pPr>
              <w:pStyle w:val="Normal"/>
              <w:rPr/>
            </w:pPr>
            <w:r>
              <w:rPr/>
              <w:t>вручен 12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РОТИВОТУБЕРКУЛЕЗНЫЙ ДИСПАНСЕР" , </w:t>
            </w:r>
          </w:p>
          <w:p>
            <w:pPr>
              <w:pStyle w:val="Normal"/>
              <w:rPr/>
            </w:pPr>
            <w:r>
              <w:rPr/>
              <w:t>Г.ВЕЛИКИЕ ЛУКИ УЛ. СИБИРЦЕВА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09.04.2018 на ГБУЗ ПО "ПРОТИВОТУБЕРКУЛЕЗНЫЙ ДИСПАНС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2 ФИЛИАЛА ПСКОВ ГУ В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ЗЕЛЕ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09.04.2018 на ОБЩЕЖИТИЕ № 2 ФИЛИАЛА ПСКОВ ГУ В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1 ФИЛИАЛА ПСКОВ ГУ В ГОРОДЕ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ЭНГЕЛЬСА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09.04.2018 на ОБЩЕЖИТИЕ № 1 ФИЛИАЛА ПСКОВ ГУ В ГОРОДЕ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ДЕТСКИЙ САНАТОРИЙ "ВЕЛИКОЛУКСКИЙ" , </w:t>
            </w:r>
          </w:p>
          <w:p>
            <w:pPr>
              <w:pStyle w:val="Normal"/>
              <w:rPr/>
            </w:pPr>
            <w:r>
              <w:rPr/>
              <w:t>Г.ВЕЛИКИЕ ЛУКИ УЛ. НЕКРАСОВА 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09.04.2018 на ГБУЗ ПО "ДЕТСКИЙ САНАТОРИЙ "ВЕЛИКОЛУК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12.04.2018</w:t>
            </w:r>
          </w:p>
          <w:p>
            <w:pPr>
              <w:pStyle w:val="Normal"/>
              <w:rPr/>
            </w:pPr>
            <w:r>
              <w:rPr/>
              <w:t>вручен 12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12.04.2018 срок исп.: 01.06.2018</w:t>
            </w:r>
          </w:p>
          <w:p>
            <w:pPr>
              <w:pStyle w:val="Normal"/>
              <w:rPr/>
            </w:pPr>
            <w:r>
              <w:rPr/>
              <w:t>Адм. дело №24 от 12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ДЕТСКАЯ МУЗЫКАЛЬНАЯ ШКОЛА № 1 ИМЕНИ М.П.МУСОРГСКОГО" , </w:t>
            </w:r>
          </w:p>
          <w:p>
            <w:pPr>
              <w:pStyle w:val="Normal"/>
              <w:rPr/>
            </w:pPr>
            <w:r>
              <w:rPr/>
              <w:t>Г.ВЕЛИКИЕ ЛУКИ ПЛ. ЛЕН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09.04.2018 на МБОУ ДОД "ДЕТСКАЯ МУЗЫКАЛЬНАЯ ШКОЛА № 1 ИМЕНИ М.П.МУСОРГСКО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ТОРАН-БАР "БУРБОН" ООО "АРТ ИМПЕРИЯ" , </w:t>
            </w:r>
          </w:p>
          <w:p>
            <w:pPr>
              <w:pStyle w:val="Normal"/>
              <w:rPr/>
            </w:pPr>
            <w:r>
              <w:rPr/>
              <w:t>Г.ВЕЛИКИЕ ЛУКИ УЛ. ДЬЯКОНОВА 1, ЛИТЕРА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09.04.2018 на РЕСТОРАН-БАР "БУРБОН" ООО "АРТ ИМПЕР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ДОМ КУЛЬТУРЫ ИМ. ЛЕНИНА" , </w:t>
            </w:r>
          </w:p>
          <w:p>
            <w:pPr>
              <w:pStyle w:val="Normal"/>
              <w:rPr/>
            </w:pPr>
            <w:r>
              <w:rPr/>
              <w:t>Г.ВЕЛИКИЕ ЛУКИ УЛ. МАЛЫШЕВ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09.04.2018 на МБУК "ДОМ КУЛЬТУРЫ ИМ. ЛЕН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10.04.2018</w:t>
            </w:r>
          </w:p>
          <w:p>
            <w:pPr>
              <w:pStyle w:val="Normal"/>
              <w:rPr/>
            </w:pPr>
            <w:r>
              <w:rPr/>
              <w:t>вручен 1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ФГБОУ ВПО "ВЛГАФК" , </w:t>
            </w:r>
          </w:p>
          <w:p>
            <w:pPr>
              <w:pStyle w:val="Normal"/>
              <w:rPr/>
            </w:pPr>
            <w:r>
              <w:rPr/>
              <w:t xml:space="preserve">Г.ВЕЛИКИЕ ЛУКИ ПЛ. ЮБИЛЕЙНАЯ 4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09.04.2018 на ОБЩЕЖИТИЕ ФГБОУ ВПО "ВЛГАФ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16.04.2018</w:t>
            </w:r>
          </w:p>
          <w:p>
            <w:pPr>
              <w:pStyle w:val="Normal"/>
              <w:rPr/>
            </w:pPr>
            <w:r>
              <w:rPr/>
              <w:t>вручен 16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ЖИТИЕ ГБПОУ ВПК , </w:t>
            </w:r>
          </w:p>
          <w:p>
            <w:pPr>
              <w:pStyle w:val="Normal"/>
              <w:rPr/>
            </w:pPr>
            <w:r>
              <w:rPr/>
              <w:t>Г.ВЕЛИКИЕ ЛУКИ УЛ. ВОКЗАЛЬНАЯ 4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09.04.2018 на  ОБЩЕЖИТИЕ ГБПОУ В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-УЧЕБНЫЙ КОРПУС ГБОУ СПО "ВПК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ГЛИНКИ 45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09.04.2018 на АДМИНИСТРАТИВНО-УЧЕБНЫЙ КОРПУС ГБОУ СПО "В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ВЕЛИКОЛУКСКАЯ ДЕТСКАЯ ГОРОДСК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С.КОВАЛЕВСКОЙ 18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09.04.2018 на ГБУЗ ПО "ВЕЛИКОЛУКСКАЯ ДЕТ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А ГБУЗ "ВЕЛИКОЛУКСКАЯ ДГБ" , </w:t>
            </w:r>
          </w:p>
          <w:p>
            <w:pPr>
              <w:pStyle w:val="Normal"/>
              <w:rPr/>
            </w:pPr>
            <w:r>
              <w:rPr/>
              <w:t>Г.ВЕЛИКИЕ ЛУКИ УЛ. Л.ТОЛСТОГО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09.04.2018 на ПОЛИКЛИНИКА ГБУЗ "ВЕЛИКОЛУКСКАЯ ДГ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ОУ СПО "ВПК" , </w:t>
            </w:r>
          </w:p>
          <w:p>
            <w:pPr>
              <w:pStyle w:val="Normal"/>
              <w:rPr/>
            </w:pPr>
            <w:r>
              <w:rPr/>
              <w:t>Г.ВЕЛИКИЕ ЛУКИ УЛ. ГЛИНКИ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09.04.2018 на ОБЩЕЖИТИЕ ГБОУ СПО "В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17.04.2018 срок исп.: 01.08.2018</w:t>
            </w:r>
          </w:p>
          <w:p>
            <w:pPr>
              <w:pStyle w:val="Normal"/>
              <w:rPr/>
            </w:pPr>
            <w:r>
              <w:rPr/>
              <w:t>Адм. дело №26 от 1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ЦЭВ" , </w:t>
            </w:r>
          </w:p>
          <w:p>
            <w:pPr>
              <w:pStyle w:val="Normal"/>
              <w:rPr/>
            </w:pPr>
            <w:r>
              <w:rPr/>
              <w:t>Г.ВЕЛИКИЕ ЛУКИ УЛ. БОТВИН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09.04.2018 на МБОУ ДОД "ЦЭ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СКАЯ КОНСУЛЬТАЦИЯ ГБУЗ "ВЕЛИКОЛУКСКАЯ МБ" , </w:t>
            </w:r>
          </w:p>
          <w:p>
            <w:pPr>
              <w:pStyle w:val="Normal"/>
              <w:rPr/>
            </w:pPr>
            <w:r>
              <w:rPr/>
              <w:t>Г.ВЕЛИКИЕ ЛУКИ ПЛ. ГАГАРИН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09.04.2018 на ЖЕНСКАЯ КОНСУЛЬТАЦИЯ ГБУЗ "ВЕЛИКОЛУК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БОЛЬНИЧ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09.04.2018 на ГБУЗ ПО 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БОЛЬНИЧ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09.04.2018 на СТАЦИОНАР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НОЧНОГО ПРЕБЫВАНИЯ ЛИЦ БОМЖ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ФУРМАНОВА 67/1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09.04.2018 на ОТДЕЛЕНИЕ НОЧНОГО ПРЕБЫВАНИЯ ЛИЦ БОМ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ВЕЛИКОЛУК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Г.ВЕЛИКИЕ ЛУКИ УЛ. ФУРМАНОВА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09.04.2018 на ГБУСО "ВЕЛИКОЛУК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Е ОТДЕЛЕНИЕ ДЛЯ ОДИНОКИХ ПРЕСТАРЕЛЫХ , </w:t>
            </w:r>
          </w:p>
          <w:p>
            <w:pPr>
              <w:pStyle w:val="Normal"/>
              <w:rPr/>
            </w:pPr>
            <w:r>
              <w:rPr/>
              <w:t>Г.ВЕЛИКИЕ ЛУКИ УЛ. ЩОРСА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2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09.04.2018 на СПЕЦИАЛЬНОЕ ОТДЕЛЕНИЕ ДЛЯ ОДИНОКИХ ПРЕСТАРЕЛ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3.04.2018</w:t>
            </w:r>
          </w:p>
          <w:p>
            <w:pPr>
              <w:pStyle w:val="Normal"/>
              <w:rPr/>
            </w:pPr>
            <w:r>
              <w:rPr/>
              <w:t>вручен 23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23.04.2018 срок исп.: 01.12.2018</w:t>
            </w:r>
          </w:p>
          <w:p>
            <w:pPr>
              <w:pStyle w:val="Normal"/>
              <w:rPr/>
            </w:pPr>
            <w:r>
              <w:rPr/>
              <w:t>Адм. дело №37 от 2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А № 1 ГБУЗ ПО «ВЕЛИКОЛУКСКАЯ МЕЖРАЙОННАЯ БОЛЬНИЦА» , </w:t>
            </w:r>
          </w:p>
          <w:p>
            <w:pPr>
              <w:pStyle w:val="Normal"/>
              <w:rPr/>
            </w:pPr>
            <w:r>
              <w:rPr/>
              <w:t>Г.ВЕЛИКИЕ ЛУКИ УЛ. ПИОНЕРСК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09.04.2018 на ПОЛИКЛИНИКА № 1 ГБУЗ ПО «ВЕЛИКОЛУКСКАЯ МЕЖРАЙОННАЯ БОЛЬ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19.04.2018 срок исп.: 03.09.2018</w:t>
            </w:r>
          </w:p>
          <w:p>
            <w:pPr>
              <w:pStyle w:val="Normal"/>
              <w:rPr/>
            </w:pPr>
            <w:r>
              <w:rPr/>
              <w:t>Адм. дело №28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ЛЬНЫЙ ДОМ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С.КОВАЛЕВСКОЙ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2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09.04.2018 на РОДИЛЬНЫЙ ДОМ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3.04.2018</w:t>
            </w:r>
          </w:p>
          <w:p>
            <w:pPr>
              <w:pStyle w:val="Normal"/>
              <w:rPr/>
            </w:pPr>
            <w:r>
              <w:rPr/>
              <w:t>вручен 23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ООО "ГРК "АМАРИС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ДРУЖБЫ 23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09.04.2018 на ГОСТИНИЦА ООО "ГРК "АМАР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БИБЛИОТЕКА ИМ. А.ГАЙДАРА" , </w:t>
            </w:r>
          </w:p>
          <w:p>
            <w:pPr>
              <w:pStyle w:val="Normal"/>
              <w:rPr/>
            </w:pPr>
            <w:r>
              <w:rPr/>
              <w:t>Г.ВЕЛИКИЕ ЛУКИ УЛ. К.ЛИБКНЕХТА 9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09.04.2018 на МКУК "ЦГБ ИМ. М.И.СЕМЕВСКОГО"(БИБЛИОТЕКА ИМ. А.ГАЙДА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12.04.2018</w:t>
            </w:r>
          </w:p>
          <w:p>
            <w:pPr>
              <w:pStyle w:val="Normal"/>
              <w:rPr/>
            </w:pPr>
            <w:r>
              <w:rPr/>
              <w:t>вручен 12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5 ФГОУ ВПО "ВГСХА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ВИНАТОВСКОГО 4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09.04.2018 на ОБЩЕЖИТИЕ № 5 ФГОУ ВПО "ВГСХ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20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33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2ФГОУ ВПО "ВГСХА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ВИНАТОВСКОГО 10/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09.04.2018 на ОБЩЕЖИТИЕ № 2ФГОУ ВПО "ВГСХ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/1/1 от 20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36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1ФГОУ ВПО "ВГСХА"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ЛЕНИНА 20/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09.04.2018 на ОБЩЕЖИТИЕ № 1ФГОУ ВПО "ВГСХ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20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35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 4 ФГОУ ВПО "ВГСХА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СТАВСКОГО 50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09.04.2018 на ОБЩЕЖИТИЕ №  4 ФГОУ ВПО "ВГСХ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20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34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ВЕЛИКОЛУКСКИЙ МЕДИЦИНСКИЙ КОЛЛЕДЖ" , </w:t>
            </w:r>
          </w:p>
          <w:p>
            <w:pPr>
              <w:pStyle w:val="Normal"/>
              <w:rPr/>
            </w:pPr>
            <w:r>
              <w:rPr/>
              <w:t>Г.ВЕЛИКИЕ ЛУКИ УЛ. ГОР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09.04.2018 на ОБЩЕЖИТИЕ ГБПОУ ПО "ВЕЛИКОЛУКСКИЙ МЕДИЦИН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12.04.2018</w:t>
            </w:r>
          </w:p>
          <w:p>
            <w:pPr>
              <w:pStyle w:val="Normal"/>
              <w:rPr/>
            </w:pPr>
            <w:r>
              <w:rPr/>
              <w:t>вручен 12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/1/1 от 12.04.2018 срок исп.: 01.11.2018</w:t>
            </w:r>
          </w:p>
          <w:p>
            <w:pPr>
              <w:pStyle w:val="Normal"/>
              <w:rPr/>
            </w:pPr>
            <w:r>
              <w:rPr/>
              <w:t>Адм. дело №25 от 1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ВФ ФГБОУ ВО "ПГУПС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НЕЛИДОВСКАЯ 7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09.04.2018 на ОБЩЕЖИТИЕ ВФ ФГБОУ ВО "ПГУП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19.04.2018 срок исп.: 01.07.2018</w:t>
            </w:r>
          </w:p>
          <w:p>
            <w:pPr>
              <w:pStyle w:val="Normal"/>
              <w:rPr/>
            </w:pPr>
            <w:r>
              <w:rPr/>
              <w:t>Адм. дело №29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2 ВЛТЖТ-ФИЛИАЛ ПГУПС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ОКТЯБРЬСКИЙ 61/14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09.04.2018 на ОБЩЕЖИТИЕ № 2 ВЛТЖТ-ФИЛИАЛ ПГУ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/1/1 от 10.04.2018 срок исп.: 01.07.2018</w:t>
            </w:r>
          </w:p>
          <w:p>
            <w:pPr>
              <w:pStyle w:val="Normal"/>
              <w:rPr/>
            </w:pPr>
            <w:r>
              <w:rPr/>
              <w:t>Предписание №76/1/2 от 19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31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1 ВЛТЖТ-ФИЛИАЛ ПГУПС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ОКТЯБРЬСКИЙ 63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09.04.2018 на ОБЩЕЖИТИЕ № 1 ВЛТЖТ-ФИЛИАЛ ПГУ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19.04.2018 срок исп.: 01.07.2018</w:t>
            </w:r>
          </w:p>
          <w:p>
            <w:pPr>
              <w:pStyle w:val="Normal"/>
              <w:rPr/>
            </w:pPr>
            <w:r>
              <w:rPr/>
              <w:t>Предписание №75/1/2 от 19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30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"ЮБИЛЕЙНАЯ" ИП БЕДНЯЖОНОК Л.Г. , </w:t>
            </w:r>
          </w:p>
          <w:p>
            <w:pPr>
              <w:pStyle w:val="Normal"/>
              <w:rPr/>
            </w:pPr>
            <w:r>
              <w:rPr/>
              <w:t>Г.ВЕЛИКИЕ ЛУКИ ПЛ. ЛЕНИН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09.04.2018 на ГОСТИНИЦА "ЮБИЛЕЙНАЯ" ИП БЕДНЯЖОНОК Л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9/1/1 от 19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32 от 1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ОБАЗА ГБУ ДО ПО "ЦЕНТР СПОРТИВНОЙ ПОДГОТОВКИ" , </w:t>
            </w:r>
          </w:p>
          <w:p>
            <w:pPr>
              <w:pStyle w:val="Normal"/>
              <w:rPr/>
            </w:pPr>
            <w:r>
              <w:rPr/>
              <w:t>Г.ВЕЛИКИЕ ЛУКИ УЛ. Р.ЛЮКСЕМБУРГ 5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2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23.04.2018 на ВЕЛОБАЗА ГБУ ДО ПО "ЦЕНТР СПОРТИВНОЙ ПОДГОТОВ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28.04.2018</w:t>
            </w:r>
          </w:p>
          <w:p>
            <w:pPr>
              <w:pStyle w:val="Normal"/>
              <w:rPr/>
            </w:pPr>
            <w:r>
              <w:rPr/>
              <w:t>вручен 28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ВОКЗАЛ ГП ПО "ПСКОВАВТОТРАНС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48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4.2018-2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09.04.2018 на АВТОВОКЗАЛ ГП ПО "ПСКОВ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8.04.2018</w:t>
            </w:r>
          </w:p>
          <w:p>
            <w:pPr>
              <w:pStyle w:val="Normal"/>
              <w:rPr/>
            </w:pPr>
            <w:r>
              <w:rPr/>
              <w:t>вручен 28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ООО "ЛУКИ-СЕРВИС" , </w:t>
            </w:r>
          </w:p>
          <w:p>
            <w:pPr>
              <w:pStyle w:val="Normal"/>
              <w:rPr/>
            </w:pPr>
            <w:r>
              <w:rPr/>
              <w:t>Г.ВЕЛИКИЕ ЛУКИ ПРОЕЗД. НЕЛИДОВСКИЙ 3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8-2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09.04.2018 на ГОСТИНИЦА ООО "ЛУКИ-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28.04.2018</w:t>
            </w:r>
          </w:p>
          <w:p>
            <w:pPr>
              <w:pStyle w:val="Normal"/>
              <w:rPr/>
            </w:pPr>
            <w:r>
              <w:rPr/>
              <w:t>вручен 28.04.2018</w:t>
            </w:r>
          </w:p>
          <w:p>
            <w:pPr>
              <w:pStyle w:val="Normal"/>
              <w:rPr/>
            </w:pPr>
            <w:r>
              <w:rPr/>
              <w:t>Кол-во нарушений: 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8/1/1 от 28.04.2018 срок исп.: 01.07.2018</w:t>
            </w:r>
          </w:p>
          <w:p>
            <w:pPr>
              <w:pStyle w:val="Normal"/>
              <w:rPr/>
            </w:pPr>
            <w:r>
              <w:rPr/>
              <w:t>Предписание №78/1/2 от 18.04.2018 срок исп.: 01.12.2018</w:t>
            </w:r>
          </w:p>
          <w:p>
            <w:pPr>
              <w:pStyle w:val="Normal"/>
              <w:rPr/>
            </w:pPr>
            <w:r>
              <w:rPr/>
              <w:t>Адм. дело №40 от 28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ПЕР. ПУШК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5.2018-2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09.04.2018 на СТАЦИОНАР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8.04.2018</w:t>
            </w:r>
          </w:p>
          <w:p>
            <w:pPr>
              <w:pStyle w:val="Normal"/>
              <w:rPr/>
            </w:pPr>
            <w:r>
              <w:rPr/>
              <w:t>вручен 28.04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/1/1 от 28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41 от 28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ШКОЛА "ЭКСПРЕСС" , </w:t>
            </w:r>
          </w:p>
          <w:p>
            <w:pPr>
              <w:pStyle w:val="Normal"/>
              <w:rPr/>
            </w:pPr>
            <w:r>
              <w:rPr/>
              <w:t>Г.ВЕЛИКИЕ ЛУКИ УЛ. ПУШКИН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09.04.2018 на СПОРТИВНАЯ ШКОЛА "ЭКСПРЕС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2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2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