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8 </w:t>
      </w:r>
      <w:r>
        <w:rPr>
          <w:b/>
        </w:rPr>
        <w:t>по</w:t>
      </w:r>
      <w:r>
        <w:rPr>
          <w:b/>
          <w:lang w:val="en-US"/>
        </w:rPr>
        <w:t xml:space="preserve"> 31.07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/С КОМБИНИРОВАННОГО ВИДА "СВЕТЛЯЧОК" , </w:t>
            </w:r>
          </w:p>
          <w:p>
            <w:pPr>
              <w:pStyle w:val="Normal"/>
              <w:rPr/>
            </w:pPr>
            <w:r>
              <w:rPr/>
              <w:t>Г.ПУСТОШКА УЛ. ОКТЯБРЬСК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09.07.2018 на МДОУ Д/С КОМБИНИРОВАННОГО ВИДА "СВЕТЛЯЧ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8/1/1 от 27.07.2018 срок исп.: 29.07.2019</w:t>
            </w:r>
          </w:p>
          <w:p>
            <w:pPr>
              <w:pStyle w:val="Normal"/>
              <w:rPr/>
            </w:pPr>
            <w:r>
              <w:rPr/>
              <w:t>Адм. дело №0 от 27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/С КОМБИНИРОВАННОГО ВИДА "СОЛНЫШКО" , </w:t>
            </w:r>
          </w:p>
          <w:p>
            <w:pPr>
              <w:pStyle w:val="Normal"/>
              <w:rPr/>
            </w:pPr>
            <w:r>
              <w:rPr/>
              <w:t xml:space="preserve">Г.ПУСТОШКА УЛ. ОКТЯБРЬСКАЯ 41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09.07.2018 на МДОУ Д/С КОМБИНИРОВАННОГО ВИДА "СОЛНЫШ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/1/1 от 09.07.2018 срок исп.: 29.07.2019</w:t>
            </w:r>
          </w:p>
          <w:p>
            <w:pPr>
              <w:pStyle w:val="Normal"/>
              <w:rPr/>
            </w:pPr>
            <w:r>
              <w:rPr/>
              <w:t>Адм. дело №0 от 27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УСТОШКА УЛ. ОКТЯБРЬСКАЯ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7.2018-19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13.07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19.07.2018</w:t>
            </w:r>
          </w:p>
          <w:p>
            <w:pPr>
              <w:pStyle w:val="Normal"/>
              <w:rPr/>
            </w:pPr>
            <w:r>
              <w:rPr/>
              <w:t>вручен 19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СОВЕТСКАЯ 1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16.07.2018 на КОТЕЛЬНАЯ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ПЕР. УРИЦКОГО 1-Й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ГВАРДЕЙСКАЯ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ЛОМОНОСОВА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3/1/1 от 27.07.2018 срок исп.: 21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АРТЕМ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БОЛЬНИЧН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ВЕЛИКОЛУКСКАЯ 2/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ПЕР. ВОЙКОВА 1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ГВАРДЕЙСКАЯ 111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ГОРЬКОГО 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ИВ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ЛЕХ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М.МАМЕТОВОЙ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М.МАМЕТОВОЙ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НОВОХОВАНС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ОПУХЛ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Д.УСТЬ-ДОЛЫССЫ  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РЫКАЛ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ТРЕХАЛ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ТУРИЧ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УРИЦКОГО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УС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Д.УСТЬ-ДОЛЫССЫ  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16.07.2018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СОЦИАЛЬНОГО ОБСЛУЖИВАНИЯ "ТУРИЧИН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>Д.ТУРИЧИНО УЛ. НЕФТЯНИКОВ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7.2018-02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28.06.2018 на ГОСУДАРСТВЕННОЕ БЮДЖЕТНОЕ УЧРЕЖДЕНИЕ СОЦИАЛЬНОГО ОБСЛУЖИВАНИЯ "ТУРИЧИН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02.07.2018</w:t>
            </w:r>
          </w:p>
          <w:p>
            <w:pPr>
              <w:pStyle w:val="Normal"/>
              <w:rPr/>
            </w:pPr>
            <w:r>
              <w:rPr/>
              <w:t>вручен 02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ТУРИЧИН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>Д.ТУРИЧИНО УЛ. НЕФТЯНИКОВ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7.2018-02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28.06.2018 на ГУСО "ТУРИЧИН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02.07.2018</w:t>
            </w:r>
          </w:p>
          <w:p>
            <w:pPr>
              <w:pStyle w:val="Normal"/>
              <w:rPr/>
            </w:pPr>
            <w:r>
              <w:rPr/>
              <w:t>вручен 02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ОЛЬГА" , </w:t>
            </w:r>
          </w:p>
          <w:p>
            <w:pPr>
              <w:pStyle w:val="Normal"/>
              <w:rPr/>
            </w:pPr>
            <w:r>
              <w:rPr/>
              <w:t>Г.НЕВЕЛЬ УЛ. КОМСОМОЛЬСК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06.07.2018 на ООО "ОЛЬ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ПУ САНАТОРИЙ "ГОЛУБЫЕ ОЗЕРА" , </w:t>
            </w:r>
          </w:p>
          <w:p>
            <w:pPr>
              <w:pStyle w:val="Normal"/>
              <w:rPr/>
            </w:pPr>
            <w:r>
              <w:rPr/>
              <w:t xml:space="preserve">Д.ОПУХЛ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5.06.2018-19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19.06.2018 на ЧЛПУ САНАТОРИЙ "ГОЛУБЫЕ ОЗЕ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19.07.2018</w:t>
            </w:r>
          </w:p>
          <w:p>
            <w:pPr>
              <w:pStyle w:val="Normal"/>
              <w:rPr/>
            </w:pPr>
            <w:r>
              <w:rPr/>
              <w:t>вручен 19.07.2018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/1/1 от 19.07.2018 срок исп.: 01.03.2019</w:t>
            </w:r>
          </w:p>
          <w:p>
            <w:pPr>
              <w:pStyle w:val="Normal"/>
              <w:rPr/>
            </w:pPr>
            <w:r>
              <w:rPr/>
              <w:t>Адм. дело №58 от 19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ЦЕНТР ОБЩЕСТВА С ОГРАНИЧЕННОЙ ОТВЕТСТВЕННОСТЬЮ "ИМПЕРИАЛ" , </w:t>
            </w:r>
          </w:p>
          <w:p>
            <w:pPr>
              <w:pStyle w:val="Normal"/>
              <w:rPr/>
            </w:pPr>
            <w:r>
              <w:rPr/>
              <w:t>Г.НЕВЕЛЬ УЛ. М.МАМЕТОВОЙ 7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7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6 от 24.07.2018 на ТОРГОВЫЙ ЦЕНТР ОБЩЕСТВА С ОГРАНИЧЕННОЙ ОТВЕТСТВЕННОСТЬЮ "ИМПЕРИ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6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