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0"/>
        <w:outlineLvl w:val="0"/>
        <w:rPr/>
      </w:pPr>
      <w:r>
        <w:rPr>
          <w:rFonts w:eastAsia="Times New Roman" w:cs="Arial" w:ascii="Arial" w:hAnsi="Arial"/>
          <w:b/>
          <w:bCs/>
          <w:color w:val="000000"/>
          <w:kern w:val="2"/>
          <w:sz w:val="24"/>
          <w:szCs w:val="24"/>
          <w:lang w:eastAsia="ru-RU"/>
        </w:rPr>
        <w:t>Работа нормативно-технического совета в 2013</w:t>
      </w:r>
      <w:r>
        <w:rPr/>
        <w:t xml:space="preserve"> г.</w:t>
      </w:r>
    </w:p>
    <w:tbl>
      <w:tblPr>
        <w:tblW w:w="96" w:type="dxa"/>
        <w:jc w:val="left"/>
        <w:tblInd w:w="-45" w:type="dxa"/>
        <w:tblLayout w:type="fixed"/>
        <w:tblCellMar>
          <w:top w:w="15" w:type="dxa"/>
          <w:left w:w="15" w:type="dxa"/>
          <w:bottom w:w="7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color w:val="4E4E4E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E4E4E"/>
          <w:sz w:val="18"/>
          <w:szCs w:val="18"/>
          <w:lang w:eastAsia="ru-RU"/>
        </w:rPr>
        <w:t>- 26 июля 2013 года проведено заседание нормативно-технического совета по вопросу согласования специальных технических условий на проектирование противопожарной защиты «Административное здание офисного назначения» расположенного по адресу: Республика Мордовия, г. Саранск, ул. Большевистская, разработанные ООО «Комис». По результатам заседание нормативно-технического совета (протокол № 1 от 26.07. 2013 г.) выдано положительное заключение. 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color w:val="4E4E4E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E4E4E"/>
          <w:sz w:val="18"/>
          <w:szCs w:val="18"/>
          <w:lang w:eastAsia="ru-RU"/>
        </w:rPr>
        <w:t>- 16 августа 2013 года проведено заседание нормативно-технического совета по вопросу согласования специальных технических условий на проектирование противопожарной защиты торгового комплекса «Лента» расположенного по адресу: Республика Мордовия, г. Саранск, пр. 60 лет Октября, разработанные ООО «Техномонтаж». По результатам заседание нормативно-технического совета (протокол № 2 от 16.08. 2013 г.) выдано положительное заключение. 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color w:val="4E4E4E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E4E4E"/>
          <w:sz w:val="18"/>
          <w:szCs w:val="18"/>
          <w:lang w:eastAsia="ru-RU"/>
        </w:rPr>
        <w:t>- 12 декабря 2013 года проведено заседание нормативно-технического совета по вопросу согласования специальных технических условий на проектирование противопожарной защиты автозаправочных станций № 201, 202, 211, 215 расположенных по адресам: АЗС № 201 Республика Мордовия, г. Саранск, ул. Лодыгина, АЗС № 202 Республика Мордовия, г. Саранск, ул. Волгоградская, АЗС № 211 Республика Мордовия, Торбеевский район, п.г.т. Торбеево, АЗС № 215 Республика Мордовия, Ковылкинский район, г. Ковылкино,  разработанные ООО «Атом». По результатам заседание нормативно-технического совета (АЗС № 201 протокол № 3 от 12.12. 2013 г., АЗС № 202 протокол № 4 от 12.12. 2013 г., АЗС № 211 протокол № 5 от 12.12. 2013 г., АЗС № 215 протокол № 6 от 12.12. 2013 г.) выданы положительные заключения. 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color w:val="4E4E4E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E4E4E"/>
          <w:sz w:val="18"/>
          <w:szCs w:val="18"/>
          <w:lang w:eastAsia="ru-RU"/>
        </w:rPr>
        <w:t xml:space="preserve">- 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color w:val="4E4E4E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E4E4E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color w:val="4E4E4E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E4E4E"/>
          <w:sz w:val="18"/>
          <w:szCs w:val="18"/>
          <w:lang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4E4E4E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E4E4E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48:00Z</dcterms:created>
  <dc:creator>АРМ-33</dc:creator>
  <dc:description/>
  <dc:language>en-US</dc:language>
  <cp:lastModifiedBy>АРМ-33</cp:lastModifiedBy>
  <dcterms:modified xsi:type="dcterms:W3CDTF">2014-09-26T07:13:00Z</dcterms:modified>
  <cp:revision>1</cp:revision>
  <dc:subject/>
  <dc:title/>
</cp:coreProperties>
</file>