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Работа нормативно-технического совета в 2014</w:t>
      </w:r>
      <w:r>
        <w:rPr/>
        <w:t xml:space="preserve"> г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04 февраля 2014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«Торговый комплекс-гипермаркет» расположенного по адресу: Республика Мордовия, г. Саранск, ул. Севастопольская, д.128 разработанные ООО «ЭРИДАН». По результатам заседание нормативно-технического совета (протокол № 1 от 04.02. 2014 г.) выдано положительное заключение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08 мая 2014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«Склад базы бутилированной алкогольной продукции высокостелажного хранения» расположенного по адресу: Республика Мордовия, г. Саранск, р.п. Ялга, ул. Российская, разработанные ООО «Комплексные системы безопасности». По результатам заседание нормативно-технического совета (протокол № 2 от 08.05. 2014 г.) выдано положительное заключение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18 июня 2014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«Стадион на 45 000 зрительских мест расположенного по адресу: Республика Мордовия, г. Саранск, ул. Волгоградская,  разработанные ООО «Стройхолдинг МО». По результатам заседание нормативно-технического совета (протокол № 3 от 18.06. 2014 г.) специальные-технические условия отправлены на доработку. 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03 июля 2014 года проведено заседание нормативно-технического совета по вопросу согласования специальных технических условий на проектирование противопожарной защиты «Стадион на 45 000 зрительских мест расположенного по адресу: Республика Мордовия, г. Саранск, ул. Волгоградская,  разработанные ООО «Стройхолдинг МО». По результатам заседание нормативно-технического совета (протокол № 4 от 03.07. 2014 г.) выдано положительное заключение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  <w:t>- 18 августа 2014 года проведено заседание нормативно-технического совета по вопросу согласования изменений к специальным техническим условиям на проектирование противопожарной защиты «Стадион на 45 000 зрительских мест расположенного по адресу: Республика Мордовия, г. Саранск, ул. Волгоградская,  разработанные ООО «Стройхолдинг МО». По результатам заседание нормативно-технического совета (протокол № 5 от 18.08. 2014 г.) выдано положительное заключение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4E4E4E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E4E4E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8:00Z</dcterms:created>
  <dc:creator>АРМ-33</dc:creator>
  <dc:description/>
  <cp:keywords/>
  <dc:language>en-US</dc:language>
  <cp:lastModifiedBy>АРМ-33</cp:lastModifiedBy>
  <dcterms:modified xsi:type="dcterms:W3CDTF">2014-09-26T07:33:00Z</dcterms:modified>
  <cp:revision>2</cp:revision>
  <dc:subject/>
  <dc:title/>
</cp:coreProperties>
</file>