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бота нормативно-технического совета в 2010 г.</w:t>
      </w:r>
    </w:p>
    <w:p>
      <w:pPr>
        <w:pStyle w:val="Normal"/>
        <w:spacing w:lineRule="auto" w:line="31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18 июня 2010 года проведено заседание экспертного совета по вопросу согласования специальных технических условий на проектирование здания крытого футбольно-легкоатлетического манежа в г. Саранске, разработанные ООО «Спецмонтаж». По результатам заседание нормативно-технического совета (протокол № 1 от 18.06. 2010 г.) выдано положительное заключение. 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21 сентября 2010 года проведено заседание экспертного совета по вопросу согласования специальных технических условий на реконструкцию производственного корпуса под многофункциональный комплекс, г. Саранск, ул. Советская, д. 55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разработанные ООО «Бранд-Хим». По результатам заседание нормативно-технического совета (протокол № 2от 21.09. 2010 г.) выдано положительное заключение. 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22">
    <w:name w:val="Основной текст с о?f2ступом 2"/>
    <w:basedOn w:val="Normal"/>
    <w:qFormat/>
    <w:pPr>
      <w:widowControl w:val="false"/>
      <w:ind w:firstLine="85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0:00Z</dcterms:created>
  <dc:creator>otd-rhbz</dc:creator>
  <dc:description/>
  <cp:keywords/>
  <dc:language>en-US</dc:language>
  <cp:lastModifiedBy>Болталин</cp:lastModifiedBy>
  <cp:lastPrinted>2011-03-11T10:38:00Z</cp:lastPrinted>
  <dcterms:modified xsi:type="dcterms:W3CDTF">2012-01-16T06:32:00Z</dcterms:modified>
  <cp:revision>24</cp:revision>
  <dc:subject/>
  <dc:title> </dc:title>
</cp:coreProperties>
</file>