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7" w:right="-6" w:firstLine="1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247" w:right="-6" w:firstLine="1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Главного управления </w:t>
      </w:r>
    </w:p>
    <w:p>
      <w:pPr>
        <w:pStyle w:val="Normal"/>
        <w:spacing w:lineRule="auto" w:line="240" w:before="0" w:after="0"/>
        <w:ind w:left="4247" w:right="-6" w:firstLine="1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ЧС России по Удмуртской Республике </w:t>
      </w:r>
    </w:p>
    <w:p>
      <w:pPr>
        <w:pStyle w:val="Normal"/>
        <w:spacing w:lineRule="auto" w:line="240" w:before="0" w:after="0"/>
        <w:ind w:left="4247" w:right="-6" w:firstLine="1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5 г. № 95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</w:t>
      </w:r>
      <w:r>
        <w:rPr>
          <w:rFonts w:cs="Times New Roman" w:ascii="Times New Roman" w:hAnsi="Times New Roman"/>
          <w:sz w:val="28"/>
          <w:szCs w:val="24"/>
        </w:rPr>
        <w:t>«Лучший пропагандист пожарной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sz w:val="28"/>
          <w:szCs w:val="24"/>
        </w:rPr>
        <w:t xml:space="preserve">«Лучший пропагандист пожарной безопасности» (далее – Конкурс) проводится в целях: 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я деятельности руководителей различного уровня, работников средств массовой информации, сотрудников Главного управления </w:t>
      </w:r>
      <w:r>
        <w:rPr>
          <w:rFonts w:cs="Times New Roman" w:ascii="Times New Roman" w:hAnsi="Times New Roman"/>
          <w:sz w:val="28"/>
          <w:szCs w:val="24"/>
        </w:rPr>
        <w:t>Министерства Российской Федерации по делам гражданской обороны, чрезвычайным ситуациям и ликвидации последствий стихийных бедствий по Удмуртской Республике (далее – Главное управление)</w:t>
      </w:r>
      <w:r>
        <w:rPr>
          <w:rFonts w:cs="Times New Roman" w:ascii="Times New Roman" w:hAnsi="Times New Roman"/>
          <w:sz w:val="28"/>
          <w:szCs w:val="28"/>
        </w:rPr>
        <w:t>, работников государственной противопожарной службы Удмуртской Республики, учреждений социальной сферы, специалистов-практиков, вносящих наибольший вклад в развитие противопожарной пропаганды;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творческих подходов к вопросам пропаганды основ безопасности жизнедеятельности;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я внимания общественности к вопросам пожарной безопасности;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я граждан в деятельность по профилактике пожаров;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уровня культуры пожарной безопасности среди на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конкурсе могут принять участие граждане Российской Федерации, достигшие возраста 18 лет, руководители, сотрудники, работники исполнительных органов государственной власти Удмуртской Республики, органов местного самоуправления в Удмуртской Республике, организаций (далее – номинант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оминант может принять участие в конкурсе только по одной из номинаций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4. Координатором проведения Конкурса выступает Главное управление. Координатор Конкурса осуществляет общее руководство организацией и проведение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комитет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1.Оргкомитет осуществляет</w:t>
      </w:r>
      <w:r>
        <w:rPr>
          <w:rFonts w:cs="Times New Roman" w:ascii="Times New Roman" w:hAnsi="Times New Roman"/>
          <w:color w:val="FF0000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непосредственное</w:t>
      </w:r>
      <w:r>
        <w:rPr>
          <w:rFonts w:cs="Times New Roman" w:ascii="Times New Roman" w:hAnsi="Times New Roman"/>
          <w:color w:val="FF0000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руководство организацией и проведением конкурса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2. Для обеспечения деятельности оргкомитета Конкурса создается межведомственная рабочая группа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. Межведомственная рабочая группа рассматривает поступившие заявки и материалы для участия в Конкурсе, готовит материалы об организации Конкурса, ходе проведения Конкурса и его итогах для средств массовой информации, интернет-сайт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4. По каждому номинанту каждый из членов межведомственной рабочей группы Конкурса заполняет оценочный лист (Приложение 2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5. Результаты Конкурса подводятся отдельно в каждой номинации путем суммирования баллов, выставленных каждым членом межведомственной рабочей групп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6. Результаты оценки конкурсных работ протоколируются, подписываются членами оргкомитета Конкурса и утверждаются председателем оргкомитета Конкурс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7. Протоколы оргкомитета Конкурса хранятся в оргкомитете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проведения конкурса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Конкурс проводится один раз в 2 года, с 1 февраля года объявления о начале конкурса по 30 апреля следующего за ним года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о 10 февраля Координатор Конкурса формирует межведомственную рабочую группу Конкурс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 01 марта межведомственная рабочая группа Конкурса размещает информацию о начале Конкурса и его условиях в СМИ, на официальных сайтах, направляет в подведомственные учреждения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нкурс проводится в 2 этапа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ведомственный (с 20 февраля по 30 декабря года объявления Конкурса)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республиканский (с 20 февраля по 1 марта года окончания Конкурса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Конкурсные заявки (Приложение 1) и материалы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направляются с пометкой «На конкурс «Лучший пропагандист пожарной безопасности» с 20 по 30 апреля, с 20 по 30 августа, с 20 по 30 декабря первого года проведения Конкурса по ведомственной принадлежности 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32"/>
        </w:rPr>
        <w:t>Министерство образования и науки Удмуртской Республики (426051, г. Ижевск, ул. Советская, д. 1а, Саламатовой Светлане Витальевне, контактный телефон 51-09-2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Министерство культуры и туризма (426051, г. Ижевск, ул. М. Горького, д. 73, Семёновой Людмиле Михайловне, контактные телефон 904-02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-Агентство печати и массовых коммуникаций Удмуртской Республики (426057, г. Ижевск, ул. Пастухова, д. 13, Метлякову Александру Геннадьевичу, контактный телефон 904-028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-Министерство по физической культуре, спорту и молодежной политике Удмуртской Республики (426000, г. Ижевск, ул. Ломоносова, д. 9а, Максимову Максиму Алексеевичу, контактный телефон 500-055, сот. 8-963-483-38-91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-Министерство социальной, семейной и демографической политики Удмуртской Республики (426059, г. Ижевск, ул. Ломоносова, д. 5, Мухачёву Владимиру Николаевичу, контактный телефон 68-68-22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-Государственное учреждение Удмуртской Республики «Государственная противопожарная служба Удмуртской Республики (426000, г. Ижевск, ул. Островского, д. 27б, Воробьёвой Галине Александровне, контактный телефон 710-007)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Удмуртское республиканское отделение Всероссийского добровольного пожарного общества (</w:t>
      </w:r>
      <w:r>
        <w:rPr>
          <w:rFonts w:cs="Times New Roman" w:ascii="Times New Roman" w:hAnsi="Times New Roman"/>
          <w:sz w:val="28"/>
          <w:szCs w:val="28"/>
        </w:rPr>
        <w:t>426032, г. Ижевск, пер. Железнодорожный, д. 2, Белоусовой Ольге Владимировне, контактный телефон 505-318</w:t>
      </w:r>
      <w:r>
        <w:rPr>
          <w:rFonts w:cs="Times New Roman" w:ascii="Times New Roman" w:hAnsi="Times New Roman"/>
          <w:sz w:val="28"/>
          <w:szCs w:val="32"/>
        </w:rPr>
        <w:t xml:space="preserve">);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ФГКУ «1 отряд ФПС по Удмуртской Республике» (426057, г. Ижевск, ул. М. Горького, д. 56, Феденко Наталье Юрьевне, контактный телефон 60-65-30)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лучшие работы направляются членом межведомственной рабочей группы по почте (заказным почтовым отправлением с уведомлением о вручении) или доставляются лично на адрес координатора Конкурса: 426057, Удмуртская Республика, г. Ижевск, ул. М.Горького, д. 56, Феденко Наталье Юрьевне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представляются материалы, разработанные номинантами в течение последних двух лет перед подведением итогов Конкурса. Материалы предоставляются на бумажном и электронном носителях. Материалы не рецензируются и не возвращаются. Все авторские права на работы, предоставленные на конкурс, принадлежат их участникам. Организаторы Конкурса оставляют за собой право использовать конкурсные работы в некоммерческих целях, но с обязательным указанием имени автора (соавторов). Передача участником конкурсной работы в соответствии с настоящим Положением означает полное и безоговорочное согласие участника с условиями проведения Конкурс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ую ответственность за достоверность сведений о номинанте и его работах несет руководитель организации, направивший заявку на участие в конкурсе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о 2 марта по 10 апреля года окончания Конкурса межведомственная рабочая группа осуществляет рассмотрение, оценку конкурсных материалов, подводит итоги, определяет победителей по всем номинациям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 11 по 25 апреля межведомственная рабочая группа организует рассылку приглашений участникам Конкурса с информацией о дате и месте проведения награждения победителе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Награждение победителей Конкурса проводится оргкомитетом в период праздничных мероприятий, посвященных Дню пожарной охраны в Российской Федера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 Номинации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7"/>
        <w:spacing w:lineRule="auto" w:line="240" w:before="0" w:after="0"/>
        <w:ind w:left="0" w:firstLine="36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За активную деятельность по пропаганде пожарно-технических знаний среди населения»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руководителя учреждения с описанием профессиональных качеств конкурсанта (новаторский подход в методике обучения, проведении теоретических и практических занятий, характеристики разработанных учебно-дидактических материалов, вклад в развитие организац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 методическими разработками и презентацией (акция, исследование, издание, научно-техническая разработка и т.д.), внедренный в практику, с обоснованием актуальности представленной темы, количеством охваченных людей. Объем творческого проекта конкурсанта должен составлять не более двадцати печатных страниц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ка наглядных средств пропаганды пожарно-технических знаний (плакаты, буклеты, календари и др.), ориентированных на соблюдение гражданами правил пожарной безопасности в жилье  - не менее 2-х видов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личие тематических публикаций в периодических изданиях пропагандистского, агитационного или обучающего характера (не более 2-х номеров газеты или журнала с авторскими материалами – в подлинниках или ксерокопиях, а также на оптических носителях (DVD или CD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За активную деятельность по пропаганде пожарно-технических знаний среди детей, подростков и молодежи»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уководителя учреждения с описанием профессиональных качеств конкурсанта (новаторский подход в методике обучения, проведении теоретических и практических занятий, характеристики разработанных учебно-дидактических материалов, вклад в развитие организац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 методическими разработками и презентацией (акция, исследование, издание, научно-техническая разработка и т.д.), внедренный в практику, с обоснованием актуальности представленной темы, количеством охваченных детей, подростков, молодежи. Объем творческого проекта конкурсанта должен составлять не более двадцати печатных страниц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ка наглядных средств пропаганды пожарно-технических знаний (плакаты, буклеты, настольные игры, календари и др.), ориентированных на детскую и молодежную аудитории - не менее 2-х видов);</w:t>
      </w:r>
    </w:p>
    <w:p>
      <w:pPr>
        <w:pStyle w:val="Style18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личие тематических публикаций в периодических изданиях, адресованных детской и молодежной аудитории </w:t>
      </w:r>
      <w:r>
        <w:rPr>
          <w:sz w:val="28"/>
          <w:szCs w:val="28"/>
        </w:rPr>
        <w:t>пропагандистского, агитационного или обучающего характера (газеты или журналы с авторскими материалами – в подлинниках или ксерокопиях, а также на оптических носителях (DVD или CD)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«Лучшее мероприятие по противопожарной пропаганде»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уководителя учреждения с описанием профессиональных качеств конкурсанта (новаторский подход в методике проведении культурно-массовых мероприятий, теоретических и практических занятий, вклад в развитие организации);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тодические разработки</w:t>
      </w:r>
      <w:r>
        <w:rPr>
          <w:sz w:val="28"/>
        </w:rPr>
        <w:t xml:space="preserve"> мероприятий, направленных на пропаганду пожарно-технических знаний и внедренных в практику: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общегородские, районные тематические мероприятия; 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sz w:val="28"/>
        </w:rPr>
        <w:t>- тематические уроки в общеобразовательных организациях;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sz w:val="28"/>
        </w:rPr>
        <w:t>- сценарии агитбригад, спектаклей, концертов и др.;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описание тематических выставок, музейных экспозиций, смотров, конкурсов и др. 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онкурсант представляет не более 2-х разработок. Бонусы получает конкурсант, предоставивший видеозаписи проведенных мероприятий </w:t>
      </w:r>
      <w:r>
        <w:rPr>
          <w:sz w:val="28"/>
          <w:szCs w:val="28"/>
        </w:rPr>
        <w:t>(на оптических носителях DVD или CD)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За противопожарную пропаганду в электронных СМИ»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уководителя учреждения с описанием профессиональных качеств конкурсанта (новаторский подход в отражении деятельности  пожарных и спасателей,  обучении населения действиям при возникновении пожара, пропаганде правил противопожарного режима, вклад в развитие организаци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е телевизионные и радио проекты:</w:t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 или обучающий фильм продолжительностью не менее 5 мину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передачи (не менее 2-х) продолжительностью не менее 10 мину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передачи (не менее 2-х) продолжительностью не менее 10 мину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ки социальной рекламы (не менее 3-х) продолжительностью не менее 30 секун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проек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ется качество съемки, монтажа и озвучивания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материалы предоставляются на оптических носителях (DVD или CD) с приложением эфирной справки выхода материала (дата выхода, канал, прямая ссылка в Интерне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материалы – на оптических носителях (DVD или СD) с указанием в расшифровке меток и адресной базы эфир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За противопожарную пропаганду в печатных СМИ»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руководителя учреждения с описанием профессиональных качеств конкурсан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оваторский подход в отражении деятельности пожарных и спасателей, обучении населения действиям при возникновении пожара, пропаганде правил противопожарного режима, вклад в развитие организ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дение тематических рубри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спользование разных литературных стилей для создания тематических публикаций. </w:t>
      </w:r>
      <w:r>
        <w:rPr>
          <w:rFonts w:cs="Times New Roman" w:ascii="Times New Roman" w:hAnsi="Times New Roman"/>
          <w:sz w:val="28"/>
          <w:szCs w:val="28"/>
        </w:rPr>
        <w:t>Печатные материалы (не менее 3-х) направляются в виде оригинала полного экземпляра газеты, журнала или бюллетеня, в которых они были опубликованы, с указанием даты выпуска направляемого издания, либо сканированного оригинала, или Интернет-версии печатных материалов с указанием Интернет-адреса ресурса, где они размещен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едоставление не менее 10 фоторабот</w:t>
      </w:r>
      <w:r>
        <w:rPr>
          <w:rFonts w:cs="Times New Roman" w:ascii="Times New Roman" w:hAnsi="Times New Roman"/>
          <w:sz w:val="28"/>
          <w:szCs w:val="28"/>
        </w:rPr>
        <w:t xml:space="preserve"> на оптических носителях (CD или DVD) в одном из форматов «*.JPEG» или «*.PNG» либо в виде фотографии размером не более 20 х 30 см в цветном изображ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За разработку средств наглядной агитации по пропаганде пожарно-технических знаний»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руководителя учреждения с описанием профессиональных качеств конкурсант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оваторский подход в отражении деятельности пожарных и спасателей, обучении населения действиям при возникновении пожара, пропаганде правил противопожарного режима, вклад в развитие организац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глядных средств пропаганды пожарно-технических знаний (билбордов, баннеров, плакатов или комплектов плакатов, буклетов, календарей и т.д.), ориентированных на соблюдение гражданами правил пожарной безопасности в жилье – не менее 2-х видов.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5. Критерии оценок по всем номинациям</w:t>
      </w:r>
    </w:p>
    <w:p>
      <w:pPr>
        <w:pStyle w:val="Style17"/>
        <w:tabs>
          <w:tab w:val="clear" w:pos="708"/>
          <w:tab w:val="left" w:pos="0" w:leader="none"/>
          <w:tab w:val="left" w:pos="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уальность;</w:t>
      </w:r>
    </w:p>
    <w:p>
      <w:pPr>
        <w:pStyle w:val="Style17"/>
        <w:tabs>
          <w:tab w:val="clear" w:pos="708"/>
          <w:tab w:val="left" w:pos="0" w:leader="none"/>
          <w:tab w:val="left" w:pos="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рский подход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визна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циальная значимость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игинальность подачи материал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удожественное воплощение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ожность применения материала для различных целевых аудиторий (школьники, студенты, работающее население, пенсионеры и т.д.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ы, не соответствующие требованиям, не рассматриваютс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нансирование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, связанных с подготовкой и проведением Конкурса, а также награждение победителей и призеров, осуществляется в пределах средств, предусмотренных на реализацию Государственной программы Удмуртской Республики «</w:t>
      </w:r>
      <w:r>
        <w:rPr>
          <w:rFonts w:cs="Times New Roman" w:ascii="Times New Roman" w:hAnsi="Times New Roman"/>
          <w:sz w:val="28"/>
          <w:szCs w:val="24"/>
        </w:rPr>
        <w:t xml:space="preserve">Защита населения и территорий от чрезвычайных ситуаций, обеспечение пожарной безопасности и безопасности людей на водных объектах Удмуртской Республики на 2015-2020 годы», </w:t>
      </w:r>
      <w:r>
        <w:rPr>
          <w:rFonts w:cs="Times New Roman" w:ascii="Times New Roman" w:hAnsi="Times New Roman"/>
          <w:sz w:val="28"/>
          <w:szCs w:val="28"/>
        </w:rPr>
        <w:t>а также за счет средств иных источников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проведении конкур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пропагандист пожарной безопасно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на участие в 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Лучший пропагандист пожарной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нформация об участник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Индекс, домашний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Адрес электронной поч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Название организации, представляющей номина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</w:tbl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формация о конкурсных материалах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конкурсной номинации___________________________________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представляемых на конкурс материалов, их краткая характеристика с указанием даты выхода (даты проведения мероприятий и т.п.)___________________________________________________________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Руководитель  организации                           _________________________ /                              /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Примечани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: заявка оформляется в печатном виде на отдельном листе формата А-4.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оведении конкур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пропагандист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курса «Лучший пропагандист пожарной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.И.О. номинант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минация: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2"/>
        <w:gridCol w:w="212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баллы (от 1 до 1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подх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з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значи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подачи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именения материала для различных целевых аудиторий (школьники, студенты, работающее население, пенсионеры и т.д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материалов, проведенных мероприят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оргкомитета_______________                                                     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</w:t>
      </w:r>
      <w:r>
        <w:rPr>
          <w:rFonts w:cs="Times New Roman" w:ascii="Times New Roman" w:hAnsi="Times New Roman"/>
        </w:rPr>
        <w:t>одпись)                                          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(Дата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6" w:hanging="36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6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408" w:before="0" w:after="215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 Знак Знак Знак Знак Знак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4:24:00Z</dcterms:created>
  <dc:creator>ПТВ</dc:creator>
  <dc:description/>
  <cp:keywords/>
  <dc:language>en-US</dc:language>
  <cp:lastModifiedBy>user</cp:lastModifiedBy>
  <cp:lastPrinted>2015-02-26T10:30:00Z</cp:lastPrinted>
  <dcterms:modified xsi:type="dcterms:W3CDTF">2015-03-02T06:24:00Z</dcterms:modified>
  <cp:revision>56</cp:revision>
  <dc:subject/>
  <dc:title>УТВЕРЖДАЮ                                                       УТВЕРЖДАЮ                                        УТВЕРЖДАЮ</dc:title>
</cp:coreProperties>
</file>