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33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right="33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возможных чрезвычайных ситуаций на территории</w:t>
      </w:r>
    </w:p>
    <w:p>
      <w:pPr>
        <w:pStyle w:val="Normal"/>
        <w:ind w:left="120" w:right="333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спублики Алтай </w:t>
      </w:r>
      <w:r>
        <w:rPr>
          <w:b/>
          <w:bCs/>
          <w:sz w:val="28"/>
          <w:szCs w:val="28"/>
        </w:rPr>
        <w:t>с 09 апреля 2015 г. по 16 апреля 2015 года</w:t>
      </w:r>
    </w:p>
    <w:p>
      <w:pPr>
        <w:pStyle w:val="Normal"/>
        <w:ind w:left="120" w:right="333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подготовлен по данным ФБГУ «Горно-Алтайский центр по гидрометеорологии и мониторингу окружающей среды»,  Геофизической службы СО РАН Алтае-Саянского филиала сейсмических явлений, УФС по надзору в сфере защиты прав потребителей и благополучия человека по Республике Алтай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ая обстановка (оценка состояния явлений и параметров Ч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теорологическая обстановка на территории Республики Алтай за период с 01.04 по 07.04.2015 г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ФГБУ «Горно-Алтайского ЦГМС» в период с 01.04 по 07.04 на значительной территории республики без осадков, лишь днем 03.04 местами выпадали небольшие осадки, преимущественно в виде мокрого снега, утром 04.04 в Турочаке отмечался туман, максимальная температура воздуха днём плюс 7... 12 °С, местами плюс 5 °С, минимальная температура ночью минус 6...11 °С, в Яйлю до минус 4 °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Гидрологическая обстановка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sz w:val="28"/>
          <w:szCs w:val="28"/>
        </w:rPr>
        <w:tab/>
        <w:t xml:space="preserve">На водных объектах республики обстановка стабильная, отмечается ледоход, забереги. 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sz w:val="28"/>
          <w:szCs w:val="28"/>
        </w:rPr>
        <w:tab/>
        <w:t>На р. Катунь ГП Чемал Чемальского района толщина льда 92 см. по состоянию на 30.03.2015 г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3. Информация по туристическим группам</w:t>
      </w:r>
    </w:p>
    <w:p>
      <w:pPr>
        <w:pStyle w:val="Normal"/>
        <w:tabs>
          <w:tab w:val="clear" w:pos="708"/>
          <w:tab w:val="left" w:pos="851" w:leader="none"/>
          <w:tab w:val="left" w:pos="8235" w:leader="none"/>
          <w:tab w:val="left" w:pos="9072" w:leader="none"/>
        </w:tabs>
        <w:ind w:right="-142" w:firstLine="284"/>
        <w:jc w:val="both"/>
        <w:rPr/>
      </w:pPr>
      <w:r>
        <w:rPr>
          <w:rFonts w:eastAsia="Calibri"/>
          <w:bCs/>
          <w:sz w:val="28"/>
          <w:szCs w:val="28"/>
        </w:rPr>
        <w:tab/>
        <w:t>По состоянию на 08.04.2015 г. на контроле туристических групп не зарегистрировано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b/>
          <w:bCs/>
          <w:sz w:val="28"/>
          <w:szCs w:val="28"/>
        </w:rPr>
        <w:t xml:space="preserve"> Обстановка на водных объект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ериод с 01.04 по 07.04.2015 г. на территории республики происшествия на воде не зарегистрировано (АППГ – 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.</w:t>
      </w:r>
      <w:r>
        <w:rPr>
          <w:b/>
          <w:bCs/>
          <w:sz w:val="28"/>
          <w:szCs w:val="28"/>
        </w:rPr>
        <w:t xml:space="preserve"> Обстановка на энергосистемах и объектах ЖКХ</w:t>
      </w:r>
    </w:p>
    <w:p>
      <w:pPr>
        <w:pStyle w:val="Normal"/>
        <w:tabs>
          <w:tab w:val="clear" w:pos="708"/>
          <w:tab w:val="left" w:pos="-851" w:leader="none"/>
          <w:tab w:val="left" w:pos="0" w:leader="none"/>
          <w:tab w:val="left" w:pos="720" w:leader="none"/>
          <w:tab w:val="left" w:pos="978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ериод с 01.04 по 07.04.2015 г. на территории республики зарегистрировано 2 аварийных отключения в Онгудайском районе (АППГ-3).</w:t>
      </w:r>
    </w:p>
    <w:p>
      <w:pPr>
        <w:pStyle w:val="Normal"/>
        <w:tabs>
          <w:tab w:val="clear" w:pos="708"/>
          <w:tab w:val="left" w:pos="-851" w:leader="none"/>
          <w:tab w:val="left" w:pos="0" w:leader="none"/>
          <w:tab w:val="left" w:pos="720" w:leader="none"/>
          <w:tab w:val="left" w:pos="978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ону отключения попало 8 населенных пунктов, 1684 дома проживает 3142 человека, из них 844 ребенка, 13 социально значимых объекта.</w:t>
      </w:r>
    </w:p>
    <w:p>
      <w:pPr>
        <w:pStyle w:val="Normal"/>
        <w:ind w:right="7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Санитарно-эпидемиологическая обстанов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эпидемиологическая обстановка стабильна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b/>
          <w:bCs/>
          <w:sz w:val="28"/>
          <w:szCs w:val="28"/>
        </w:rPr>
        <w:t xml:space="preserve"> Техногенные пожар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ериод с 01.04 по 07.04.2015 г. зарегистрировано 3 техногенных пожара (АППГ-9), из них с пострадавшим 0, погибло 0 чел. (АППГ – 0), травмирован 0 человек (АППГ-0), спасено 0 человек (АППГ-0). На тушение привлекалось 19 л/с и 6 едн. техни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fldChar w:fldCharType="begin"/>
      </w:r>
      <w:r>
        <w:rPr>
          <w:sz w:val="28"/>
          <w:szCs w:val="28"/>
        </w:rPr>
        <w:instrText xml:space="preserve"> LINK Word.Document.8 "\\\\10.114.100.25\\public\\ОДС ЦУКС\\Оперативные документы\\Оперативная сводка\\2014\\03_Март\\04\\Доклад рабочий.doc" OLE_LINK28 \a \t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С начала года потушено 90 пожаров (АППГ-98), гибель составила 6 человек (АППГ-4). Количество пожаров уменьшилось на 8,2%, количество погибших на увеличение на 2 случая (6 человек).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1.8. Анализ случаев ДТП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иод с 01.04 по 07.04.2015 г. зарегистрировано 4 ДТП (АППГ-2).</w:t>
      </w:r>
      <w:r>
        <w:rPr>
          <w:rFonts w:cs="Times New Roman CYR" w:ascii="Times New Roman CYR" w:hAnsi="Times New Roman CYR"/>
          <w:sz w:val="28"/>
          <w:szCs w:val="28"/>
        </w:rPr>
        <w:t xml:space="preserve"> Погиб 1 чел. (АППГ - 0), травмировано 6 чел. (АППГ – 3), спасено 6 чел. (АППГ-3). 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а года зарегистрировано 58 ДТП (АППГ – 62), погибло 7 чел. (АППГ – 2), травмировано 55 чел. (АППГ – 80) снижено на 31,3%, спасено 50 чел. (АППГ-80) снижение на 37,5%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. Сейсмические собы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иод с 01.04 по 07.04.2015 г. на территории Республики Алтай зарегистрировано 2 сейсмических события (Кош-Агачский район) (АППГ-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0. Обстановка на автодорогах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й транспортного сообщения не зарегистрирова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гноз чрезвычайных ситуаций и происше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Прогноз погоды на вторую декаду апреля 2015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данным ФГБУ «Горно-Алтайского центра по гидрометеорологии и мониторинга окружающей среды» средняя месячная температура воздуха в апреле ожидается плюс 3…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С, </w:t>
      </w:r>
      <w:r>
        <w:rPr>
          <w:sz w:val="28"/>
          <w:szCs w:val="28"/>
        </w:rPr>
        <w:t>в высокогорных районах плюс 1…минус 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что около и выше нормы на 1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торой декаде преобладающая температура воздуха ночью минус 1…плюс</w:t>
      </w:r>
      <w:r>
        <w:rPr>
          <w:sz w:val="26"/>
          <w:szCs w:val="26"/>
        </w:rPr>
        <w:t xml:space="preserve"> 4 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С, </w:t>
      </w:r>
      <w:r>
        <w:rPr>
          <w:sz w:val="28"/>
          <w:szCs w:val="28"/>
        </w:rPr>
        <w:t>днем плюс 12…1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С, </w:t>
      </w:r>
      <w:r>
        <w:rPr>
          <w:sz w:val="28"/>
          <w:szCs w:val="28"/>
        </w:rPr>
        <w:t>местами плюс 25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ячное количество осадков предполагается около нормы, по крайним западным районам меньше нормы (22-68 мм, в Кош-Агаче 4 мм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адки в виде мокрого снега и дождя, в горных районах в виде снега предполагаются в отдельные дни меся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2.2. в зону возможных ЧС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 xml:space="preserve">2.2.1. на объектах энергетики </w:t>
      </w:r>
      <w:r>
        <w:rPr>
          <w:iCs/>
          <w:sz w:val="28"/>
          <w:szCs w:val="28"/>
        </w:rPr>
        <w:t>- вероятен риск нарушения системы объектов ЖКХ и энергетики на территории Майминского, Турочакского, Чемальского района (при во</w:t>
      </w:r>
      <w:r>
        <w:rPr>
          <w:sz w:val="28"/>
          <w:szCs w:val="28"/>
        </w:rPr>
        <w:t>зникновении комплекса неблагоприятных метеорологических явлений - порывистый ветер, сильные осад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2.2.2. на автомобильных дорога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 возникновение ДТП на участках аварийной опасности республики: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Федеральная автодорога М-52 «Чуйский тракт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 xml:space="preserve">Майминский район: </w:t>
      </w:r>
      <w:r>
        <w:rPr>
          <w:bCs/>
          <w:sz w:val="28"/>
          <w:szCs w:val="28"/>
        </w:rPr>
        <w:t>429; 432; 433; 435; 440; 441; 442; 443; 444; 445; 446; 447; 448; 450; 453; 454; 455; 457; 458; 459; 460; 461; 478; 480;</w:t>
      </w:r>
      <w:r>
        <w:rPr>
          <w:bCs/>
          <w:sz w:val="28"/>
          <w:szCs w:val="28"/>
          <w:u w:val="single"/>
        </w:rPr>
        <w:t xml:space="preserve"> с км. 428, 304 по 480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>Чемальский район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496; </w:t>
      </w:r>
      <w:r>
        <w:rPr>
          <w:bCs/>
          <w:sz w:val="28"/>
          <w:szCs w:val="28"/>
          <w:u w:val="single"/>
        </w:rPr>
        <w:t>с км. 494,80 по 498,167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Шебалинский район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504; 541; 573; </w:t>
      </w:r>
      <w:r>
        <w:rPr>
          <w:bCs/>
          <w:sz w:val="28"/>
          <w:szCs w:val="28"/>
          <w:u w:val="single"/>
        </w:rPr>
        <w:t>с км. 498,167 по 576,27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 xml:space="preserve">Онгудайский район: </w:t>
      </w:r>
      <w:r>
        <w:rPr>
          <w:bCs/>
          <w:sz w:val="28"/>
          <w:szCs w:val="28"/>
        </w:rPr>
        <w:t xml:space="preserve">617; 620; 624; 654; 686; </w:t>
      </w:r>
      <w:r>
        <w:rPr>
          <w:bCs/>
          <w:sz w:val="28"/>
          <w:szCs w:val="28"/>
          <w:u w:val="single"/>
        </w:rPr>
        <w:t>с км. 576,275 по 770,56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Cs/>
          <w:sz w:val="28"/>
          <w:szCs w:val="28"/>
          <w:u w:val="single"/>
        </w:rPr>
        <w:t xml:space="preserve">Улаганский район: </w:t>
      </w:r>
      <w:r>
        <w:rPr>
          <w:bCs/>
          <w:sz w:val="28"/>
          <w:szCs w:val="28"/>
        </w:rPr>
        <w:t>с км. 770, 560 по 8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 xml:space="preserve">Кош-Агачский район: </w:t>
      </w:r>
      <w:r>
        <w:rPr>
          <w:bCs/>
          <w:sz w:val="28"/>
          <w:szCs w:val="28"/>
        </w:rPr>
        <w:t>с км. 812 по 96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Территориальные дорог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>г. Горно-Алтайск – Чоя – В. Бийск (Майминский, Чойский районы)</w:t>
      </w:r>
      <w:r>
        <w:rPr>
          <w:bCs/>
          <w:sz w:val="28"/>
          <w:szCs w:val="28"/>
        </w:rPr>
        <w:t xml:space="preserve"> – 6; 7; 8; 32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 xml:space="preserve">Подъезд к с. Платово (Майминский район) </w:t>
      </w:r>
      <w:r>
        <w:rPr>
          <w:bCs/>
          <w:sz w:val="28"/>
          <w:szCs w:val="28"/>
        </w:rPr>
        <w:t>– 1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Кызыл-Озек – Урла-Аспак (Майминский район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 xml:space="preserve">Усть-Сема – Чемал – Куюс (Чемальский район) </w:t>
      </w:r>
      <w:r>
        <w:rPr>
          <w:bCs/>
          <w:sz w:val="28"/>
          <w:szCs w:val="28"/>
        </w:rPr>
        <w:t>– 1; 2; 6; 13; 19; 22; 26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Cs/>
          <w:sz w:val="28"/>
          <w:szCs w:val="28"/>
          <w:u w:val="single"/>
        </w:rPr>
        <w:t xml:space="preserve">Аскат – Аюла (Чемальский район) </w:t>
      </w:r>
      <w:r>
        <w:rPr>
          <w:bCs/>
          <w:sz w:val="28"/>
          <w:szCs w:val="28"/>
        </w:rPr>
        <w:t xml:space="preserve">– 2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Cs/>
          <w:sz w:val="28"/>
          <w:szCs w:val="28"/>
          <w:u w:val="single"/>
        </w:rPr>
        <w:t>Чемал – Уожан (Чемальский район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2.2.3.</w:t>
      </w:r>
      <w:r>
        <w:rPr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Ограничение движения на федеральной трассе М-52 и автодорогах местного значения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 исключае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иск ограничения движения (неблагоприятные метеорологические явления) на ФАД М-52 в Онгудайском, Шебалинском район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. Гидрологическая обстанов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интенсивным таянием снежного покрова на территории республики существует вероятность подтопление пониженных участков рельефа, частного жилого сектора вследствие отсутствия, либо захламленности дренажных систем, перемерзания водоотводных каналов и несвоевременного вывоза снега в зимний пери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скрытие мелких рек возможно образование заторов с подъемом воды выше критических отметок.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</w:t>
      </w:r>
      <w:r>
        <w:rPr>
          <w:b/>
          <w:bCs/>
          <w:sz w:val="28"/>
          <w:szCs w:val="28"/>
        </w:rPr>
        <w:t xml:space="preserve"> Сейсмическая обстанов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озможны сейсмические события на территории Кош-Агачского, Улаганского района магнитудой до 3 - 4 бал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5. Санитарно-эпидемиологическая обстановка </w:t>
        <w:tab/>
      </w:r>
    </w:p>
    <w:p>
      <w:pPr>
        <w:pStyle w:val="Normal"/>
        <w:widowControl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худшения обстановки не прогнозирует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6. Геомагнитная обстанов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апреле магнитное поле Земли ожидается от спокойного до неустойчивого. Состояние озонового слоя выше нормы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рушения КВ-радиосвязи возможны в отдельные часы суток. Состояние озонового слоя выше нормы, солнечная активность ожидается умеренна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7. Информация по туристическим группам</w:t>
      </w:r>
    </w:p>
    <w:p>
      <w:pPr>
        <w:pStyle w:val="Normal"/>
        <w:ind w:firstLine="539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>Не исключена в</w:t>
      </w:r>
      <w:r>
        <w:rPr>
          <w:iCs/>
          <w:sz w:val="28"/>
          <w:szCs w:val="28"/>
        </w:rPr>
        <w:t xml:space="preserve">ероятность происшествий с неорганизованными туристическими группами </w:t>
      </w:r>
      <w:r>
        <w:rPr>
          <w:sz w:val="28"/>
          <w:szCs w:val="28"/>
        </w:rPr>
        <w:t>на участках горнолыжных и альпинистских маршрутах на высоте более 1000 м. над уровнем моря (риск схода снежных масс) в Усть-Коксинском, Кош-Агачском районе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2.8. Обстановка на водных объект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е исключается риск провала людей и техники под лёд на территории всей республ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9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бстановка с бытовыми пожарам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ое количество пожаров в республике, материальные потери от них и гибель людей по-прежнему более вероятны в жилом секторе в Майминском, Кош-Агачском райо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евентивные мероприятия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ведение детализированной прогнозной информации до </w:t>
      </w:r>
      <w:r>
        <w:rPr>
          <w:bCs/>
          <w:sz w:val="28"/>
          <w:szCs w:val="28"/>
        </w:rPr>
        <w:t>руководителей взаимодействующих служб и ведом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заимодействие с ФГБУ «Горно-Алтайским ЦГМС» с целью мониторинга и оперативного уточнения обстановки на территории республ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заимодействие с ГИБДД и ЦМК о ситуации на автодорогах, с учетом сложных дорожных услов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очнение функциональных и территориальных подсистем привлекаемых в случае возникновения ЧС. Уточнение состава сил и средств, находящихся на дежурств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Взаимодействие со средствами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соблюдении правил дорожного движения с учетом сложных дорожных услов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соблюдении правил пожарной безопасности и безопасности при эксплуатации газового оборудования в жилых домах и объектах административно-хозяйственного и промышленного назнач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 опасности выхода людей и техники на лед в период интенсивного таяния снежного покро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 опасности пребывания в горных районах вследствие угрозы схода снежных лавин и осыпания снежных мас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готовности аварийных служб к реагированию на возможные Ч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Организация взаимодействия с органами местного самоуправления по уточнению складывающейся обстановки на территории районов и населенных пун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рганизация информирования органов управления территориальных подсистем РСЧС и контроль выполнения превентивных мероприятий до территорий муниципальных образований республики включите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беспечение готовности органов управления, сил и средств МЧС России, функциональных и территориальных подсистем РСЧС к реагированию на возможные ЧС (происшествия) в соответствии с оперативным прогнозом, а так же своевременное информирование и оповещение населения при угрозе и возникновении ЧС (происшеств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Проведение инструктаж руководящего состава и лиц дежурно-диспетчерских служб по действиям в случае угрозы возникновения чрезвычайных ситу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Уточнение информации о состоянии автодорог, готовность сил и средств при реагировании на возможное ухудшение дорожных услов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На водных объектах организация проведения рейдов, патрулирований, с целью исключения случаев гибели людей на водных объек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точнение информации о наличии запасов медикаментов и средств оказания медицинской помощи в медицинских учрежде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6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тиль1 Знак"/>
    <w:basedOn w:val="Style12"/>
    <w:qFormat/>
    <w:rPr>
      <w:bCs/>
      <w:color w:val="0000FF"/>
      <w:szCs w:val="9"/>
      <w:lang w:val="ru-RU" w:eastAsia="en-US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2"/>
    <w:qFormat/>
    <w:rPr>
      <w:sz w:val="22"/>
      <w:szCs w:val="22"/>
      <w:lang w:val="ru-RU" w:bidi="ar-SA"/>
    </w:rPr>
  </w:style>
  <w:style w:type="character" w:styleId="11">
    <w:name w:val="Основной текст Знак Знак Знак1"/>
    <w:basedOn w:val="Style12"/>
    <w:qFormat/>
    <w:rPr>
      <w:lang w:val="ru-RU" w:bidi="ar-SA"/>
    </w:rPr>
  </w:style>
  <w:style w:type="character" w:styleId="3">
    <w:name w:val=" Знак Знак3"/>
    <w:basedOn w:val="Style12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2">
    <w:name w:val=" Знак Знак1"/>
    <w:basedOn w:val="Style12"/>
    <w:qFormat/>
    <w:rPr>
      <w:sz w:val="16"/>
      <w:szCs w:val="16"/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character" w:styleId="BodyTextIndent3Char">
    <w:name w:val="Body Text Indent 3 Char"/>
    <w:basedOn w:val="Style12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Стиль1"/>
    <w:basedOn w:val="31"/>
    <w:qFormat/>
    <w:pPr>
      <w:spacing w:before="0" w:after="0"/>
      <w:jc w:val="both"/>
    </w:pPr>
    <w:rPr>
      <w:bCs/>
      <w:color w:val="0000FF"/>
      <w:sz w:val="20"/>
      <w:szCs w:val="9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28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 Знак Знак4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20:00Z</dcterms:created>
  <dc:creator>cus</dc:creator>
  <dc:description/>
  <cp:keywords/>
  <dc:language>en-US</dc:language>
  <cp:lastModifiedBy>tcmp</cp:lastModifiedBy>
  <cp:lastPrinted>2014-03-20T10:09:00Z</cp:lastPrinted>
  <dcterms:modified xsi:type="dcterms:W3CDTF">2015-04-08T04:44:00Z</dcterms:modified>
  <cp:revision>47</cp:revision>
  <dc:subject/>
  <dc:title> </dc:title>
</cp:coreProperties>
</file>