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Информация о направленных органам исполнительной власти Республики Алтай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 органам местного самоуправления предписаниям, а также о проверках их деятельност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72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\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информ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держание информ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мет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первичных мер пожарной безопасности в границах сельского поселения (населенных пунк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ъект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ельская администрация Чепошского сельского поселения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 проведения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.05.2018-31.05.20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 и лица проводившие проверк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НД и ПР ГУ МЧС России по Республике Алтай, Янов Олег Владимирович – дознаватель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 xml:space="preserve">территориального отдела надзорной деятельности и профилактической работы по Майминскому и Чемальскому районам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я надзорной деятельности и профилактической работы Главного управления МЧС России по Республике Алтай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государственный инспектор Майминского и Чемальского районов по пожарному надзору).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ания для проведения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ежегодный план проведения проверок деятельности органов местного самоуправления и должностных лиц местного самоуправления на 2018 год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ан провер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плановая провер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ь исполнения предпис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ручение Президента РФ, Правительства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ручение прокуратуры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алобы, обращения граждан и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пия акта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здании администрации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Не обеспечено наличие на дверях котельной обозначение ее категории по взрывопожарной и пожарной опасности, а также класса зоны в соответствии с главами 5, 7 и 8 Федерального закона "Технический регламент о требованиях пожарной безопасности" (п.20 Правил противопожарного режима в РФ утвержденных Постановлением Правительства РФ от 25 апреля 2012 г.  № 390)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В помещении котельной, в коридоре здания эксплуатируются  светильники со снятыми колпаками (рассеивателями), предусмотренными конструкцией светильника (п.42  Правил противопожарного режима в Российской Федерации, утв. постановлением Правительства РФ от 25.04.2012г. №390)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Отсутствуют распорядительные документы, определяющие периодичность осмотра огнетушителей,  их  проверки. Отсутствует специальный журнал произвольной формы по  учету наличия, периодичности осмотра и сроков перезарядки огнетушителей, а также иных первичных средств пожаротушения  (п.478 Правил противопожарного режима в Российской Федерации, утв. постановлением Правительства РФ от 25.04.2012г. №390)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В  складских, производственных, административных и общественных помещениях здания отсутствуют таблички с номером телефона для вызова пожарной охраны,  выполненная в соответствие с государственным стандартом (п.  6  Правил противопожарного режима в РФ утвержденных Постановлением Правительства РФ от 25 апреля 2012 г. № 390)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Не предоставлены документы  подтверждающие проведение огнезащитной обработки (пропитки) чердачного помещения здания (п. 21 Правил противопожарного режима в РФ утвержденных Постановлением Правительства РФ от 25 апреля 2012 г. № 390)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Работники допускаются к работе без прохождения обучения мерам пожарной безопасности, по разработанной и утвержденной в установленном порядке специальной программе, не определены порядок и сроки проведения противопожарного инструктажа и прохождения пожарно-технического минимума, журнал учета инструктажей не предоставлен (п.3 Правил противопожарного режима в Российской Федерации, утв. постановлением Правительства РФ от 25.04.2012г. №390; п.п.39,51,53 Приказа МЧС России от 12.12.2007г. №645)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Не обеспечено наличие в помещении диспетчерского пункта (пожарного поста) инструкции о порядке действий дежурного персонала при получении сигналов о пожаре и неисправности установок (систем) противопожарной защиты объекта   (п. 64  Правил противопожарного режима в Российской Федерации, утвержденных постановлением Правительства от 25.04.12г. № 390)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Автоматическая установка пожарной сигнализации в здание  смонтирована с нарушениями установленных норм и правил проектирования, а именно: в целом провода и кабели соединительных линии, шлейфов  существующей системы автоматической установки пожарной сигнализаций не соответствуют  ГОСТ Р 53315. (п. 13.15.15 , п. 13.15.3 СП 5.13130.2009; расстояние от дымового пожарного извещателя до электросветильника  менее 0,5м (ч.11 ст. 19 Федерального закона от 04.05.2011г. №99-ФЗ, подпункт «д» п.4 Постановления Правительства Российской Федерации от 30.12.2011г. №1225, ч. 10 ст. 83 Федерального закона от 22.07.2008г. №123-ФЗ, п.13.3.6 СП 5.13130.2009)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9.Величина противопожарной разделки дымовой трубы отопительной печи в котельной  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  <w:iCs/>
                <w:sz w:val="24"/>
                <w:szCs w:val="24"/>
              </w:rPr>
              <w:t xml:space="preserve">не соответствует установленным требованиям, размеру 500 мм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 конструкций здании из горючих материалов и 380 мм – до конструкций, защищенных листом асбеста (по факту 20-27 см.) (п. 2 ч. 1 ст. 6  Федерального закона от 22.07.2008г. №123-ФЗ «Технический регламент о требованиях пожарной безопасности»,  ч. 4 ст. 4  Федерального закона от 22.07.2008 г. №123-ФЗ «Технический регламент о требованиях пожарной безопасности», ч. 1 ст. 151 Федерального закона от 22.07.2008г. №123-ФЗ «Технический регламент о требованиях пожарной безопасности», Требования пожарной безопасности, п. 1 ч. 2 ст. 1  Федерального закона от 22.07.2008г. №123-ФЗ «Технический регламент о требованиях пожарной безопасности», приложение Б  п. 5.14  СП 7.13130.2013. Свод правил. Отопление, вентиляция и кондиционирование. Требования пожарной безопасности, Приложение К.1 ,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  <w:sz w:val="24"/>
                <w:szCs w:val="24"/>
              </w:rPr>
              <w:t>п.6.6.17, п. 6.6.16 СНиП 41-01-200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«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Строительные нормы и правила  Российской Федерации отопление, вентиляция и кондиционирование»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. 46 Федерального закона РФ от 27.12.2002 г. № 184 «О техническом регулировании», 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п. 81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вил противопожарного режима в РФ утвержденных Постановлением Правительства РФ от 25 апреля 2012 г. № 390)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здании сельского дома культуры с. Чепош 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Не предоставлены документы  подтверждающие проведение огнезащитной обработки (пропитки) чердачного помещения здания  (п. 21 Правил противопожарного режима в РФ утвержденных Постановлением Правительства РФ от 25 апреля 2012 г. № 390)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Не предоставлены документы подтверждающие проведение огнезащитной  обработкой деревянных конструкций сценической коробки  (п. 108,  п. 21 Правил противопожарного режима в РФ утвержденных Постановлением Правительства РФ от 25 апреля 2012 г. № 390)</w:t>
            </w:r>
          </w:p>
          <w:p>
            <w:pPr>
              <w:pStyle w:val="Style18"/>
              <w:ind w:left="72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здании  клуба  п. Усть-Сема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Не предоставлены документы подтверждающие проведение огнезащитной  обработкой деревянных конструкций сценической коробки  (п. 108,  п. 21 Правил противопожарного режима в РФ утвержденных Постановлением Правительства РФ от 25 апреля 2012 г. № 390)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В коридоре здания эксплуатируются  светильники со снятыми колпаками (рассеивателями), предусмотренными конструкцией светильника (п.42  Правил противопожарного режима в Российской Федерации, утв. постановлением Правительства РФ от 25.04.2012г. №390)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 территории Чепошского сельского поселения 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На территории Чепошского  сельского поселения (п. Усть-Сема, с. Чепош) не в полной мере созданы запасы воды для целей пожаротушения в соответствии со статьей 68  Федерального закона "Технический регламент о требованиях пожарной безопасности" (п.2 ст. 63 Федерального закона от 22.07.2008г. №123-ФЗ, ст. 19 Федерального закона от 21.12.1994г. №69-ФЗ;  п.16, п. 80  Правил противопожарного режима в РФ утвержденных Постановлением Правительства РФ от 25 апреля 2012 г. № 390; ч. 2, ч.1 ст. 6, Федерального закона от 22.07.2008г. №123-ФЗ «Технический регламент о требованиях пожарной безопасности», п.п.8.6, 9.11 СП 8.13130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пия предписания по результатам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Обеспечить наличие на дверях котельной здания администрации  обозначение ее категории по взрывопожарной и пожарной опасности, а также класса зоны в соответствии с главами 5, 7 и 8 Федерального закона "Технический регламент о требованиях пожарной безопасности"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В помещении котельной, в коридоре здания администрации оборудовать  светильники колпаками (рассеивателями) предусмотренным конструкцией светильника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Завести (издать)  распорядительные документы, определяющие периодичность осмотра огнетушителей,  их  проверки. Завести специальный журнал произвольной формы по  учету наличия, периодичности осмотра и сроков перезарядки огнетушителей, а также иных первичных средств пожаротушения.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.В  складских, производственных, административных и общественных помещениях здания администрации разместить  таблички с номером телефона для вызова пожарной охраны,  выполненная в соответствие с государственным стандартом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.Провести огнезащитную обработку (пропитки) чердачного помещения здания администрации (предоставить подтверждающие документы)   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.Работникам пройти обучения мерам пожарной безопасности, по разработанной и утвержденной в установленном порядке специальной программе,  определить порядок и сроки проведения противопожарного инструктажа и прохождения пожарно-технического минимума, завести журнал учета инструктажей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7.Обеспечить наличие в помещении диспетчерского пункта (пожарного поста) здания администрации инструкции о порядке действий дежурного персонала при получении сигналов о пожаре и неисправности установок (систем) противопожарной защиты объекта 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Автоматическую установка пожарной сигнализации в здания администрации привести в соответствие с установленными нормами и правилами проектирования, а именно: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целом провода и кабели соединительных линии, шлейфов  существующей системы автоматической установки пожарной сигнализаций заменить в соответствии с  ГОСТ Р 53315.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9.Величину противопожарной разделки дымовой трубы отопительной печи в котельной здания администрации 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  <w:iCs/>
                <w:sz w:val="24"/>
                <w:szCs w:val="24"/>
              </w:rPr>
              <w:t xml:space="preserve">привести  в соответствиее установленным требованиям, размеру 500 мм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  конструкций здании из горючих материалов и 380 мм – до конструкций, защищенных листом асбеста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.Провести огнезащитную обработку (пропитку) чердачного помещения здания сельского дома культуры с. Чепош (предоставить подтверждающие документы)  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1.Провести огнезащитную  обработку деревянных конструкций сценической коробки здания сельского дома культуры с. Чепош (предоставить подтверждающие документы)  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2.Провести огнезащитную  обработку деревянных конструкций сценической коробки здания клуба п. Усть-Сема (предоставить подтверждающие документы)  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3.В  коридоре здания клуба п. Усть-Сема оборудовать  светильники колпаками (рассеивателями) предусмотренным конструкцией светильника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4.На территории Чепошского  сельского поселения (п. Усть-Сема, с. Чепош)  в полной мере создать запасы воды для целей пожаротушения в соответствии со статьей 68  Федерального закона "Технический регламент о требованиях пожарной безопасности"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Emphasis">
    <w:name w:val="Emphasis"/>
    <w:basedOn w:val="Style14"/>
    <w:qFormat/>
    <w:rPr>
      <w:rFonts w:cs="Times New Roman;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07:00Z</dcterms:created>
  <dc:creator>gpn-evgen</dc:creator>
  <dc:description/>
  <dc:language>en-US</dc:language>
  <cp:lastModifiedBy>ond_chemal</cp:lastModifiedBy>
  <dcterms:modified xsi:type="dcterms:W3CDTF">2018-06-04T10:07:00Z</dcterms:modified>
  <cp:revision>2</cp:revision>
  <dc:subject/>
  <dc:title>Информация о направленных органам исполнительной власти Республики Алтай</dc:title>
</cp:coreProperties>
</file>