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направленных органам исполнительной власти Республики Алта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рганам местного самоуправления предписания, а также о проверках их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Усть-Ка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72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форм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нформ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сель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ая Администрация Черно-Ануйского сельского поселения Усть-Канского района Республики Алтай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018-21.05.20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и лица проводившие проверк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 надзорной деятельности и профилактической работы по Усть-Канскому и Усть-Коксинскому  районам Управления надзорной деятельности и профилактической работы Главного управления МЧС России по Республике Алтай, Начальник отдела Казанцев А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проведения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оведения проверок деятельности органов местного самоуправления и должностных лиц местного самоуправления на 2018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овер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провер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едпис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е Президента РФ, Правительства РФ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е прокуратуры РФ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ы, обращения граждан и 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едписания по результатам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ание администрации Черно-Ануйского сельского поселения 649453, Республика Алтай, Усть-Канский район, с. Черно-Ануй, ул. Центральная 8/1.</w:t>
            </w:r>
          </w:p>
          <w:p>
            <w:pPr>
              <w:pStyle w:val="ConsPlus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здании не обеспечено исправное состояние автоматической пожарной сигнализации, на момент проведения плановой проверки сигнализация находилась в отключенном состоянии, не обеспечено обслуживание системы с составлением соответствующего акта проверки не реже 1 раза в квартал (п.п. 61, 63 Правил противопожарного режима в РФ, Постановления Правительства от 25.04.12г. № 390, ст. 46 ФЗ № 184-ФЗ от 27.12.2002 г. «О техническом регулировании», ч.10 ст.83 Федерального закона от 22.07.2008г. №123-ФЗ, п.13.14.5 СП 5.13.130.2009 г.). </w:t>
            </w:r>
          </w:p>
          <w:p>
            <w:pPr>
              <w:pStyle w:val="ConsPlus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подвальном помещении, где расположена котельная на потолочном перекрытии отсутствует защитный слой штукатурки п.21 Правил противопожарного режима в РФ, Постановления Правительства от 25.04.12г. № 390.</w:t>
            </w:r>
          </w:p>
          <w:p>
            <w:pPr>
              <w:pStyle w:val="ConsPlus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Не обеспечена пропитка чердачного помещения, отсутствует акт на огнезащитную обработку (пропитку) чердачного помещения здания (п. 21 Правил противопожарного режима в РФ, утвержденные постановлением правительства РФ от 25.04.2012 г. № 390), п.6, ч.1 ст.52 ФЗ от 22.07.2008г. №123-ФЗ);</w:t>
            </w:r>
          </w:p>
          <w:p>
            <w:pPr>
              <w:pStyle w:val="ConsPlus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ельского дома культуры администрации Черно-Ануйского сельского поселения 649453, Республика Алтай, Усть-Канский район, с. Черно-Ануй, ул. Центральная 7.</w:t>
            </w:r>
          </w:p>
          <w:p>
            <w:pPr>
              <w:pStyle w:val="ConsPlus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Пожарные краны внутреннего противопожарного водопровода, установленные для обеспечения тушения не укомлектованны в соответствии (нет пожарных рукавов, стволов, отсутствуют вентили) (п.57 Постановления Правительства РФ от 25.04.2012г. №390 «О противопожарном режиме»);</w:t>
            </w:r>
          </w:p>
          <w:p>
            <w:pPr>
              <w:pStyle w:val="ConsPlus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 В здании не обеспечено исправное состояние автоматической пожарной сигнализации, на момент проведения плановой проверки сигнализация находилась в отключенном состоянии, не обеспечено обслуживание системы с составлением соответствующего акта проверки не реже 1 раза в квартал (п.п. 61, 63 Правил противопожарного режима в РФ, Постановления Правительства от 25.04.12г. № 390, ст. 46 ФЗ № 184-ФЗ от 27.12.2002 г. «О техническом регулировании», ч.10 ст.83 Федерального закона от 22.07.2008г. №123-ФЗ, п.13.14.5 СП 5.13.130.2009 г.).</w:t>
            </w:r>
          </w:p>
          <w:p>
            <w:pPr>
              <w:pStyle w:val="ConsPlus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В здания монтаж существующих автоматической установки пожарной  сигнализации, системы оповещения и управления эвакуацией людей при пожаре фактически осуществлён без разработанной и утверждённой в установленном порядке проектной документации (на момент проведения плановой выездной проверки проектная документация не представлена) (п. 61 ППР в РФ, утверждённых Постановлением Правительства РФ от 25.04.2012 г. № 390; ч. 1 ст. 83 ФЗ от 22.07.2008 г. № 123-ФЗ). </w:t>
            </w:r>
          </w:p>
          <w:p>
            <w:pPr>
              <w:pStyle w:val="ConsPlus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административном здании в целом провода и кабели соединительных линий существующей системы оповещения и управления эвакуацией людей при пожаре выполнены из горючих материалов (документы, подтверждающие изготовление применённых для прокладки кабель-каналов из негорючих материалов, либо подтверждающие применение кабеля марки КСВВ нг-(А)-LSFR (либо - HFFR), не представлены) (п. 61 ППР в РФ, утверждённых Постановлением Правительства РФ от 25.04.2012 г. № 390; ч. 1 ст. 46 ФЗ от 27.12.2002 г. № 184-ФЗ; п. 3.9 НПБ 104-03; ч. 4 ст. 4, ч.ч. 1, 3, 7 ст. 6, ч. 1 ст. 151, ч. 2 ст. 82, ч. 7 ст. 84, ч. 4 ст. 143 ФЗ от 22.07.2008 г. № 123-ФЗ; п.п. 13.15.3, 13.15.7 СП 5.13130.2009; п.п. 4.6, 4.7, 4.8, 4.9 СП 6.13130.2013).</w:t>
            </w:r>
          </w:p>
          <w:p>
            <w:pPr>
              <w:pStyle w:val="ConsPlus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   Запасные эвакуационные выходы с актового зала, библиотеки закрыты, выходы фактически заблокированы, двери умышленно заблокировали, отсутствует возможность использовать по функциональному предназначению в случае эвакуации ( п. 35 Правил противопожарного режима в РФ, утвержденные постановлением правительства РФ от 25.04.2012 г. № 390); Строительные нормы и правила СНиП 21-01-97* "Пожарная безопасность зданий и сооружений" (приняты постановлением Минстроя РФ от 13 февраля 1997 г. N 18-7) (в редакции от 3 июня 1999 г., 19 июля 2002 г.).</w:t>
            </w:r>
          </w:p>
          <w:p>
            <w:pPr>
              <w:pStyle w:val="ConsPlus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здании дома культуры в подвальном помещении расположен зал для проведения дискотек, праздников с одним эвакуационным выходом. Помещения подвальных и цокольных этажей, предназначенные для одновременного пребывания более 15 человек должны иметь не менее двух эвакуационных выходов. п. 4.2.1 «СП 1.13130.2009. Свод правил. Системы противопожарной защиты. Эвакуационные пути и выходы», утвержденных Приказом МЧС России от 25.03.2009 № 171.</w:t>
            </w:r>
          </w:p>
          <w:p>
            <w:pPr>
              <w:pStyle w:val="ConsPlus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Цокольный подвальный этаж не оборудован автоматической пожарной сигнализацией (ч.10. ст. 83 Федерального закона от 22.07.2008г. №123-ФЗ «Технический регламент о требованиях пожарной безопасности», п.А4 СП 5.13130.2009 «Системы противопожарной защиты. Установки пожарной сигнализации и пожаротушения автоматические. Нормы и правила проектирования);</w:t>
            </w:r>
          </w:p>
          <w:p>
            <w:pPr>
              <w:pStyle w:val="ConsPlus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 Стропила и обрешетка не подвергнуты обработке огнезащитными составами не ниже II группы огнезащитной эффективности (п.2 ч.1 ст. 6 Федерального закона от 22.07.2008г. №123-ФЗ «Технический регламент о требованиях пожарной безопасности», п.5.4.5 СП 2.13130.2012 "Системы противопожарной защиты. Обеспечение огнестойкости объектов защиты", п.21 Постановления Правительства РФ от 25.04.2012г. №390 «О противопожарном режиме»);</w:t>
            </w:r>
          </w:p>
          <w:p>
            <w:pPr>
              <w:pStyle w:val="ConsPlus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 В здании допущена эксплуатация  светильников со снятыми колпаками (рассеивателем), предусмотренными конструкцией светильника (подпункт «в» п. 42 Постановления Правительства РФ от 25.04.2012 г. № 390);</w:t>
            </w:r>
          </w:p>
          <w:p>
            <w:pPr>
              <w:pStyle w:val="ConsPlus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 Для производственных и складских помещений не обеспечено обозначение на дверях их категорий по взрывопожарной и пожарной опасности, а также класса зоны в соответствии с главами 5, 7 и 8 Федерального закона "Технический регламент о требованиях пожарной безопасности" (п.20 Постановления Правительства РФ от 25.04.2012г. №390);</w:t>
            </w:r>
          </w:p>
          <w:p>
            <w:pPr>
              <w:pStyle w:val="ConsPlus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 В помещениях (репетиторской, кааб. директора допущена эксплуатация электрической проводки с видимыми повреждениями изоляции (термические следы оплавления электоророзеток) (подпункт «а» п.42 Постановления Правительства РФ от 25.04.2012г. №390);</w:t>
            </w:r>
          </w:p>
          <w:p>
            <w:pPr>
              <w:pStyle w:val="ConsPlus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334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 В котельной горючий материал в плотную прилегает к металлической дымовой трубе, выходящей с котельной (труба завалена дровами) нарушение п. к1 Приложения К СНиП 41-01-2003 «Отопление, вентиляция и кондиционирование». Размер разделок печей и дымовых каналов с учетом толщины стенки печи следует принимать равными 500 мм до конструкций зданий из горючих материалов и 380 мм – до конструкций, защищенных в соответствии с требованиями норм.</w:t>
            </w:r>
          </w:p>
          <w:p>
            <w:pPr>
              <w:pStyle w:val="ConsPlus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ельского дома культуры администрации Черно-Ануйского сельского поселения, Республика Алтай, Усть-Канский район, с. Каракол, ул. Центральная 11.</w:t>
            </w:r>
          </w:p>
          <w:p>
            <w:pPr>
              <w:pStyle w:val="ConsPlus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 В котельной отопильная печь и дымоход имеет повреждения кирпичной клади горючий материал в плотную прилегает к дымовой трубе, выходящей через деревянную стену, расстояние от горючего материала до внутреннего края дымохода составляет 35 см, при норме не менее 50 см., п.81 Постановления Правительства РФ от 25.04.2012г. №390); нарушение п. к1 Приложения К СНиП 41-01-2003 «Отопление, вентиляция и кондиционирование». Размер разделок печей и дымовых каналов с учетом толщины стенки печи следует принимать равными 500 мм до конструкций зданий из горючих материалов и 380 мм – до конструкций, защищенных в соответствии с требованиями норм.</w:t>
            </w:r>
          </w:p>
          <w:p>
            <w:pPr>
              <w:pStyle w:val="ConsPlus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 В здании не обеспечено исправное состояние автоматической пожарной сигнализации, на момент проведения плановой проверки сигнализация находилась в отключенном состоянии, не обеспечено обслуживание системы с составлением соответствующего акта проверки не реже 1 раза в квартал (п.п. 61, 63 Правил противопожарного режима в РФ, Постановления Правительства от 25.04.12г. № 390, ст. 46 ФЗ № 184-ФЗ от 27.12.2002 г. «О техническом регулировании», ч.10 ст.83 Федерального закона от 22.07.2008г. №123-ФЗ, п.13.14.5 СП 5.13.130.2009 г.).</w:t>
            </w:r>
          </w:p>
          <w:p>
            <w:pPr>
              <w:pStyle w:val="ConsPlus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ельского дома культуры администрации Черно-Ануйского сельского поселения, Республика Алтай, Усть-Канский район, с. Турата, ул. Конторская 10.</w:t>
            </w:r>
          </w:p>
          <w:p>
            <w:pPr>
              <w:pStyle w:val="ConsPlus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 Около отопительной печи отсутствует предтопочный лист(п.81 Правил противопожарного режима, утв. Постановлением Правительства РФ от 25.04.2012г. №390);</w:t>
            </w:r>
          </w:p>
          <w:p>
            <w:pPr>
              <w:pStyle w:val="ConsPlus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 В чердачном помещении  допускается эксплуатация дымовой трубы с видимыми повреждениями (имеются сквозные прогары в трубе) 81 Правил противопожарного режима, утв. Постановлением Правительства РФ от 25.04.2012г. №390);</w:t>
            </w:r>
          </w:p>
          <w:p>
            <w:pPr>
              <w:pStyle w:val="ConsPlus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 В здании не обеспечено исправное состояние автоматической пожарной сигнализации, на момент проведения плановой проверки сигнализация находилась в неисправном состоянии, не обеспечено обслуживание системы с составлением соответствующего акта проверки не реже 1 раза в квартал (п.п. 61, 63 Правил противопожарного режима в РФ, Постановления Правительства от 25.04.12г. № 390, ст. 46 ФЗ № 184-ФЗ от 27.12.2002 г. «О техническом регулировании», ч.10 ст.83 Федерального закона от 22.07.2008г. №123-ФЗ, п.13.14.5 СП 5.13.130.2009 г.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ind w:firstLine="840"/>
              <w:jc w:val="both"/>
              <w:rPr/>
            </w:pPr>
            <w:r>
              <w:rPr/>
              <w:t>Здание администрации Черно-Ануйского сельского поселения 649453, Республика Алтай, Усть-Канский район, с. Черно-Ануй, ул. Центральная 8/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дании не обеспечено исправное состояние автоматической пожарной сигнализации, на момент проведения плановой проверки сигнализация находилась в отключенном состоянии, не обеспечено обслуживание системы с составлением соответствующего акта проверки не реже 1 раза в кварт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двальном помещении, где расположена котельная на потолочном перекрытии отсутствует защитный слой штукатур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пропитку чердачного поме-щения, отсутствует акт на огнезащитную об-работку (пропитку) чердачного помещения здания</w:t>
            </w:r>
          </w:p>
          <w:p>
            <w:pPr>
              <w:pStyle w:val="ConsPlusTitle"/>
              <w:ind w:firstLine="840"/>
              <w:jc w:val="both"/>
              <w:rPr/>
            </w:pPr>
            <w:r>
              <w:rPr/>
              <w:t>Здание сельского дома культуры администрации Черно-Ануйского сельского поселения 649453, Республика Алтай, Усть-Канский район, с. Черно-Ануй, ул. Центральная 7.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 xml:space="preserve">Пожарные краны внутреннего противопожарного водопровода, установленные для обеспечения тушения не укомлектованны в соответствии (нет пожарных рукавов, стволов, отсутствуют вентили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дании не обеспечено исправное состояние автоматической пожарной сигнализации, на момент проведения плановой проверки сигнализация находилась в отключенном состоянии, не обеспечено обслуживание системы с составлением соответствующего акта проверки не реже 1 раза в квартал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дания монтаж существующих автоматической установки пожарной  сигнализации, системы оповещения и управления эвакуацией людей при пожаре фактически осуществлён без разработанной и утверждённой в установленном порядке проектной документации (на момент проведения плановой выездной проверки проектная документация не представлена) </w:t>
            </w:r>
          </w:p>
          <w:p>
            <w:pPr>
              <w:pStyle w:val="ConsPlusNormal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дминистративном здании в целом провода и кабели соединительных линий существующей системы оповещения и управления эвакуацией людей при пожаре выполнены из горючих материалов (документы, подтверждающие изготовление применённых для прокладки кабель-каналов из негорючих материалов, либо подтверждающие применение кабеля марки КСВВ нг-(А)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S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либо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F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не представлены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сные эвакуационные выходы с актового зала, библиотеки закрыты, выходы фактически заблокированы, двери умышленно заблокировали, отсутствует возможность использовать по функциональному предназначению в случае эвакуации 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дании дома культуры в подвальном помещении расположен зал для проведения дискотек, праздников с одним эвакуационным выходом. Помещения подвальных и цокольных этажей, предназначенные для одновременного пребывания более 15 человек должны иметь не менее двух эвакуационных выходов. </w:t>
            </w:r>
          </w:p>
          <w:p>
            <w:pPr>
              <w:pStyle w:val="Style15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окольный подвальный этаж не оборудован автоматической пожарной сигнализацией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пила и обрешетка не подвергнуты обработке огнезащитными составами не ниже II группы огнезащитной эффективности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дании допущена эксплуатация  светильников со снятыми колпаками (рассеивателем), предусмотренными конструкцией светильника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роизводственных и складских помещений не обеспечено обозначение на дверях их категорий по взрывопожарной и пожарной опасности, а также класса зоны в соответствии с главами 5, 7 и 8 Федерального закона "Технический регламент о требованиях пожарной безопасности"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мещениях (репетиторской, кааб. директора допущена эксплуатация электрической проводки с видимыми повреждениями изоляции (термические следы оплавления электоророзеток)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тельной горючий материал в плотную прилегает к металлической дымовой трубе, выходящей с котельной (труба завалена дровамиРазмер разделок печей и дымовых каналов с учетом толщины стенки печи следует принимать равными 500 мм до конструкций зданий из горючих материалов и 380 мм – до конструкций, защищенных в соответствии с требованиями норм.</w:t>
            </w:r>
          </w:p>
          <w:p>
            <w:pPr>
              <w:pStyle w:val="ConsPlusTitle"/>
              <w:ind w:firstLine="840"/>
              <w:jc w:val="both"/>
              <w:rPr/>
            </w:pPr>
            <w:r>
              <w:rPr/>
              <w:t>Здание сельского дома культуры администрации Черно-Ануйского сельского поселения, Республика Алтай, Усть-Канский район, с. Каракол, ул. Центральная 11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тельной отопильная печь и дымоход имеет повреждения кирпичной клади горючий материал в плотную прилегает к дымовой трубе, выходящей через деревянную стену, расстояние от горючего материала до внутреннего края дымохода составляет 35 см, при норме не менее 50 см., Размер разделок печей и дымовых каналов с учетом толщины стенки печи следует принимать равными 500 мм до конструкций зданий из горючих материалов и 380 мм – до конструкций, защищенных в соответствии с требованиями нор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дании не обеспечено исправное состояние автоматической пожарной сигнализации, на момент проведения плановой проверки сигнализация находилась в отключенном состоянии, не обеспечено обслуживание системы с составлением соответствующего акта проверки не реже 1 раза в квартал </w:t>
            </w:r>
          </w:p>
          <w:p>
            <w:pPr>
              <w:pStyle w:val="ConsPlusTitle"/>
              <w:ind w:firstLine="840"/>
              <w:jc w:val="both"/>
              <w:rPr/>
            </w:pPr>
            <w:r>
              <w:rPr/>
              <w:t>Здание сельского дома культуры администрации Черно-Ануйского сельского поселения, Республика Алтай, Усть-Канский район, с. Турата, ул. Конторская 10.</w:t>
            </w:r>
          </w:p>
          <w:p>
            <w:pPr>
              <w:pStyle w:val="ConsPlusNormal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отопительной печи отсутствует предтопочный лист</w:t>
            </w:r>
          </w:p>
          <w:p>
            <w:pPr>
              <w:pStyle w:val="ConsPlusNormal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чердачном помещении  допускается эксплуатация дымовой трубы с видимыми повреждениями (имеются сквозные прогары в трубе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дании не обеспечено исправное состояние автоматической пожарной сигнализации, на момент проведения плановой проверки сигнализация находилась в неисправном состоянии, не обеспечено обслуживание системы с составлением соответствующего акта проверки не реже 1 раза в кварта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ind w:firstLine="8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47:00Z</dcterms:created>
  <dc:creator>gpn-evgen</dc:creator>
  <dc:description/>
  <cp:keywords/>
  <dc:language>en-US</dc:language>
  <cp:lastModifiedBy>усть-кокса</cp:lastModifiedBy>
  <dcterms:modified xsi:type="dcterms:W3CDTF">2018-05-24T07:57:00Z</dcterms:modified>
  <cp:revision>3</cp:revision>
  <dc:subject/>
  <dc:title>Информация о направленных органам исполнительной власти Республики Алтай</dc:title>
</cp:coreProperties>
</file>