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ОЕ УПРАВЛЕНИЕ МИНИСТЕРСТВА РОССИЙСКОЙ ФЕДЕРАЦИИ ПО ДЕЛАМ ГРАЖДАНСКОЙ ОБОРОНЫ, ЧРЕЗВЫЧАЙЫМ СИТУАЦИЯМ И ЛИКВИДАЦИИ ПОСЛЕДСТВИЙ СТИХИЙНЫХ БЕДСТВИ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СПУБЛИКЕ АЛТ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25__ февраля   2016 г.          г. Горно-Алтайск                                          № _1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О совершенствовании работы по профилактике коррупции и иных правонарушений в 1 квартале 2016 года» </w:t>
      </w:r>
      <w:r>
        <w:rPr>
          <w:b/>
          <w:sz w:val="28"/>
          <w:szCs w:val="28"/>
        </w:rPr>
        <w:t>решил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Главного специалиста (по вопросам противодействия коррупции на территории РА) отдела (по вопросам противодействия коррупции) СРЦ МЧС России «</w:t>
      </w:r>
      <w:r>
        <w:rPr>
          <w:rFonts w:cs="Times New Roman" w:ascii="Times New Roman" w:hAnsi="Times New Roman"/>
          <w:sz w:val="28"/>
          <w:szCs w:val="28"/>
          <w:u w:val="single"/>
        </w:rPr>
        <w:t>О совершенствовании работы по профилактике коррупционных и иных правонарушений в 1 квартале 2016 года.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совершенствованию системы противодействия коррупции в Главном управлении МЧС России по Республике Алта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подразделений и отделов обратить особое внимание на соблюдение подчиненным личным составом  общих принципов профессиональной служебной этики и основных правил служебного поведения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К ВР ПП и ПО Главного управления, начальникам подведомственных учреждений провести подготовительные мероприятия по организации приема сведений о доходах, расходах, об имуществе и обязательствах имущественного характера, представляемых должностными лицами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Главн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ковник                                                                                       А.П. Бурл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Дадаев И.В. тел. 4-03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rFonts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6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6:00Z</dcterms:created>
  <dc:creator>kadry-3</dc:creator>
  <dc:description/>
  <dc:language>en-US</dc:language>
  <cp:lastModifiedBy>shestakov</cp:lastModifiedBy>
  <cp:lastPrinted>2016-03-09T17:42:00Z</cp:lastPrinted>
  <dcterms:modified xsi:type="dcterms:W3CDTF">2016-04-11T04:06:00Z</dcterms:modified>
  <cp:revision>2</cp:revision>
  <dc:subject/>
  <dc:title>РЕШЕНИЕ</dc:title>
</cp:coreProperties>
</file>