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Администрация Усть-Канского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8-29.11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Казанцев Алексей Сергеевич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. Органом местного самоуправления – Сельской администрацией Усть-Канского сельского поселения для целей пожаротушения не созданы условия для забора, в любое время года из мест для забора воды. На момент проверки места расположения пирсов на р. Чарыш не оборудованы.  Подъезд к пирсу в районе Ойбок не возможен, дорога переметена снегом-сугробами, указатель с дороги отсутствует. Пирсы расположенные в районе ул. Тугамбаева и на реке Кутергень отсутствуют в связи с работами по укреплению береговой линии -   ст. 19 Федерального закона от 21 декабря 1994 г. № 69-ФЗ «О пожарной безопасности»;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2. Органом местного самоуправления - Администрацией Усть-Канского сельского поселения не установлены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ст. 1 Федерального закона от 21 декабря 1994 г. № 69-ФЗ «О пожарной безопасности»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. Органом местного самоуправления - Администрацией Усть-Канского сельского поселения не определен порядок привлечения граждан для патрулирования, локализации пожаров при ведении особого противопожарного режима – ст. 30 Федерального закона от 21 декабря 1994 г. № 69-ФЗ «О пожарной безопасности».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администрации Усть-Канского сельского поселения 649450, Республика Алтай, Усть-Канский район, с. Усть-Кан, ул. Октябрьская, 1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здании администрации сельского поселения, на момент проведения плановой проверки, отсутствует автоматическая пожарная сигнализация - 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табл. А1 СП 5.13.130.2009 г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Не обеспечена пропитка чердачного помещения, отсутствует акт на огнезащитную обработку (пропитку) чердачного помещения здания - п. 21 Правил противопожарного режима в РФ, утвержденные постановлением правительства РФ от 25.04.2012 г. № 390), п.6, ч.1 ст.52 ФЗ от 22.07.2008г. №123-ФЗ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ля производственных и складских помещений не обеспечено обозначение на дверях их категорий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- п.20 Постановления Правительства РФ от 25.04.2012г. №390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Инструкция о мерах пожарной безопасности разработана не соответствии с требованиями, установленными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ом XV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их Правил, в том числе отдельно для каждого пожаровзрывоопасного и пожароопасного помещения категории В1 производственного и складского назначения - п. 2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е ведется, в специальном журнале, учет наличия, периодичности осмотра и сроков перезарядки огнетушителей -   п.478  Постановления Правительства РФ от 25.04.2012г. №390 «О противопожарном режиме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гнетушители, размещенные в здании администрации не перезаряжены - п. 478 правил противопожарного режима в РФ, утвержденные постановлением правительства РФ от 25.04.2012 г. № 390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у местного самоуправления   Сельской администрации Усть-Канского сельского поселения для целей пожаротушения создать условия для забора воды пожарным автомобилем, в любое время года из мест для забора воды. А именно на местах расположения пирсов на р. Чарыш, оборудовать подъезд к пирсу в районе Ойбок, дорогу переметеную снегом расчистить, установить указатель с дороги в направлении  к пирсу.  Предусмотреть наличие пирсов в районе ул. Тугамбаева и на реке Кутергень, по окончанию работ по укреплению береговой линии - ст. 19 Федерального закона от 21 декабря 1994 г. № 69-ФЗ «О пожарной безопасности»;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2) Органу местного самоуправления - Администрации Усть-Канского сельского поселения установить муниципальным правовым актом по пожарной безопасности требования по-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- ст. 1 Федерального закона от 21 декабря 1994 г. № 69-ФЗ «О пожарной безопасности»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) Органу местного самоуправления - Администрации Усть-Канского сельского поселения определить порядок привлечения граждан для патрулирования, локализации пожаров при ведении особого противопожарного режима  - ст. 30 Федерального закона от 21 декабря 1994 г. № 69-ФЗ «О пожарной безопасности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здании администрации сельского поселения обеспечить уста-новку автоматической пожарной сигнализации 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табл. А1 СП 5.13.130.2009 г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еспечить пропитку чердачного помещения, предоставить акт на огнезащитную обработку (пропитку) чердачного помещения здания - п. 21 Правил противопожарного режима в РФ, утвержденные постановлением правительства РФ от 25.04.2012 г. № 390), п.6, ч.1 ст.52 ФЗ от 22.07.2008г. №123-ФЗ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ля производственных и складских помещений обеспечить обозначение на дверях их категорий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- п.20 Постановления Правительства РФ от 25.04.2012г. №390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Инструкцию о мерах пожарной безопасности разработать соответствии с требованиями, установленными разделом XVIII настоящих Правил, в том числе отдельно для каждого пожаровзрывоопасного и пожароопасного помещения категории В1 производственного и складского назначения - п. 2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авести  журнал учет наличия, периодичности осмотра и сроков перезарядки огнетушителей  - п.478  Постановления Правительства РФ от 25.04.2012г. №390 «О противопожарном режиме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гнетушители, размещенные в здании администрации  перезарядить - п. 478 правил противопожарного режима в РФ, утвержденные постановлением правительства РФ от 25.04.2012 г. № 390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32:00Z</dcterms:created>
  <dc:creator>gpn-evgen</dc:creator>
  <dc:description/>
  <dc:language>en-US</dc:language>
  <cp:lastModifiedBy>ond_ust_kan</cp:lastModifiedBy>
  <dcterms:modified xsi:type="dcterms:W3CDTF">2018-11-20T07:32:00Z</dcterms:modified>
  <cp:revision>2</cp:revision>
  <dc:subject/>
  <dc:title>Информация о направленных органам исполнительной власти Республики Алтай</dc:title>
</cp:coreProperties>
</file>