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я о направленных органам исполнительной власти Республики Алта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органам местного самоуправления предписания, а также о проверках их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Усть-Кан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812"/>
        <w:gridCol w:w="722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нформ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нформ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провер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ервичных мер пожарной безопасности в границах сельского посел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 провер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ая Администрация Усть-Мутинского сельского поселения Усть-Канского района Республики Алтай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оведения провер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18-26.10.20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 и лица проводившие проверку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надзорной деятельности и профилактической работы Главного управления МЧС России по Республике Алтай, Старший дознаватель территориального отдела надзорной деятельности и профилактической работы по Усть-Канскому и Усть-Коксинскому районам капитан  внутренней службы Малкова Е.Ю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для проведения провер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роведения проверок деятельности органов местного самоуправления и должностных лиц местного самоуправления на 2018 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ровер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ая провер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сполнения предпис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учение Президента РФ, Правительства РФ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учение прокуратуры РФ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лобы, обращения граждан и организ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провер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ой Сельской администрации Усть-Мутиснкого сельского поселения не организовано проведение проверки работоспособности автоматической пожарной сигнализации не реже 1-го раза в квартал, отсутствуют акты проверки АПС за 2018 год, на техническое обслуживание пожарной сигнализации в сельских клубах с. Верх-Мута, ул. Чапаева 10; с. Усть-Мута,  ул. Школьная, 9; с. Келей, ул. Тан-Чолмон 48  (п.61  Постановления Правительства РФ от 25.04.2012г. №390 «О противопожарном режиме»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предписания по результатам провер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проведение проверки работоспособности автоматической пожарной сигнализации не реже 1-го раза в квартал, Предоставить акты проверки АПС за 2018 год,  на техническое обслуживание пожарной сигнализации в сельских клубах с. Верх-Мута, ул. Чапаева 10; с. Усть-Мута,  ул. Школьная, 9; с. Келей, ул. Тан-Чолмон 48  (п.61  Постановления Правительства РФ от 25.04.2012г. №390 «О противопожарном режиме»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0:26:00Z</dcterms:created>
  <dc:creator>gpn-evgen</dc:creator>
  <dc:description/>
  <cp:keywords/>
  <dc:language>en-US</dc:language>
  <cp:lastModifiedBy>Admin</cp:lastModifiedBy>
  <dcterms:modified xsi:type="dcterms:W3CDTF">2018-10-26T10:26:00Z</dcterms:modified>
  <cp:revision>2</cp:revision>
  <dc:subject/>
  <dc:title>Информация о направленных органам исполнительной власти Республики Алтай</dc:title>
</cp:coreProperties>
</file>