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Е УПРАВЛЕНИЕ МИНИСТЕРСТВА РОССИЙСКОЙ ФЕДЕРАЦИИ ПО ДЕЛАМ ГРАЖДАНСКОЙ ОБОРОНЫ, ЧРЕЗВЫЧАЙЫМ СИТУАЦИЯМ И ЛИКВИДАЦИИ ПОСЛЕДСТВИЙ СТИХИЙНЫХ БЕДСТВИЙ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О РЕСПУБЛИКЕ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июня   2015 года                   Горно-Алтайск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о 2 квартале 2015 года»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доклад начальника отдела кадров, воспитательной работы, профессиональной подготовки и психологического обеспечения полковника внутренней службы Веркина Е.С.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работу по совершенствованию системы противодействия коррупции в ГУ МЧС России по 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ковник                                                                                       И.А. Бук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6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04:00Z</dcterms:created>
  <dc:creator>kadry-3</dc:creator>
  <dc:description/>
  <cp:keywords/>
  <dc:language>en-US</dc:language>
  <cp:lastModifiedBy>smi_inet</cp:lastModifiedBy>
  <cp:lastPrinted>2015-06-26T09:17:00Z</cp:lastPrinted>
  <dcterms:modified xsi:type="dcterms:W3CDTF">2015-07-10T12:26:00Z</dcterms:modified>
  <cp:revision>5</cp:revision>
  <dc:subject/>
  <dc:title>РЕШЕНИЕ</dc:title>
</cp:coreProperties>
</file>