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й матер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населения в области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менением дистанционных образователь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авила поведения населения при нахождении в природной среде. Выжи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едение ог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ести огонь самостоятельно не всегда просто, даже если у вас есть спи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н занялся с первой спички, необходима подготовительная работа: собрать для растопки сухой мох, траву, листья, бересту, тонкий и сухой хворост. Если огонь устраивается на новом месте, то следует снять слой дерна с выбранного участка, окопать его или обложить камнями, сделав очаг, и отгрести сухие ветки, листья, хвою и мусор на 1-1,5 метра. Чтобы отогнать мошку в костер можно кинуть молодые шишки хвойных растений, дым отгонит кровососущи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онь можно развести и другими способами - трением и без спичек.</w:t>
      </w:r>
    </w:p>
    <w:p>
      <w:pPr>
        <w:pStyle w:val="Normal"/>
        <w:shd w:fill="FFFFFF" w:val="clear"/>
        <w:ind w:firstLine="708"/>
        <w:jc w:val="both"/>
        <w:rPr>
          <w:i/>
          <w:i/>
          <w:kern w:val="0"/>
          <w:sz w:val="28"/>
          <w:szCs w:val="28"/>
        </w:rPr>
      </w:pPr>
      <w:r>
        <w:rPr>
          <w:bCs/>
          <w:i/>
          <w:kern w:val="0"/>
          <w:sz w:val="28"/>
          <w:szCs w:val="28"/>
        </w:rPr>
        <w:t>Способ №1. Химическая реакция.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Огонь можно развести в результате реакции перманганата калия (марганцовка) и глицерина, либо же при помощи растирания все той же марганцовки и сахара. Причём, в первом случае огонь будет вначале желтого цвета, но потом станет обычного (начнётся взаимодействие с кислородом). Способ несколько странный, но он работает, а у многих в носимом аварийном запасе есть марганцовка (она отличное средство для </w:t>
      </w:r>
      <w:hyperlink r:id="rId2">
        <w:r>
          <w:rPr>
            <w:rStyle w:val="InternetLink"/>
            <w:i/>
            <w:kern w:val="0"/>
            <w:sz w:val="28"/>
            <w:szCs w:val="28"/>
          </w:rPr>
          <w:t>обеззараживания воды</w:t>
        </w:r>
      </w:hyperlink>
      <w:r>
        <w:rPr>
          <w:kern w:val="0"/>
          <w:sz w:val="28"/>
          <w:szCs w:val="28"/>
        </w:rPr>
        <w:t xml:space="preserve"> и много для чего другого)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/>
          <w:kern w:val="0"/>
          <w:sz w:val="28"/>
          <w:szCs w:val="28"/>
        </w:rPr>
        <w:t>Способ №2. Огонь при помощи трения.</w:t>
      </w:r>
      <w:r>
        <w:rPr>
          <w:i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Эффективно можно получить огонь при помощи т.н. «ручной дрели». Изготовьте лук, привязав к концам палки веревку либо шнурок. При помощи лука и палочки, которую вы будете вращать этим луком, начинайте как бы сверлить отверстие в куске древесины. В результате трения будет эдакая чёрного цвета труха, похожая на мелкодисперсный уголь. Когда этот порошок начнёт тлеть (из-за трения), его надо перенести на заготовленный заранее трут. Важно, чтобы трут и древесина были сухие, иначе ничего не получится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одробнее смотрите на рисунке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445"/>
        <w:gridCol w:w="1651"/>
        <w:gridCol w:w="2218"/>
        <w:gridCol w:w="2405"/>
      </w:tblGrid>
      <w:tr>
        <w:trPr/>
        <w:tc>
          <w:tcPr>
            <w:tcW w:w="1752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100647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1461135" cy="122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940435" cy="1180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1311910" cy="1188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1435100" cy="1217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kern w:val="0"/>
          <w:sz w:val="28"/>
          <w:szCs w:val="28"/>
        </w:rPr>
      </w:pPr>
      <w:r>
        <w:rPr>
          <w:bCs/>
          <w:i/>
          <w:kern w:val="0"/>
          <w:sz w:val="28"/>
          <w:szCs w:val="28"/>
        </w:rPr>
        <w:t>Способ №3. Огонь при помощи автомобильного аккумулят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Впрочем, можно использовать любой другой аккумулятор. Закоротите два проводка, идущих от минусовой и плюсовой клеммы. От получившийся электрической дуги подожгите трут. </w:t>
      </w:r>
    </w:p>
    <w:p>
      <w:pPr>
        <w:pStyle w:val="Normal"/>
        <w:shd w:fill="FFFFFF" w:val="clear"/>
        <w:jc w:val="both"/>
        <w:rPr/>
      </w:pPr>
      <w:r>
        <w:rPr>
          <w:kern w:val="0"/>
          <w:sz w:val="28"/>
          <w:szCs w:val="28"/>
        </w:rPr>
        <w:tab/>
      </w:r>
      <w:r>
        <w:rPr>
          <w:bCs/>
          <w:i/>
          <w:kern w:val="0"/>
          <w:sz w:val="28"/>
          <w:szCs w:val="28"/>
        </w:rPr>
        <w:t>Способ №4. Разведения огня при помощи самодельной линзы из презерватива.</w:t>
      </w:r>
      <w:r>
        <w:rPr>
          <w:i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Для того чтобы развести огонь презервативом необходимо наполнить его водой (к слову, дело это не простое, лучше наполнять его из какой-то емкости, либо «зачерпывать» им воду, но много воды в него наливать не нужно), дабы получить некое подобие линзы. Свет солнца, проходящий через «линзу», нужно сфокусировать на легко воспламеняющимся труте и, таким образом, развести огонь. Способ проверенный, а презерватив, как думается, есть в кармане каждого мужчины. Нужно лишь яркое солнце, что зачастую является проблемой, но способ работает. 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Костёр также можно разжечь при помощи фабричной линзы (например, в лупе, или фотоаппарате), самодельной линзы из стёкол механических часов (соединить их вместе, чтобы получилась линза, и заполнить водой. Соединить можно при помощи изоленты, либо промазав глиной), либо при помощи линзы, сформированной из куска льда. </w:t>
      </w:r>
    </w:p>
    <w:p>
      <w:pPr>
        <w:pStyle w:val="Normal"/>
        <w:shd w:fill="FFFFFF" w:val="clear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505"/>
        <w:gridCol w:w="3306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2200910" cy="1577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2101850" cy="1598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drawing>
                <wp:inline distT="0" distB="0" distL="0" distR="0">
                  <wp:extent cx="1974850" cy="1582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/>
          <w:kern w:val="0"/>
          <w:sz w:val="28"/>
          <w:szCs w:val="28"/>
        </w:rPr>
        <w:t>Способ №5. Огонь при помощи фонарика.</w:t>
      </w:r>
      <w:r>
        <w:rPr>
          <w:i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Здесь есть два варианта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u w:val="single"/>
        </w:rPr>
        <w:t>Вариант №1.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Аккуратно разбейте стеклянную часть лампочки фонарика, дабы оголилась электрическая дуга. Разместите рядом с дугой кусок трута и при помощи этой дуги подожгите его. Недостаток способа - придётся пожертвовать лампочкой, иначе ничего не выйдет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Вариант №2.</w:t>
      </w:r>
    </w:p>
    <w:p>
      <w:pPr>
        <w:pStyle w:val="Normal"/>
        <w:shd w:fill="FFFFFF" w:val="clear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Здесь разбивать ничего не нужно. При помощи отражателя фонарика сфокусируйте огонь на труте и разожгите таким образом костёр.  </w:t>
      </w:r>
    </w:p>
    <w:p>
      <w:pPr>
        <w:pStyle w:val="Normal"/>
        <w:shd w:fill="FFFFFF" w:val="clear"/>
        <w:jc w:val="both"/>
        <w:rPr/>
      </w:pPr>
      <w:r>
        <w:rPr>
          <w:i/>
          <w:kern w:val="0"/>
          <w:sz w:val="28"/>
          <w:szCs w:val="28"/>
        </w:rPr>
        <w:tab/>
      </w:r>
      <w:r>
        <w:rPr>
          <w:bCs/>
          <w:i/>
          <w:kern w:val="0"/>
          <w:sz w:val="28"/>
          <w:szCs w:val="28"/>
        </w:rPr>
        <w:t>Способ №6. Огонь при помощи катания ваты.</w:t>
      </w:r>
      <w:r>
        <w:rPr>
          <w:i/>
          <w:kern w:val="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kern w:val="0"/>
          <w:sz w:val="28"/>
          <w:szCs w:val="28"/>
        </w:rPr>
        <w:t xml:space="preserve">Старый тюремный способ. Делается плотный валик из ваты, и полученный валик катается по деревянной поверхности (чего-чего, а дерева в лесу полно). Вскоре валик начнёт тлеть, вата раздувается (насыщаясь воздухом, а воздух, как известно - катализатор реакции окисления) и при помощи её поджигается огонь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  <w:t xml:space="preserve">Можно подвести итоги. Разжечь огонь без традиционных способов розжига можно и способов масса. Но все они требуют усилий, практики и хорошего, сухого трута. 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Видеоролик «Выживание. Разведение огня» (видеофайл «4 Разведение огня.mp4»).</w:t>
      </w:r>
    </w:p>
    <w:sectPr>
      <w:headerReference w:type="default" r:id="rId11"/>
      <w:headerReference w:type="first" r:id="rId12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-survive.ru/koster4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2:00Z</dcterms:modified>
  <cp:revision>166</cp:revision>
  <dc:subject/>
  <dc:title/>
</cp:coreProperties>
</file>