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2959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Е УПРАВЛЕНИЕ МИНИСТЕРСТВА РОССИЙСКОЙ ФЕДЕРАЦИИ ПО ДЕЛАМ ГРАЖДАНСКОЙ ОБОРОНЫ, ЧРЕЗВЫЧАЙЫМ СИТУАЦИЯМ И ЛИКВИДАЦИИ ПОСЛЕДСТВИЙ СТИХИЙНЫХ БЕДСТВИЙ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ПО РЕСПУБЛИКЕ АЛТ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КОЛЛЕ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963"/>
        <w:gridCol w:w="1080"/>
        <w:gridCol w:w="1363"/>
      </w:tblGrid>
      <w:tr>
        <w:trPr>
          <w:trHeight w:val="438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  <w:t xml:space="preserve">« 18»        02              </w:t>
            </w:r>
            <w:r>
              <w:rPr>
                <w:b/>
                <w:szCs w:val="26"/>
              </w:rPr>
              <w:t>2015 г.</w:t>
            </w:r>
          </w:p>
        </w:tc>
        <w:tc>
          <w:tcPr>
            <w:tcW w:w="39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</w:rPr>
              <w:t>г. Горно-Алтайс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</w:tc>
        <w:tc>
          <w:tcPr>
            <w:tcW w:w="13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 xml:space="preserve">1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легия Главного управления МЧС России по Республике Алтай, рассмотрев вопрос: «О совершенствовании работы по профилактике коррупции и иных правонарушений в 1 квартале 2015 г.» </w:t>
      </w:r>
      <w:r>
        <w:rPr>
          <w:b/>
          <w:sz w:val="28"/>
          <w:szCs w:val="28"/>
        </w:rPr>
        <w:t>решил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доклад Главного специалиста (по вопросам противодействия коррупции на территории РА) отдела (по вопросам противодействия коррупции) СРЦ МЧС России «</w:t>
      </w:r>
      <w:r>
        <w:rPr>
          <w:rFonts w:cs="Times New Roman" w:ascii="Times New Roman" w:hAnsi="Times New Roman"/>
          <w:sz w:val="28"/>
          <w:szCs w:val="28"/>
          <w:u w:val="single"/>
        </w:rPr>
        <w:t>О совершенствовании работы по профилактике коррупционных и иных правонарушений в 1 квартале 2015года.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совершенствованию системы противодействия коррупции в Главном управлении МЧС России по Республике Алта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подразделений и отделов обратить особое внимание на соблюдение подчиненным личным составом  общих принципов профессиональной служебной этики и основных правил служебного повед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кадров, воспитательной работы, профессиональной подготовки и психологического обеспечения  Главного управления полковнику внутренней  службы Веркину Е.С., начальнику ФКУ «Центр ГИМС МЧС России по Республике Алтай» Афанасьеву Д.В. провести подготовительные мероприятия по организации приема сведений о доходах, расходах, об имуществе и обязательствах имущественного характера, представляемых должностными лицами за 2014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/>
          <w:color w:val="FF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Начальника Главн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ЧС России по Республике Алта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ковник                                                                                    А.П. Бурла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24:00Z</dcterms:created>
  <dc:creator>kadry-3</dc:creator>
  <dc:description/>
  <cp:keywords/>
  <dc:language>en-US</dc:language>
  <cp:lastModifiedBy>smi_inet</cp:lastModifiedBy>
  <cp:lastPrinted>2014-02-17T08:47:00Z</cp:lastPrinted>
  <dcterms:modified xsi:type="dcterms:W3CDTF">2015-07-10T12:26:00Z</dcterms:modified>
  <cp:revision>4</cp:revision>
  <dc:subject/>
  <dc:title>РЕШЕНИЕ</dc:title>
</cp:coreProperties>
</file>