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Яконурского 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8-14.08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надзорной деятельности и профилактической работы по Усть-Канскому и Усть-Коксинскому  районам УНД  и ПР ГУ МЧС России по Республике Алтай, начальник территориального отдела надзорной деятельности и профилактической работы по Усть-Канскому и Усть-Коксинскому районам капитан  внутренней службы Казанц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8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Органом местного самоуправления – Сельской администрацией Яконурского сельского поселения для целей пожаротушения не созданы условия для забора, в любое время года из мест для забора воды. На момент проверки места расположения летних пирсов на р. Быргыста, р. Эмиген не углублены. Указатель пожарного пирса установлен в направлении (зимнего пирса) проезд к которому не возможен ст. 19 Федерального закона от 21 декабря 1994 г. № 69-ФЗ «О пожарной безопасности».– (п. 80 Правил противопожарного режима в РФ, утвержденные постановлением правительства РФ от 25.04.2012 г. № 390) – (глава сельской администрации Яконурского сельского поселения Кокпоев Э.А.)</w:t>
            </w:r>
          </w:p>
          <w:p>
            <w:pPr>
              <w:pStyle w:val="ConsPlusTitle"/>
              <w:ind w:firstLine="8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дание сельской администрации Яконурского сельского поселения Республика Алтай, Усть-Канский район, с. Яконур, ул. Кудачина 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 здании администрации допускается эксплуатация электрической проводки с видимыми повреждениями изоляции (на выходе из электросчетчика провода без изоляции; каб. бухгалтера розетка с повреждениями; на улице установленная розетка со следами замыкания и возгорания горючего материала) (подпункт «а» п.42 Постановления Правительства РФ от 25.04.2012г. №390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дание администрации не оборудовано автоматической пожарной сигнализацией (ч.10. ст. 83 Федерального закона от 22.07.2008г. №123-ФЗ «Технический регламент о требованиях пожарной безопасности», т.А1 СП 5.13130.2009 «Системы противопожарной защиты. Установки пожарной сигнализации и пожаротушения автоматические. Нормы и правила проектирова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В чердачном помещении  допускается эксплуатация дымовой трубы с видимыми повреждениями (имеются сквозные прогары в трубе, кирпичная кладь имеет трещины) 81 Правил противопожарного режима, утв. Постановлением Правительства РФ от 25.04.2012г. №390);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Title"/>
              <w:ind w:firstLine="8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дание сельского клуба сельской администрации Яконурского сельского поселения Республика Алтай, Усть-Канский район, с. Яконур, ул. Кудачина 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 здании не обеспечено исправное состояние автоматической пожарной сигнализации, на момент проведения плановой проверки сигнализация находилась в отключенном состоянии, не обеспечено обслуживание системы с составлением соответствующего акта проверки не реже 1 раза в квартал (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п.13.14.5 СП 5.13.130.2009 г.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 здании допускается эксплуатация электрического выключателя с видимыми повреждениями изоляции расположенного около дверного проема двери на второй этаж (подпункт «а» п.42 Постановления Правительства РФ от 25.04.2012г. №390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тропила и обрешетка не подвергнуты обработке огнезащитными составами не ниже II группы огнезащитной эффективности (срок действия огнезащитной обработки истек) (п.2 ч.1 ст. 6 Федерального закона от 22.07.2008г. №123-ФЗ «Технический регламент о требованиях пожарной безопасности», п.5.4.5 СП 2.13130.2012 "Системы противопожарной защиты. Обеспечение огнестойкости объектов защиты", п.21 Постановления Правительства РФ от 25.04.2012г. №390 «О противопожарном режиме»)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firstLine="8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дание библиотеки сельской администрации Яконурского сельского поселения Республика Алтай, Усть-Канский район, с. Яконур, ул. Кудачина 23а.</w:t>
            </w:r>
          </w:p>
          <w:p>
            <w:pPr>
              <w:pStyle w:val="ConsPlusTitle"/>
              <w:ind w:firstLine="8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В читальном помещении библиотеки на потолочном перекрытии отсутствует защитный слой штукатурки п.21 Правил противопожарного режима в РФ, Постановления Правительства от 25.04.12г. № 390.</w:t>
            </w:r>
          </w:p>
          <w:p>
            <w:pPr>
              <w:pStyle w:val="ConsPlusTitle"/>
              <w:ind w:firstLine="8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В чердачном помещении горючий материал (стропила, обрешетка) в плотную прилегает к металлической дымовой трубе, (кирпичная кладь в потолочном перекрытии имеет трещины) нарушение п. к1 Приложения К СНиП 41-01-2003 «Отопление, вентиляция и кондиционирование». Размер разделок печей и дымовых каналов с учетом толщины стенки печи следует принимать равными 500 мм до конструкций зданий из горючих материалов и 380 мм – до конструкций, защищенных в соответствии с требованиями нор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дание библиотеки не оборудовано автоматической пожарной сигнализацией (ч.10. ст. 83 Федерального закона от 22.07.2008г. №123-ФЗ «Технический регламент о требованиях пожарной безопасности», т.А1 СП 5.13130.2009 «Системы противопожарной защиты. Установки пожарной сигнализации и пожаротушения автоматические. Нормы и правила проектировани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ля целей пожаротушения создать условия для забора, в любое время года из мест для забора воды. Места расположения летних пирсов на р. Быргыста, р. Эмиген углубить. Указатель пожарного пирса установленный в направлении (зимнего пирса) переместить на летний пирс. На зимний период времени обеспечить свободный проезд к пирсу. ст. 19 Федерального закона от 21 декабря 1994 г. № 69-ФЗ «О пожарной безопасности».– (п. 80 Правил противопожарного режима в РФ, утвержденные постановлением правительства РФ от 25.04.2012 г. № 390)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 здании администрации не допускать эксплуатация электрической проводки с видимыми повреждениями изоляции (на выходе из электросчетчика провода без изоляции; каб. бухгалтера розетка с повреждениями; на улице установленная розетка со следами замыкания и возгорания горючего материала) (подпункт «а» п.42 Постановления Правительства РФ от 25.04.2012г. №390)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дание администрации оборудовать автоматической пожарной сигнализацией. (ч.10. ст. 83 Федерального закона от 22.07.2008г. №123-ФЗ «Технический регламент о требованиях пожарной безопасности», т.А1 СП 5.13130.2009 «Системы противопожарной защиты. Установки пожарной сигнализации и пожаротушения автоматические. Нормы и правила проектирования)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В чердачном помещении устранить повреждения дымовой трубы (имеются сквозные прогары в трубе, кирпичная кладь имеет трещины) 81 Правил противопожарного режима, утв. Постановлением Правительства РФ от 25.04.2012г. №390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 здании СДК обеспечить исправное состояние автоматической пожарной сигнализации, обеспечить обслуживание системы с составлением соответствующего акта проверки не реже 1 раза в квартал . (п.п. 61, 63 Правил противопожарного режима в РФ, Постановления Правительства от 25.04.12г. № 390, ст. 46 ФЗ № 184-ФЗ от 27.12.2002 г. «О техническом регулировании», ч.10 ст.83 Федерального закона от 22.07.2008г. №123-ФЗ, п.13.14.5 СП 5.13.130.2009 г.)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Не допускать эксплуатацию электрического выключателя с видимыми повреждениями изоляции расположенного около дверного проема двери на второй этаж (подпункт «а» п.42 Постановления Правительства РФ от 25.04.2012г. №390)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ить документы на обработку чердачного помещения с(тропила и обрешетка) огнезащитными составами не ниже II группы огнезащитной эффективности (п.2 ч.1 ст. 6 Федерального закона от 22.07.2008г. №123-ФЗ «Технический регламент о требованиях пожарной безопасности», п.5.4.5 СП 2.13130.2012 "Системы противопожарной защиты. Обеспечение огнестойкости объектов защиты", п.21 Постановления Правительства РФ от 25.04.2012г. №390 «О противопожарном режиме»)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8. В читальном помещении библиотеки на потолочном перекрытии нанести защитный слой штукатурки п.21 Правил противопожарного режима в РФ, Постановления Правительства от 25.04.12г. № 390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9. В чердачном помещении горючий материал (стропила, обрешетка) в плотную прилегает к металлической дымовой трубе, (кирпичная кладь в потолочном перекрытии имеет трещины) Размер разделок печей и дымовых каналов с учетом толщины стенки печи следует принимать равными 500 мм до конструкций зданий из горючих материалов и 380 мм – до конструкций, защищенных в соответствии с требованиями норм. нарушение п. к1 Приложения К СНиП 41-01-2003 «Отопление, вентиляция и кондиционирование». </w:t>
            </w:r>
          </w:p>
          <w:p>
            <w:pPr>
              <w:pStyle w:val="ConsPlusNormal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Здание библиотеки оборудовать автоматической пожарной сигнализацией (ч.10. ст. 83 Федерального закона от 22.07.2008г. №123-ФЗ «Технический регламент о требованиях пожарной безопасности», т.А1 СП 5.13130.2009 «Системы противопожарной защиты. Установки пожарной сигнализации и пожаротушения автоматические. Нормы и правила проектирования);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00:00Z</dcterms:created>
  <dc:creator>gpn-evgen</dc:creator>
  <dc:description/>
  <cp:keywords/>
  <dc:language>en-US</dc:language>
  <cp:lastModifiedBy>Admin</cp:lastModifiedBy>
  <dcterms:modified xsi:type="dcterms:W3CDTF">2018-08-23T08:00:00Z</dcterms:modified>
  <cp:revision>2</cp:revision>
  <dc:subject/>
  <dc:title>Информация о направленных органам исполнительной власти Республики Алтай</dc:title>
</cp:coreProperties>
</file>