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органам местного самоуправления предписаниям, а также о проверках их деятельно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 (населенных пунктов), Выполнение обязательных требований пожарной безопасности Федеральный закон от 21.12.1994 № 69 - Ф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льская администрация Бешпельтирского  сельского поселен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.06.2017-30.06.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НД и ПР ГУ МЧС России по Республике Алтай, Янов Олег Владимирович – дознаватель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территориального отдела надзорной деятельности и профилактической работы по Майминскому и Чемальскому района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я надзорной деятельности и профилактической работы Главного управления МЧС России по Республике Алтай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государственный инспектор Майминского и Чемальского районов по пожарному надзору).</w:t>
            </w:r>
          </w:p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жегодный план проведения проверок деятельности органов местного самоуправления и должностных лиц местного самоуправления на 2017 год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ходе проведения проверки выявлены  нарушения обязательных требований в области пожарной безопасности в здании дома культуры, а именно:</w:t>
            </w:r>
          </w:p>
          <w:p>
            <w:pPr>
              <w:pStyle w:val="Normal"/>
              <w:ind w:right="-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Не обеспечено наличие на дверях котельной обозначение ее категории по взрывопожарной и пожарной опасности, а также класса зоны в соответствии с главами 5, 7 и 8 Федерального закона "Технический регламент о требованиях пожарной безопасности" (п.20 Правил противопожарного режима в РФ утвержденных Постановлением Правительства РФ от 25 апреля 2012 г.  № 390) 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Не разработана   инструкции о мерах пожарной безопасности  в  соответствии с требованиями, установленными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разделом XVIII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Правил противопожарного режима в Российской Федерации, (п.2 Правил противопожарного режима в Российской Федерации, утв. постановлением Правительства РФ от 25.04.2012г. №390)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В здании допущена эксплуатация электропроводов и кабелей с видимыми нарушениями изоляции (подпункт «а» п.42 Постановления Правительства РФ от 25.04.2012 г. № 390) 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76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Дымовая труба отопительной печи выполнена металлической (ч. 1 ст. 46 ФЗ от 27.12.2002 г. № 184-ФЗ; п. 6.6.13 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iCs/>
                <w:sz w:val="24"/>
                <w:szCs w:val="24"/>
              </w:rPr>
              <w:t>СНиП 41-01-200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 п. 1 ч. 2 ст. 1, ч. 4 ст. 4, п. 2 ч. 1 ст. 6, ч. 1 ст. 151, ФЗ от 22.07.2008 г. № 123- ФЗ «Технический регламент о требованиях пожарной безопасности»; п.5.11 СП 7.13130.2013 Свод правил. Отопление, вентиляция и кондиционирование. Требования пожарной безопасности,  (следует выполнять из кирпича, допускается из хризотилоцементных (асбестоцементных) труб или сборных изделий из нержавеющей стали заводской готовности (двухслойных стальных труб с тепловой изоляцией из негорючего материала). При этом температура уходящих газов не должна превышать 300 °C для асбестоцементных труб и 400 °C для труб из нержавеющей стали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еличина противопожарной разделки дымовой трубы  отопительной печи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iCs/>
                <w:sz w:val="24"/>
                <w:szCs w:val="24"/>
              </w:rPr>
              <w:t xml:space="preserve"> не соответствует установленным требованиям, размеру 500 мм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конструкций зданий из горючих материалов и 380 мм – до конструкций, защищенных листом асбеста (ч. 1 ст. 46 ФЗ от 27.12.2002 г. № 184-ФЗ; приложение К.1 ,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iCs/>
                <w:sz w:val="24"/>
                <w:szCs w:val="24"/>
              </w:rPr>
              <w:t xml:space="preserve">п.6.6.17, п. 6.6.16 СНиП 41-01-2003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ложение Б  п. 5.14  СП 7.13130.2013. Свод правил. Отопление, вентиляция и кондиционирование. Требования пожарной безопасности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. 8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ил противопожарного режима в РФ утвержденных Постановлением Правительства РФ от 25 апреля 2012 г. № 390)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Во всех помещениях  эксплуатируются  светильники со снятыми колпаками (рассеивателями), предусмотренными конструкцией светильника (п.42  Правил противопожарного режима в Российской Федерации, утв. постановлением Правительства РФ от 25.04.2012г. №390) - Глава Муниципального образования «Бешпельтирское сельское поселение» Каланов Валерий Александрович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Высота эвакуационных  выходов из здания  менее 1,9м.- по факту 1,78 м.,  1,85 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. 1 ст. 46 ФЗ от 27.12.2002 г. № 184-ФЗ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, п. 6.16 СНиП </w:t>
            </w:r>
            <w:r>
              <w:rPr>
                <w:rFonts w:cs="Times New Roman;Times New Roman" w:ascii="Times New Roman;Times New Roman" w:hAnsi="Times New Roman;Times New Roman"/>
                <w:bCs/>
                <w:color w:val="22272F"/>
                <w:sz w:val="24"/>
                <w:szCs w:val="24"/>
                <w:shd w:fill="FFFFFF" w:val="clear"/>
              </w:rPr>
              <w:t>21-01-97*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п.3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авил противопожарного режима в Российской Федерации, утв. постановлением Правительства РФ от 25.04.2012г. №390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.4.2.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"СП 1.13130.2009. Свод правил. Системы противопожарной защиты. Эвакуационные пути и выходы"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обеспечить наличие на дверях котельной обозначение ее категории по взрывопожарной и пожарной опасности, а также класса зоны в соответствии с главами 5, 7 и 8 Федерального закона "Технический регламент о требованиях пожарной безопасности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разработать   инструкцию о мерах пожарной безопасности  в  соответствии с требованиями, установленными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разделом XVIII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Правил противопожарного режима в Российской Федераци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странить нарушениями изоляции  электропроводов и кабелей</w:t>
            </w:r>
          </w:p>
          <w:p>
            <w:pPr>
              <w:pStyle w:val="2"/>
              <w:shd w:fill="auto" w:val="clear"/>
              <w:tabs>
                <w:tab w:val="clear" w:pos="708"/>
                <w:tab w:val="left" w:pos="476" w:leader="none"/>
              </w:tabs>
              <w:spacing w:lineRule="auto" w:line="240" w:before="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дымовую трубу  следует ввыполнить из кирпича, допускается из хризотилоцементных (асбестоцементных) труб или сборных изделий из нержавеющей стали заводской готовности (двухслойных стальных труб с тепловой изоляцией из негорючего материала). При этом температура уходящих газов не должна превышать 300 °C для асбестоцементных труб и 400 °C для труб из нержавеющей ста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sz w:val="24"/>
                <w:szCs w:val="24"/>
              </w:rPr>
              <w:t xml:space="preserve">привести в соответствие с требованиям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я Б СП 7.13130.2013</w:t>
            </w:r>
            <w:r>
              <w:rPr>
                <w:rStyle w:val="Emphasis"/>
                <w:rFonts w:cs="Times New Roman;Times New Roman" w:ascii="Times New Roman;Times New Roman" w:hAnsi="Times New Roman;Times New Roman"/>
                <w:i w:val="false"/>
                <w:sz w:val="24"/>
                <w:szCs w:val="24"/>
              </w:rPr>
              <w:t xml:space="preserve">  противопожарную разделку  отопительной печи, а именно  размером 500 м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о конструкций бани из горючих материалов и 380 мм – до конструкций, защищенных листом асбеста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о всех помещениях  оборудовать   светильники колпаками (рассеивателями), предусмотренными конструкцией свети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Высоту эвакуационных  выходов из здания выполнить не менее 1,9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Emphasis">
    <w:name w:val="Emphasis"/>
    <w:basedOn w:val="Style14"/>
    <w:qFormat/>
    <w:rPr>
      <w:rFonts w:cs="Times New Roman;Times New Roman"/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 w:before="300" w:after="300"/>
      <w:ind w:firstLine="56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BA4AB39557FD365729B1EA3A8D6F050A27CDD54A5DC7721A48C5F7DF0C77841145A470C76E3537D6e5E" TargetMode="External"/><Relationship Id="rId3" Type="http://schemas.openxmlformats.org/officeDocument/2006/relationships/hyperlink" Target="consultantplus://offline/ref=FBBA4AB39557FD365729B1EA3A8D6F050A27CDD54A5DC7721A48C5F7DF0C77841145A470C76E3537D6e5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46:00Z</dcterms:created>
  <dc:creator>gpn-evgen</dc:creator>
  <dc:description/>
  <dc:language>en-US</dc:language>
  <cp:lastModifiedBy>ond_chemal</cp:lastModifiedBy>
  <dcterms:modified xsi:type="dcterms:W3CDTF">2017-07-03T08:46:00Z</dcterms:modified>
  <cp:revision>2</cp:revision>
  <dc:subject/>
  <dc:title>Информация о направленных органам исполнительной власти Республики Алтай</dc:title>
</cp:coreProperties>
</file>