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61340" cy="674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4" r="-6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  <w:t>МЧС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е управление МЧС России по Республике Алт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6955" cy="27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ЛЛЕГИИ</w:t>
      </w:r>
    </w:p>
    <w:p>
      <w:pPr>
        <w:pStyle w:val="TextBody"/>
        <w:spacing w:before="24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лавного управления МЧС России по Республике Алтай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6» июля 2016 г.                      г.  Горно-Алтайск                                  № 4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 пятому вопросу заслушивал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11" w:hanging="0"/>
        <w:jc w:val="both"/>
        <w:rPr/>
      </w:pPr>
      <w:r>
        <w:rPr>
          <w:sz w:val="28"/>
          <w:szCs w:val="28"/>
        </w:rPr>
        <w:t>ВрИО начальника отдела кадров воспитательной работы, профессиональной подготовки и психологического обеспечения подполковника внутренней службы Угрюмову О.А.- текст доклада прилагаетс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-1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ИЛ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Коллегия Главного управления МЧС России по Республике Алтай, рассмотрев вопрос: «О совершенствовании работы по профилактике коррупции и иных правонарушений во 2 квартале 2016 года» </w:t>
      </w:r>
      <w:r>
        <w:rPr>
          <w:b/>
          <w:sz w:val="28"/>
          <w:szCs w:val="28"/>
        </w:rPr>
        <w:t>решила: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к сведению доклад Главного специалиста (по вопросам противодействия коррупции на территории РА) отдела (по вопросам противодействия коррупции) СРЦ МЧС России «О совершенствовании работы по профилактике коррупционных и иных правонарушений во 2 квартале 2016 года.»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боту по совершенствованию системы противодействия коррупции в Главном управлении МЧС России по Республике Алтай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подразделений и отделов обратить особое внимание на соблюдение подчиненным личным составом  общих принципов профессиональной служебной этики и основных правил служебного поведения.</w:t>
      </w:r>
    </w:p>
    <w:p>
      <w:pPr>
        <w:pStyle w:val="ListParagraph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Начальник Главного управления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8"/>
          <w:szCs w:val="28"/>
        </w:rPr>
        <w:t>полковник                                                                                                    И.А. Букин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center"/>
      <w:outlineLvl w:val="2"/>
    </w:pPr>
    <w:rPr>
      <w:rFonts w:eastAsia="Calibri"/>
      <w:b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eastAsia="Calibri"/>
      <w:b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Стиль1"/>
    <w:basedOn w:val="31"/>
    <w:qFormat/>
    <w:pPr>
      <w:spacing w:before="0" w:after="0"/>
      <w:ind w:left="0" w:firstLine="851"/>
      <w:jc w:val="both"/>
    </w:pPr>
    <w:rPr>
      <w:rFonts w:eastAsia="Calibri"/>
      <w:sz w:val="28"/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02"/>
      <w:ind w:firstLine="85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54:00Z</dcterms:created>
  <dc:creator>und-11</dc:creator>
  <dc:description/>
  <dc:language>en-US</dc:language>
  <cp:lastModifiedBy>shestakov</cp:lastModifiedBy>
  <cp:lastPrinted>2016-07-11T12:07:00Z</cp:lastPrinted>
  <dcterms:modified xsi:type="dcterms:W3CDTF">2016-12-01T09:54:00Z</dcterms:modified>
  <cp:revision>2</cp:revision>
  <dc:subject/>
  <dc:title/>
</cp:coreProperties>
</file>