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г. Горно-Алтай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ого пункта г. Горно-Алтай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-распорядительный орган местного самоуправления-администрация города Горно-Алтайс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7-29.09.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надзорной деятельности и профилактической работы Главного управления МЧС России по Республике Алтай, Старший инспектор территориального </w:t>
            </w:r>
            <w:r>
              <w:rPr>
                <w:rFonts w:cs="Times New Roman" w:ascii="Times New Roman" w:hAnsi="Times New Roman"/>
              </w:rPr>
              <w:t>отдела надзорной деятельности по г. Горно-Алтайску капитан внутренней службы Тыщенко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34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территории г. Горно-Алтайска требуется дополнительно установить 269 источников водоснабжения с учетом прокладки рукавных линий по дорогам с твердым покрытием на расстоянии обслуживания не более 200м., ул. Рассветная -1 ПГ; ул. Бийская - 4 ПГ; ул. Каясинская-3 ПГ; ул. Гончарная-1 ПГ; ул. Коксинская -2 ПГ гидранта; пер. Коксинский -1  ПГ; ул. Поселковая -1 ПГ; ул. Маршала Георгия Жукова -1 ПГ; пер. Соузгинский-1 ПГ; Алагызова- 2 ПГ; ул. Алферова -1 ПГ; ул. Афганцев-1 ПГ; ул. Барнаульская-8 ПГ; ул. Белинского-4 ПГ; ул. Береговая-1 ПГ; ул. Бийская-4 ПГ; ул. Б.Головина-2 ПГ; ул. Бочкаревка-3 ПГ; ул. Водопроводная-1 ПГ; ул. Высоцкого-1 ПГ; ул. Гагарина-5 ПГ; ул. Гастелло-1 ПГ; ул. Гордиенко- 1 ПГ; ул. Горького-2 ПГ; ул. Дачная-2 ПГ; ул. Демьянова-2 ПГ; ул. Долгих-5 ПГ; ул. Дорожная-2 ПГ; ул. Дубовая роща-5 ПГ; ул. Жемчужная-2 ПГ; ул. Интернациональная-2 ПГ; ул. Калкина-5 ПГ; ул. Камзаракова-1 ПГ; ул. Карьерная-3 ПГ; ул. Ключевая-2 ПГ; ул. Кольцевая-4 ПГ; ул. Коммунальная-1 ПГ; ул. Космонавтов-5 ПГ; ул. Красная-3 ПГ; ул. Красноармейская-3 ПГ; ул. Красногвардейская-6 ПГ; ул. Лисавенко-1 ПГ; ул. Лыжная-1 ПГ; ул. Толстого-5 ПГ; ул. Мамонтова-2 ПГ; ул. Мичурина-1 ПГ; ул. Молодежная-4 ПГ; ул. Нагорная-2 ПГ; ул. Некорякова-4 ПГ; ул. Новая-2 ПГ; ул. Новоселов-2 ПГ; ул. Объездная-1 ПГ; ул. Огородная-1 ПГ; ул. Оконечная-4 ПГ; ул. Олонского-1 ПГ; ул. Омская-4 ПГ; ул. Онгудайская-4 ПГ; ул. Островского-3 ПГ; ул. Панфиловцев-1 ПГ; ул. Партизанская-5 ПГ; ул. Первомайская-1 ПГ; ул. Пионерская-4 ПГ; ул. Пограничная-2 ПГ; ул. Подгорная-2 ПГ; ул. Потанина-2 ПГ; ул. Проточная-3 ПГ; ул. Пятницкого-1 ПГ; ул. Рабочая-6 ПГ; ул. Родниковая-2 ПГ; ул. Савицкой-2 ПГ; ул. Садовая-1 ПГ; ул. Светлая-2 ПГ; ул. Серова-3 ПГ; ул. Сиреневая-2 ПГ; ул. Советская-3 ПГ; ул. Совхозная-5 ПГ; ул. Солнечная-3 ПГ; ул. Сосновая-5 ПГ; ул. Стяжкина-1 ПГ; ул. Таежная-2 ПГ; ул. Тартыкова-2 ПГ; ул. Телеутская-3 ПГ; ул. Тенькинская-2 ПГ; ул. Терешковой-2 ПГ; ул. Толстого -4 ПГ; ул. Трофимова-1 ПГ; ул. Трудовая-3 ПГ; ул. Турочакская-4 ПГ; ул. Улаганская-1 ПГ; ул. Университетская-2 ПГ; ул. Фабричная-2 ПГ; ул. Фрунзе-4 ПГ; ул. Фурманова-3 ПГ; ул. Холмистая-4 ПГ; ул. Циолковского-1 ПГ; ул. Чевалкова-1 ПГ; ул. Чемальская-2 ПГ; ул. Черемшанская-2 ПГ; ул. Чкалова-6 ПГ; ул. Чойская-1 ПГ; ул. Шевченко-3 ПГ; ул. Шелковичная-5 ПГ; ул. Шишкова-3 ПГ; ул. Шуклина-1 ПГ; ул. Эркемена Палкина-2 ПГ не в полной мере созданы запасы воды для целей пожаротушения в соответствии со статьей 68 Федерального закона "Технический регламент о требованиях пожарной безопасности" (п.2 ст. 63 Федерального закона от 22.07.2008г. №123-ФЗ, ст. 19 Федерального закона от 21.12.1994г. №69-ФЗ, п.16 Постановления Правительства РФ от 25.04.2012г. №390, п.п.8.6, 9.11 СП 8.13130) (Администрация Муниципального образования «г. Горно-Алтайск» 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тивопожарные расстояния от границ застройки г. Горно-Алтайска, а также от домов и хозяйственных построек на территории г. Горно-Алтайс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йон Партизанский ло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ул. Депутатская,  пер. Подлесный,  ул. Красногвардейская,  пер. Малиновый,  ул. Лесная поляна,  ул. Некрасова,  ул. Гоголя, пер. Хрустальный,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 Мебельной фабри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ул. Рабочая,  пер. Рабочий, ул. Нагорная, пер. Нагорный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йон Планета Серв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ул. Пограничная,  ул. Первомайская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 школы милиции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. Колхозный,  ул. Турочакская, ул. Дубовая роща, пер. Сосновый)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йон Кучия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ул. Тугаинская)  до лесных насаждений менее 30 м (вместе с тем выполнены мероприятия по очистке лесного фонда от валежника в соответствии с Лесным Кодексом РФ) (п.2 ч.1 ст.6 Федерального закона от 22.07.2008г. №123-ФЗ, п.4.14 СП 4.13130) (Администрация Муниципального образования «г. Горно-Алтайск»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результате берегоукрепления реки «Майма» не в полной мере созданы запасы воды для целей пожаротушения (демонтированы пожарные пирсы по адресу: ул. Набережная, 29 (Дамба №2 правый берег), пер. Проточный (район ДОСААФ Дамба №3 левый берег), ул. Ленина,  245 (Дамба №1 левый берег), пер. Автодромный, 17 (Дамба №1 правый берег)), в соответствии со статьей 68 Федерального закона "Технический регламент о требованиях пожарной безопасности" (п.2 ст. 63 Федерального закона от 22.07.2008г. №123-ФЗ, ст. 19 Федерального закона от 21.12.1994г. №69-ФЗ, п.16 Постановления Правительства РФ от 25.04.2012г. №390, п.п.8.6, 9.11 СП 8.13130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г. Горно-Алтайска требуется дополнительно установить 269 источников водоснабжения с учетом прокладки рукавных линий по дорогам с твердым покрытием на расстоянии обслуживания не более 200м.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тивопожарные расстояния от границ застройки г. Горно-Алтайска, а также от домов и хозяйственных построек на территории г. Горно-Алтайска до лесных насаждений привести в соответствии с нормативными документами по пожарной безопасности. 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жарные пирсы по адресу: ул. Набережная, 29(Дамба №2 правый берег), пер. Проточный (район ДОСААФ Дамба №3 левый берег), ул. Ленина,  245 (Дамба №1 левый берег), пер. Автодромный, 17 (Дамба №1 правый берег) привести в соответствие с нормативными документами по пожарной безопасности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26:00Z</dcterms:created>
  <dc:creator>gpn-evgen</dc:creator>
  <dc:description/>
  <cp:keywords/>
  <dc:language>en-US</dc:language>
  <cp:lastModifiedBy>Admin</cp:lastModifiedBy>
  <dcterms:modified xsi:type="dcterms:W3CDTF">2017-10-26T02:32:00Z</dcterms:modified>
  <cp:revision>5</cp:revision>
  <dc:subject/>
  <dc:title>Информация о направленных органам исполнительной власти Республики Алтай</dc:title>
</cp:coreProperties>
</file>