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направленных органам исполнительной власти Республики Алта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рганам местного самоуправления предписания, а также о проверках их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сть-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72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форм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Ябоганского  сельского поселения Усть-Канского района Республики Алтай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8-27.07.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 лица проводившие проверк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надзорной деятельности и профилактической работы Главного управления МЧС России по Республике Алтай, Старший дознаватель территориального отдела надзорной деятельности и профилактической работы по Усть-Канскому и Усть-Коксинскому районам капитан  внутренней службы Малкова Е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оведения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дения проверок деятельности органов местного самоуправления и должностных лиц местного самоуправления на 2018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ровер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провер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едпис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езидента РФ, Правительства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рокуратуры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обы, обращения граждан и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1</w:t>
            </w:r>
            <w:r>
              <w:rPr/>
              <w:t>.</w:t>
            </w:r>
            <w:r>
              <w:rPr>
                <w:b w:val="false"/>
              </w:rPr>
              <w:t xml:space="preserve"> Органом местного самоуправления - Администрацией Ябоганского сельского поселения для целей пожаротушения не созданы условия для забора, в любое время года, воды из источников наружного водоснабжения, расположенных в населенных пунктах (с. Ябоган, с. Верх-Ябоган, с. Оро) и на прилегающих к ним территориях в соответствии со статьей 19 Федерального закона от 21 декабря 1994 г. № 69-ФЗ «О пожарной безопасности». Отсутствуют площадки (пирсы) с твердым покрытием размерами не менее 12х12 м для установки пожарных автомобилей в любое время года, а также возможность забора воды в зимнее время из рек в с. Ябоган, с. Верх-Ябоган, с. Оро.   – п. 80 Правил противопожарного режима в РФ, утвержденные постановлением правительства РФ от 25.04.2012 г. № 390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Органом местного самоуправления - Администрацией Ябоганского сельского поселения не реализованы полномочия по обеспечению первичных мер пожарной безопасности в границах населенных пунктов в части разработки и осуществления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, схемах и программах развития территории, обеспечения надлежащего состояния источников противопожарного водоснабжения, содержания в исправном состоянии средств обеспечения пожарной безопасности жилых и общественных зданий, находящихся в муниципальной собственности – с. 19 Федерального закона от 21 декабря 1994 г. № 69-ФЗ «О пожарной безопасности», п. 4 ст. 6, ст. 63 Федерального закона  от 22.07.2008г. № 123-ФЗ « Технический регламент о требованиях пожарной безопасности»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3. На территории населенных пунктов сельского поселения не обеспечено наличие звуковой сигнализации для оповещения людей о пожаре – п. 16 Правил противопожарного режима в РФ, утвержденные постановлением правительства РФ от 25.04.2012 г. № 390, ст. 19 Федерального закона от 21 декабря 1994 г. № 69-ФЗ «О пожарной безопасности»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4. Территории общего пользования  Ябоганского сельского поселения  не оснащены первичными средствами тушения пожаров и противопожарным инвентарем - ст. 19 Федерального закона от 21 декабря 1994 г. № 69-ФЗ «О пожарной безопасности»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рганом местного самоуправления - Администрацией Ябоганского сельского поселения не включено в первичные меры пожарной безопасности меры по локализации пожара и спасению людей и имущества до прибытия подразделений Государственной противопожарной службы (не принят муниципальный правовой акт о принятии мер по локализации пожара и спасению людей и имущества до прибытия Государственной противопожарной службы) – абз.6 ч. 1 ст. 19 Федерального закона от 21 декабря 1994 г. № 69-ФЗ «О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Органом местного самоуправления - Администрацией Ябоганского сельского поселения не проводится противопожарная пропаганда населения о проблемах и путях обеспечения пожарной безопасности (не принят муниципальный правовой акт об организации и проведении противопожарной пропаганды) – ст. 25 Федерального закона от 21 декабря 1994 г. № 69-ФЗ «О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7. Орган местного самоуправления - Администрация Ябоганского сельского поселения не информирует население о принятых ими решениях по обеспечению пожарной безопасности и не содействует распространению пожарно-технических знаний (не принят муниципальный правовой акт об организации и проведении информирования населения о принимаемых решениях по обеспечению пожарной безопасности и содействию распространения пожарно-технических знаний) – абз. 5 ст. 26 Федерального закона от 21 декабря 1994 г. № 69-ФЗ «О пожарной безопасности», п. 1, п. 2 ст. 7 Федерального закона от 06.10.2003г. № 131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. Органом местного самоуправления - Администрацией Ябоганского сельского поселения не организовано обучение населения мерам пожарной безопасности и пропаганды в области пожарной безопасности (не принят муниципальный правовой акт об организации обучения  населения мерам пожарной безопасности  и пропаганды в области пожарной безопасности) – п. 8 ст. 63 Федерального закона от 22.07.2008 г. № 123 – ФЗ «Технический регламент о требованиях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. Органом местного самоуправления - Администрацией Ябоганского сельского поселения не установлены муниципальным правовым актом по пожарной безопасности требования пожарной безопасности, определяющие правила  поведения людей (действия людей при сложившейся чрезвычайной ситуации, оповещение, тушение, спасение, эвакуация) – абз. 1 ст. 1 Федерального закона от 21 декабря 1994 г. № 69-ФЗ «О пожарной безопасност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 Органом местного самоуправления - Администрацией Ябоганского сельского поселения  не установлены муниципальным правовым актом по пожарной безопасности, требования пожарной безопасности, определяющие порядок содержания зданий (соблюдение требований пожарной безопасности в зданиях муниципальной собственности) - ст. 1 Федерального закона от 21 декабря 1994 г. № 69-ФЗ «О пожарной безопасност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. Органом местного самоуправления - Администрацией Ябоганского сельского поселения не определен порядок привлечения граждан для патрулирования, локализации пожаров при ведении особого противопожарного режима – ст. 30 Федерального закона от 21 декабря 1994 г. № 69-ФЗ «О пожарной безопасности»; </w:t>
            </w:r>
          </w:p>
          <w:p>
            <w:pPr>
              <w:pStyle w:val="ConsPlusTitle"/>
              <w:jc w:val="both"/>
              <w:rPr/>
            </w:pPr>
            <w:r>
              <w:rPr/>
              <w:t>Здание сельского дома культуры администрации Ябоганского сельского поселения 649455, Республика Алтай, Усть-Канский район, с. Ябоган, ул. Ойношева 9.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. В котельной (над входом) допущена эксплуатация  светильников со снятыми колпаками (рассеивателем), предусмотренными конструкцией светильника (подпункт «в» п. 42 Постановления Правительства РФ от 25.04.2012 г. № 390) </w:t>
            </w:r>
          </w:p>
          <w:p>
            <w:pPr>
              <w:pStyle w:val="ConsPlusTitle"/>
              <w:jc w:val="both"/>
              <w:rPr/>
            </w:pPr>
            <w:r>
              <w:rPr/>
              <w:t>Здание сельского клуба администрации Ябоганского сельского поселения 649455, Республика Алтай, Усть-Канский район, с. Верх-Ябоган, ул. Ойношева, 5.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13. Допускается эксплуатация дымовой трубы с видимыми повреждениями (печная труба выполнена из кирпича, который местами обвалился) 81 Правил противопожарного режима, утв. Постановлением Правительства РФ от 25.04.2012г. №390)</w:t>
            </w:r>
            <w:r>
              <w:rPr/>
              <w:t xml:space="preserve"> </w:t>
            </w:r>
          </w:p>
          <w:p>
            <w:pPr>
              <w:pStyle w:val="ConsPlusTitle"/>
              <w:jc w:val="both"/>
              <w:rPr/>
            </w:pPr>
            <w:r>
              <w:rPr/>
              <w:t>Здание сельского клуба администрации Ябоганского сельского поселения 649455, Республика Алтай, Усть-Канский район, с. Оро, ул. Школьная, 15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В чердачном помещении клуба не соответствует отступка между наружной поверхностью дымовой трубы, дымового канала и стропильной системы, а именно обрешетки, выполненной из горючих материалов  (п. 6.6.19 Приложения к СНиП 41-01-2003 «Отопление, вентиляция и кондиционирование»)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едписания по результатам провер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1</w:t>
            </w:r>
            <w:r>
              <w:rPr/>
              <w:t>.</w:t>
            </w:r>
            <w:r>
              <w:rPr>
                <w:b w:val="false"/>
              </w:rPr>
              <w:t xml:space="preserve"> Органу местного самоуправления - Администрации Ябоганского сельского поселения для целей пожаротушения создать условия для забора воды, в любое время года, в населенных пунктах (с. Ябоган, с. Верх-Ябоган, с. Оро) и на прилегающих к ним территориях в соответствии со статьей 19 Федерального закона от 21 декабря 1994 г. № 69-ФЗ «О пожарной безопасности». оборудовать площадки (пирсы) с твердым покрытием размерами не менее 12х12 м для установки пожарных автомобилей в любое время года, а также возможность забора воды в зимнее время из рек в с. Ябоган, с. Верх-Ябоган, с. Оро.   – п. 80 Правил противопожарного режима в РФ, утвержденные постановлением правительства РФ от 25.04.2012 г. № 390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Органу местного самоуправления - Администрации Ябоганского сельского поселения реализовать полномочия по обеспечению первичных мер пожарной безопасности в границах населенных пунктов в части разработки и осуществления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, схемах и программах развития территории, обеспечения надлежащего состояния источников противопожарного водоснабжения, содержания в исправном состоянии средств обеспечения пожарной безопасности жилых и общественных зданий, находящихся в муниципальной собственности – с. 19 Федерального закона от 21 декабря 1994 г. № 69-ФЗ «О пожарной безопасности», п. 4 ст. 6, ст. 63 Федерального закона  от 22.07.2008г. № 123-ФЗ « Технический регламент о требованиях пожарной безопасности»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3. На территории населенных пунктов сельского поселения обеспечить наличие звуковой сигнализации для оповещения людей о пожаре – п. 16 Правил противопожарного режима в РФ, утвержденные постановлением правительства РФ от 25.04.2012 г. № 390, ст. 19 Федерального закона от 21 декабря 1994 г. № 69-ФЗ «О пожарной безопасности»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4. Территории общего пользования  Ябоганского сельского поселения  обеспечить первичными средствами тушения пожаров и противопожарным инвентарем - ст. 19 Федерального закона от 21 декабря 1994 г. № 69-ФЗ «О пожарной безопасности»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ргану местного самоуправления - Администрации Ябоганского сельского поселения включить в первичные меры пожарной безопасности меры по локализации пожара и спасению людей и имущества до прибытия подразделений Государственной противопожарной службы  – абз.6 ч. 1 ст. 19 Федерального закона от 21 декабря 1994 г. № 69-ФЗ «О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Органу местного самоуправления - Администрации Ябоганского сельского поселения организовать проведение противопожарной пропаганды населения о проблемах и путях обеспечения пожарной безопасности– ст. 25 Федерального закона от 21 декабря 1994 г. № 69-ФЗ «О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;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7. Органу местного самоуправления - Администрации Ябоганского сельского поселения организовать информирование население о принятых ими решениях по обеспечению пожарной безопасности и не содействует распространению пожарно-технических – абз. 5 ст. 26 Федерального закона от 21 декабря 1994 г. № 69-ФЗ «О пожарной безопасности», п. 1, п. 2 ст. 7 Федерального закона от 06.10.2003г. № 131 «Об общих принципах организации местного самоуправления в Российской Федерации»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. Органу местного самоуправления - Администрации Ябоганского сельского поселения организовать обучение населения мерам пожарной безопасности и пропаганды в области пожарной безопасности  – п. 8 ст. 63 Федерального закона от 22.07.2008 г. № 123 – ФЗ «Технический регламент о требованиях пожарной безопасности»; п. 1, п. 2 ст. 7 Федерального закона от 06.10.2003г. № 131 «Об общих принципах организации местного самоуправления в Российской Федераци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. Органу местного самоуправления - Администрации Ябоганского сельского поселения  установить муниципальным правовым актом по пожарной безопасности требования пожарной безопасности, определяющие правила  поведения людей (действия людей при сложившейся чрезвычайной ситуации, оповещение, тушение, спасение, эвакуация) – абз. 1 ст. 1 Федерального закона от 21 декабря 1994 г. № 69-ФЗ «О пожарной безопасност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. Органу местного самоуправления - Администрации Ябоганского сельского поселения установить муниципальным правовым актом по пожарной безопасности, требования пожарной безопасности, определяющие порядок содержания зданий (соблюдение требований пожарной безопасности в зданиях муниципальной собственности) - ст. 1 Федерального закона от 21 декабря 1994 г. № 69-ФЗ «О пожарной безопасности»;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. Органу местного самоуправления - Администрации Ябоганского сельского поселения определить порядок привлечения граждан для патрулирования, локализации пожаров при ведении особого противопожарного режима – ст. 30 Федерального закона от 21 декабря 1994 г. № 69-ФЗ «О пожарной безопасности»; </w:t>
            </w:r>
          </w:p>
          <w:p>
            <w:pPr>
              <w:pStyle w:val="ConsPlusTitle"/>
              <w:ind w:firstLine="840"/>
              <w:jc w:val="both"/>
              <w:rPr/>
            </w:pPr>
            <w:r>
              <w:rPr/>
              <w:t>Здание сельского дома культуры администрации Ябоганского сельского поселения 649455, Республика Алтай, Усть-Канский район, с. Ябоган, ул. Ойношева 9.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 xml:space="preserve">12. запретить эксплуатацию  светильников со снятыми колпаками (рассеивателем), предусмотренными конструкцией светильника (подпункт «в» п. 42 Постановления Правительства РФ от 25.04.2012 г. № 390) </w:t>
            </w:r>
          </w:p>
          <w:p>
            <w:pPr>
              <w:pStyle w:val="ConsPlusTitle"/>
              <w:ind w:firstLine="840"/>
              <w:jc w:val="both"/>
              <w:rPr/>
            </w:pPr>
            <w:r>
              <w:rPr/>
              <w:t>Здание сельского клуба администрации Ябоганского сельского поселения 649455, Республика Алтай, Усть-Канский район, с. Верх-Ябоган, ул. Ойношева, 5.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13. дымовую трубу привести в исправное состояние - 81 Правил противопожарного режима, утв. Постановлением Правительства РФ от 25.04.2012г. №390)</w:t>
            </w:r>
            <w:r>
              <w:rPr/>
              <w:t xml:space="preserve"> </w:t>
            </w:r>
          </w:p>
          <w:p>
            <w:pPr>
              <w:pStyle w:val="ConsPlusTitle"/>
              <w:ind w:firstLine="840"/>
              <w:jc w:val="both"/>
              <w:rPr/>
            </w:pPr>
            <w:r>
              <w:rPr/>
              <w:t>Здание сельского клуба администрации Ябоганского сельского поселения 649455, Республика Алтай, Усть-Канский район, с. Оро, ул. Школьная, 15.</w:t>
            </w:r>
          </w:p>
          <w:p>
            <w:pPr>
              <w:pStyle w:val="ConsPlus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В чердачном помещении клуба отступку между наружной поверхностью дымовой трубы, дымового канала и стропильной системы, а именно обрешетки, выполненной из горючих материалов привести в соответствие с нормами - (п. 6.6.19 Приложения к СНиП 41-01-2003 «Отопление, вентиляция и кондиционирование») </w:t>
            </w:r>
          </w:p>
          <w:p>
            <w:pPr>
              <w:pStyle w:val="ConsPlusNormal"/>
              <w:tabs>
                <w:tab w:val="clear" w:pos="708"/>
                <w:tab w:val="left" w:pos="3345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09:00Z</dcterms:created>
  <dc:creator>gpn-evgen</dc:creator>
  <dc:description/>
  <dc:language>en-US</dc:language>
  <cp:lastModifiedBy>user</cp:lastModifiedBy>
  <dcterms:modified xsi:type="dcterms:W3CDTF">2018-07-30T05:09:00Z</dcterms:modified>
  <cp:revision>2</cp:revision>
  <dc:subject/>
  <dc:title>Информация о направленных органам исполнительной власти Республики Алтай</dc:title>
</cp:coreProperties>
</file>