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Вносится Правительство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Республики Алта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СПУБЛИКА АЛТАЙ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О гражданской обороне в Республике Алтай</w:t>
      </w:r>
    </w:p>
    <w:p>
      <w:pPr>
        <w:pStyle w:val="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 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ым Собранием –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л Курултай Республики Алтай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______________2018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оящий Закон регулирует отношения в области гражданской обороны на территории Республики Алтай в пределах полномочий, предоставленных субъектам Российской Федерации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  <w:t>Статья 1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  <w:t>Правовое регулирование в области гражданской обороны в Республике Алт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D2D2D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2D2D2D"/>
          <w:spacing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вовое регулирование в области гражданской обороны в Республике Алтай осуществляется в соответствии с Конституцией Российской Федерации, Федеральным законом от 12 февраля 1998 года №28-ФЗ «О гражданской обороне», а также другими федеральными законами, иными нормативными правовыми актами Российской Федерации, настоящим законом и иными нормативными правовыми актами Республики Алтай, содержащими нормы, регулирующие отношения в области гражданской об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местного самоуправления в Республике Алтай в пределах своих полномочий могут принимать муниципальные правовые акты, регулирующие вопросы гражданской об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  <w:t xml:space="preserve">Статья 2. Основные понятия, используемые в настоящем Закон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2D2D2D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2D2D2D"/>
          <w:spacing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  <w:t>Основные понятия, применяемые в настоящем Законе, используются в значениях, установленных Федеральным законом от 12 февраля 1998 года № 28-ФЗ «О гражданской обороне» и иными федеральными законами, а также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D2D2D"/>
          <w:spacing w:val="2"/>
          <w:sz w:val="16"/>
          <w:szCs w:val="16"/>
          <w:lang w:eastAsia="ru-RU"/>
        </w:rPr>
      </w:pPr>
      <w:r>
        <w:rPr>
          <w:rFonts w:cs="Arial" w:ascii="Arial" w:hAnsi="Arial"/>
          <w:color w:val="2D2D2D"/>
          <w:spacing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D2D2D"/>
          <w:spacing w:val="2"/>
          <w:sz w:val="16"/>
          <w:szCs w:val="16"/>
          <w:lang w:eastAsia="ru-RU"/>
        </w:rPr>
      </w:pPr>
      <w:r>
        <w:rPr>
          <w:rFonts w:cs="Arial" w:ascii="Arial" w:hAnsi="Arial"/>
          <w:color w:val="2D2D2D"/>
          <w:spacing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D2D2D"/>
          <w:spacing w:val="2"/>
          <w:sz w:val="16"/>
          <w:szCs w:val="16"/>
          <w:lang w:eastAsia="ru-RU"/>
        </w:rPr>
      </w:pPr>
      <w:r>
        <w:rPr>
          <w:rFonts w:cs="Arial" w:ascii="Arial" w:hAnsi="Arial"/>
          <w:color w:val="2D2D2D"/>
          <w:spacing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3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ординация деятельности органов управления гражданской обороной и сил гражданской оборо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еспечение координации деятельности органов управления гражданской обороной, управления силами и средствами гражданской обороны в Республике Алтай, организации информационного взаимодействия с территориальными органами федеральных органов исполнительной власти, органами местного самоуправления в Республике Алтай и организациями при решении задач в области гражданской обороны, а также при осуществлении мер информационной поддержки принятия решений в области гражданской обороны на региональном уровне осуществляет федеральное казенное учреждение «Центр управления в кризисных ситуациях Главного управления МЧС России по Республике Алта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осударственного Собрания–Эл Курултай Республики Алтай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в области гражданской оборо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полномочиям Государственного Собрания–Эл Курултай Республики Алтай в области гражданской обороны относится принятие законов в области гражданской обороны в Республике Алт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5. Полномочия Главы Республики Алтай, Председателя Правительства Республики Алтай в области гражданской оборо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 Глава Республики Алтай, Председатель Правительства Республики Алтай в пределах своей компетен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) осуществляет руководство гражданской обороной на территории Республики Алта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) издает правовые акты в области гражданской обороны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осуществляет иные полномочия в области гражданской обороны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татья 6. Полномочия Правительства Республики Алтай в области гражданской оборо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К полномочиям Правительства Республики Алтай </w:t>
      </w:r>
      <w:r>
        <w:rPr>
          <w:rFonts w:cs="Times New Roman" w:ascii="Times New Roman" w:hAnsi="Times New Roman"/>
          <w:sz w:val="28"/>
          <w:szCs w:val="28"/>
        </w:rPr>
        <w:t xml:space="preserve">на межмуниципальном и региональном уровне </w:t>
      </w:r>
      <w:r>
        <w:rPr>
          <w:rFonts w:cs="Times New Roman" w:ascii="Times New Roman" w:hAnsi="Times New Roman"/>
          <w:bCs/>
          <w:sz w:val="28"/>
          <w:szCs w:val="28"/>
        </w:rPr>
        <w:t>в области гражданской обороны относя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организация проведения мероприятий по гражданской обороне, разработка и реализация планов гражданской обороны и защиты на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организация создания и поддержания в состоянии готовности сил и средств гражданской оборо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организация подготовки населения в области гражданской оборо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создание и поддержание в состоянии постоянной готовности к использованию технических систем управления гражданской обороны, систем оповещения населения об опасностях, возникающих при военных конфликтах или вследствие этих конфликтов, защитные сооружения и другие объекты гражданской оборо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 планирование мероприятий по подготовке к эвакуации населения, материальных и культурных ценностей в безопасные районы, их размещению, развё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 планирование мероприятий по поддержанию устойчивого функционирования организаций в военное врем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 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обеспечение своевременного оповещения населения </w:t>
      </w:r>
      <w:r>
        <w:rPr>
          <w:rFonts w:cs="Times New Roman" w:ascii="Times New Roman" w:hAnsi="Times New Roman"/>
          <w:bCs/>
          <w:sz w:val="28"/>
          <w:szCs w:val="28"/>
        </w:rPr>
        <w:t>Республики Алтай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том числе экстренного оповещения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определения перечня организаций, обеспечивающих выполнение мероприятий регионального уровня по гражданской обор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 иные полномочия в области гражданской обороны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7. Ответственность за организацию и проведение мероприятий по гражданской оборон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исполнительных органов государственной власти Республики Алтай и организаций, на которых возлагаются функции по обеспечению выполнения мероприятий регионального уровня по гражданской обороне, несут персональную ответственность за организацию и проведение мероприятий по гражданской обороне и защиты населения на территории Республики Алта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Статья 8. Финансовое обеспечение мероприятий по гражданской оборон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Style w:val="FontStyle4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1"/>
          <w:sz w:val="28"/>
          <w:szCs w:val="28"/>
        </w:rPr>
        <w:t xml:space="preserve">Финансовое обеспечение мероприятий по организации и осущест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межмуниципальном и региональном уровне в области гражданской обороны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публики Алтай осуществляется за счет средств республиканского бюджета Республики Алтай, в пределах средств предусмотренных законом о республиканском бюджете Республики Алта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9. Вступление в силу настоящего Зак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360"/>
        <w:gridCol w:w="3780"/>
      </w:tblGrid>
      <w:tr>
        <w:trPr>
          <w:trHeight w:val="1060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  <w:br/>
              <w:t xml:space="preserve">Государственного Собрания - </w:t>
              <w:br/>
              <w:t xml:space="preserve">Эл Курултай Республики Алтай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Н. Тюлентин</w:t>
            </w:r>
          </w:p>
        </w:tc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еспублики Алтай, Председатель Правительства Республики Алтай</w:t>
              <w:br/>
              <w:t xml:space="preserve">А.В. Бердников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орно-Алтайск _________________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-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АВИТЕЛЬСТВО РЕСПУБЛИКИ АЛТ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«___»  ___________ 2018 года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. Горно-Алтайск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18"/>
          <w:szCs w:val="18"/>
          <w:lang w:eastAsia="ru-RU"/>
        </w:rPr>
      </w:pPr>
      <w:r>
        <w:rPr>
          <w:rFonts w:eastAsia="Calibri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Внести в Государственное Собрание - Эл Курултай Республики Алтай проект закона Республики Алтай «</w:t>
      </w:r>
      <w:r>
        <w:rPr>
          <w:rFonts w:cs="Times New Roman" w:ascii="Times New Roman" w:hAnsi="Times New Roman"/>
          <w:bCs/>
          <w:sz w:val="28"/>
          <w:szCs w:val="28"/>
        </w:rPr>
        <w:t>О гражданской обороне в Республике Алтай</w:t>
      </w:r>
      <w:r>
        <w:rPr>
          <w:rFonts w:eastAsia="Calibri"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Назначить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Алтай Бурлакова Андрея Петровича официальным представителем Правительства Республики Алтай при рассмотрении Государственным Собранием – Эл Курултай Республики Алтай проекта закона Республики Алтай «О гражданской обороне в Республике Алтай»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Глава Республики Алтай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едатель Правительства </w:t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публики Алтай</w:t>
        <w:tab/>
        <w:t xml:space="preserve">         </w:t>
      </w:r>
      <w:r>
        <w:rPr>
          <w:rFonts w:cs="Times New Roman" w:ascii="Times New Roman" w:hAnsi="Times New Roman"/>
          <w:sz w:val="28"/>
          <w:szCs w:val="24"/>
          <w:lang w:eastAsia="ru-RU"/>
        </w:rPr>
        <w:t>А.В. Бердников</w:t>
      </w:r>
    </w:p>
    <w:p>
      <w:pPr>
        <w:pStyle w:val="Normal"/>
        <w:tabs>
          <w:tab w:val="clear" w:pos="708"/>
          <w:tab w:val="left" w:pos="180" w:leader="none"/>
          <w:tab w:val="left" w:pos="609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0" w:after="0"/>
      <w:jc w:val="center"/>
      <w:outlineLvl w:val="1"/>
    </w:pPr>
    <w:rPr>
      <w:rFonts w:eastAsia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43:00Z</dcterms:created>
  <dc:creator>ogz-7</dc:creator>
  <dc:description/>
  <cp:keywords/>
  <dc:language>en-US</dc:language>
  <cp:lastModifiedBy>ogz-7</cp:lastModifiedBy>
  <cp:lastPrinted>2018-12-24T11:09:00Z</cp:lastPrinted>
  <dcterms:modified xsi:type="dcterms:W3CDTF">2018-12-24T09:42:00Z</dcterms:modified>
  <cp:revision>13</cp:revision>
  <dc:subject/>
  <dc:title>Проект</dc:title>
</cp:coreProperties>
</file>