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риложение № 3-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к письму Главного 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МЧС России по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от 19.07.2016 № 9643-7-3-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ест промежуточный</w:t>
      </w:r>
    </w:p>
    <w:p>
      <w:pPr>
        <w:pStyle w:val="Normal"/>
        <w:jc w:val="center"/>
        <w:rPr/>
      </w:pPr>
      <w:r>
        <w:rPr>
          <w:sz w:val="28"/>
          <w:szCs w:val="28"/>
        </w:rPr>
        <w:t>по теме «Правила поведения населения при нахождении в природной среде. Выживание», «Оборудование укрытий от непо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прос 1:</w:t>
      </w:r>
      <w:r>
        <w:rPr>
          <w:sz w:val="28"/>
          <w:szCs w:val="28"/>
        </w:rPr>
        <w:t xml:space="preserve"> Когда лучше начинать оборудовать укрытие от непогод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лучше вечер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лучше ночь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лучше засвет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прос 2:</w:t>
      </w:r>
      <w:r>
        <w:rPr>
          <w:sz w:val="28"/>
          <w:szCs w:val="28"/>
        </w:rPr>
        <w:t xml:space="preserve"> Какие бывают виды шалаше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вускатные и кругов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дноскатные и конусн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двускатные и конус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прос 3:</w:t>
      </w:r>
      <w:r>
        <w:rPr>
          <w:sz w:val="28"/>
          <w:szCs w:val="28"/>
        </w:rPr>
        <w:t xml:space="preserve"> На какой высоте должно находиться укрытие в болотистой местност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е имеет 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ыше уровня болота на 20-40 с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ыше уровня болота на 40-60 с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прос 4:</w:t>
      </w:r>
      <w:r>
        <w:rPr>
          <w:sz w:val="28"/>
          <w:szCs w:val="28"/>
        </w:rPr>
        <w:t xml:space="preserve"> Какие факторы учитываются при подборе места укрытия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защита от ветра и холода, близость топлива и воды, отсутствие насеком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защита от ветра, близость воды, отсутствие насекомых, недоступность для хищных живот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защита от ветра и холода, близость топлива и воды, отсутствие насекомых, недоступность для хищных животных и ядовитых зм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прос 5:</w:t>
      </w:r>
      <w:r>
        <w:rPr>
          <w:sz w:val="28"/>
          <w:szCs w:val="28"/>
        </w:rPr>
        <w:t xml:space="preserve"> Какую основную задачу должно решать укрытие от непогоды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еспечивать хорошую маскиров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охранять тепло костра и тела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>в) укрывать людей от неблагоприятных погодных условий и сохранять тепло костра и тела человека.</w:t>
      </w:r>
    </w:p>
    <w:sectPr>
      <w:headerReference w:type="default" r:id="rId2"/>
      <w:headerReference w:type="first" r:id="rId3"/>
      <w:type w:val="nextPage"/>
      <w:pgSz w:w="12240" w:h="15840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312B1E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2:41:00Z</dcterms:created>
  <dc:creator>moiseeva</dc:creator>
  <dc:description/>
  <cp:keywords/>
  <dc:language>en-US</dc:language>
  <cp:lastModifiedBy>moiseeva</cp:lastModifiedBy>
  <dcterms:modified xsi:type="dcterms:W3CDTF">2016-07-19T03:32:00Z</dcterms:modified>
  <cp:revision>176</cp:revision>
  <dc:subject/>
  <dc:title/>
</cp:coreProperties>
</file>