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4"/>
        <w:gridCol w:w="56"/>
      </w:tblGrid>
      <w:tr>
        <w:trPr>
          <w:trHeight w:val="1907" w:hRule="atLeast"/>
        </w:trPr>
        <w:tc>
          <w:tcPr>
            <w:tcW w:w="14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Российской Федерации по делам гражданской обороны,</w:t>
            </w:r>
          </w:p>
          <w:p>
            <w:pPr>
              <w:pStyle w:val="Normal"/>
              <w:tabs>
                <w:tab w:val="clear" w:pos="708"/>
                <w:tab w:val="left" w:pos="1487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резвычайным ситуациям и ликвидации последствий стихийных бедств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ПРАВЛЕНИЕ НАДЗОРНОЙ ДЕЯТЕЛЬНОСТИ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ГЛАВНОЕ УПРАВЛЕНИЕ МЧС РОССИИ ПО РЕСПУБЛИКЕ АЛТА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0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Решением КЧС и ПБ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от_20.12.2013_№_17__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илетний пла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я проверок органов государственной власти, органов местного самоуправления на 2014-2018 годы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0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709"/>
        <w:gridCol w:w="1739"/>
        <w:gridCol w:w="2880"/>
        <w:gridCol w:w="1935"/>
        <w:gridCol w:w="2385"/>
        <w:gridCol w:w="2115"/>
        <w:gridCol w:w="1575"/>
        <w:gridCol w:w="1743"/>
      </w:tblGrid>
      <w:tr>
        <w:trPr>
          <w:tblHeader w:val="true"/>
          <w:trHeight w:val="132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\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\п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еста   </w:t>
              <w:br/>
              <w:t>нахожде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ргана     </w:t>
              <w:br/>
              <w:t>государственной</w:t>
              <w:br/>
              <w:t xml:space="preserve">власти, органа </w:t>
              <w:br/>
              <w:t xml:space="preserve">местного    </w:t>
              <w:br/>
              <w:t>самоуправления,</w:t>
              <w:br/>
              <w:t xml:space="preserve">деятельность  </w:t>
              <w:br/>
              <w:t xml:space="preserve">которого подлежит    </w:t>
              <w:br/>
              <w:t>проверк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КАТО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ведения</w:t>
              <w:br/>
              <w:t>проверк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</w:t>
              <w:br/>
              <w:t>проведения</w:t>
              <w:br/>
              <w:t>проверки -</w:t>
              <w:br/>
              <w:t xml:space="preserve">дата   </w:t>
              <w:br/>
              <w:t xml:space="preserve">окончания </w:t>
              <w:br/>
              <w:t xml:space="preserve">последней </w:t>
              <w:br/>
              <w:t>проверки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 xml:space="preserve">начала  </w:t>
              <w:br/>
              <w:t>проведения</w:t>
              <w:br/>
              <w:t xml:space="preserve">проверки </w:t>
              <w:br/>
              <w:t>&lt;*&gt;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</w:t>
              <w:br/>
              <w:t>проведения</w:t>
              <w:br/>
              <w:t xml:space="preserve">плановой </w:t>
              <w:br/>
              <w:t xml:space="preserve">проверки </w:t>
              <w:br/>
              <w:t xml:space="preserve">рабочих  </w:t>
              <w:br/>
              <w:t>дней</w:t>
            </w:r>
          </w:p>
        </w:tc>
      </w:tr>
      <w:tr>
        <w:trPr>
          <w:trHeight w:val="240" w:hRule="atLeast"/>
          <w:cantSplit w:val="true"/>
        </w:trPr>
        <w:tc>
          <w:tcPr>
            <w:tcW w:w="160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орно-Алтайск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орно-Алтайск, пр-т Коммунистический, 1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Горно-Алтайск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01000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.2009г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4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160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минский район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йма ул. Ленина 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айминское сельское поселени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15000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18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оузга ул. Трактовая, 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Соузгинское сельское поселени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15000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18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нжерок ул. Ленинская 2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анжерокское сельское поселени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15000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18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ть-Муны пер. Солнечный,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Усть-Мунинское сельское поселени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15000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18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ызыл-Озёк ул. Вахтинская, 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Кызыл-Озекское сельское поселени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15000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18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ирюля ул. Центральная 2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Бирюлинское сельское поселени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15000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18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рх-Карагуж ул. Нагорная, 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Верх-Карагужское сельское поселени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15000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18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йма, ул. Ленина 2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Майминский район»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15000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18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160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йский район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оя ул. Ленина 2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Чойский район»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.03.2012 г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7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о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 д.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 РА Чойский район Чойская сельская Администрац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.02.2009 г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7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аспау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офимова д.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 РА Чойский район Паспаульская сельская Администрац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.2012 г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17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куч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 РА Чойский район Верх-Пьянковская сельская Администрац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2012 г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17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ёйк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 д.37г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 РА Чойский район Сейкинская сельская Администрац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012 г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7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Ынырг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 д.1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 РА Чойский район Ыныргинская сельская Администрац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.06.2012 г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17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аракокша ул.Тартыкова д.2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 РА Чойский район Каракокшинская сельская Администрац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.10.2011 г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6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ймен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елена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 РА Чойский район Уйменская сельская Администрац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.09.2011 г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6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160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очакский район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140, с. Туроча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льмана 1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администрация Турочак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очакского района Р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25000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008 г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8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172, с. Озеро-Куреево ул. Центральная 3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администрация Озеро-Курее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очакского района Р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25000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2010 г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5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150, с. Тондош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1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администрация Тондошен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очакского района Р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25000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.2012 г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7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163С. Майс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 Центральная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администрация Май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очакского района Р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25000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.2009 г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14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171, с. Дмитриевка ул. Морозова 2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администрация Дмитрие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очакского района Р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25000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009 г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4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152, с. Кебезень ул. Центральная 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администрация Кебезенского сельского поселения Турочакского района Р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25000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.2009 г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14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154, с. Иогач ул. Центральная 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администрация Артыбаш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очакского района Р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25000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008 г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8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156,  с. Бийка ул. Набережная 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администрация Бийкинского сельского поселения Турочакского района Р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25000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.2008 г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8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161С. Курмач- Байгол  ул.  Центральная 7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администрация Курмач-Байголь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очакского района Р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25000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10 г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5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очакский район, ул. Советская, 7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Турочакский район»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25875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.2007 г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8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160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альский район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ма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челкина 6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Чемальское сельское поселение»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43855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2008 г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8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Элекмонар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 4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Элекмонарское сельское поселение»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43870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дилась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8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но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5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 Аносинское сельское поселение»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43805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2008 г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18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знезя ул. Новы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мушки 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Узнезинское сельское поселени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43845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.2008 г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18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пош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чияк 5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 Чепошское сельское поселение»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43860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.2008 г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18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шпельтир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2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Бешпельтирское сельское поселение»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43810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2007 г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8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ю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зурташ 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уюсское сельское поселение»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43840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дилась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18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альский район с. Чемал ул. Пчелкина 8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Чемальский район»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43855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8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балинский район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Шебали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1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Шебалинский район»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0892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густ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Шебали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4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Шебалинское сельское поселени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089200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18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ьектие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Дьектиекское  сельское поселени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0835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18 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ая-Черг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алочергинское  сельское поселени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0865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8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рх-Апшуях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Верх-Апшуяхтинское  сельское поселени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0830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18 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асп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лесова, 5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Каспинское  сельское поселени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0854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18 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кте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 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Актельское   сельское поселени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0805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18 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рг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12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Чергинское  сельское поселени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0890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   2018 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амла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7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Камлакское  сельское поселени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085500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8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лус-Черг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2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Улус-Чергинское  сельское поселени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0875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8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Ильинк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7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Ильинское   сельское поселени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0845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   2018 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арагаш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Барагашское  сельское поселени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0815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18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Шыргай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льшевик, 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Шыргайтинское  сельское поселени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089700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18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ш-Озе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ий адрес Центральная, 20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Беш-Озекское сельское поселени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082000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18 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160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гудайский район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нгуд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администрация Онгудай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20845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0 г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5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жняя Тал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алду,3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4"/>
                <w:szCs w:val="24"/>
              </w:rPr>
              <w:t>Сельская администрация Нижне-Талдинское сельское поселение</w:t>
            </w:r>
            <w:bookmarkEnd w:id="0"/>
            <w:bookmarkEnd w:id="1"/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20840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0 г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5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еньг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4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администрация Теньгин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20855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0 г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5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л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ярлыкская, 1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администрация Елинского сельского поселен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20810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  2018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арако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орос-Гуркина, 4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администрация Караколь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20825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 2018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Хабаров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4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администрация Хабаров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20860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18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Ин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горная, 4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администрация Инин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20820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18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ла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тенова, 3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администрация Куладин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20830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0 г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5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пчеген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ктовая, 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администрация Купчегень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20835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8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Шашикма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еды, 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администрация Шашикман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20865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0 г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5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нгуд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7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Онгудайский район»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20000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18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160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Канский район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Усть-Кан ул.Первомайская, 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Усть-Канский район»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35865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2011 г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Ябоган ул.Ленинская. 2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Ябоганское сельское поселение»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3588500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2011 г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ырлык ул.Сартакпая, 3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ырлыкское сельское поселение»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35840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.12.2012 г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ендур-Соккон ул.Казакова. 2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Мендур-Сокконское сельское поселение»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3585000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8.2009 г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зуль ул. Молодежная. 3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озульское сельское поселение»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3583000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8.2012 г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Усть-Кумир ул.Зеленая, 2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Талицкое сельское поселение»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35860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2009 г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гон ул.Набережная, 1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оргонское сельское поселение»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35835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2009 г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Яконур ул.Кудачина. 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Яконурское сельское поселение»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3588800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2009 г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Усть-Мута ул.Центральная. 4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Усть-Мутинское сельское поселение»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35870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2009 г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Черный-Ануй ул.Центральная, 8/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Черно-Ануйское сельское поселение»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35880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7.2009 г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ело-Ануй ул. Советская, 6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Белоануйское сельское поселение»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35810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09 г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усть-Кан ул.Октябрьская, 1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Усть-Канское сельское поселение»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3586500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7.2011 г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160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Коксинский район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490, с. Усть-Кокс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   № 3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администрация Усть-Коксин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Коксинского района Р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40875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481, с. Амур ул. Центральная 3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администрация Амурского 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Коксинского района Р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40805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8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472, с. Кат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 № 1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администрация Катандин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Коксинского района Р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40845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8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470 с. Ченде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довая № 1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администрация Чендек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Коксинского района Р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48850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8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477, с. Огнёвка ул. Школьная № 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администрация Огнё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Коксинского района Р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40855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497, с. Карагай ул. Амбулаторная № 12/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администрация Карагайского сельского поселения Усть-Коксинского  района Р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40840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483 с. Талда ул. Центральная 29/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администрация Талдин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Коксинского района Р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40865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18 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475,  с. Верх-Уймон ул. Центральная 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администрация Верх-Уймонского сельского поселения Усть-Коксинского района Р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40815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8г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494 с.Горбуново  ул.  Первомайская № 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администрация Горбуно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Коксинского района Р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4 0820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   2018 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49490 с.Усть-Кокса, ул. Харитошкина, 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Усть-Коксинский район»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4240875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18 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160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аганский район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лаг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В. Санаа, 1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администрация Улага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30835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 2015 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кташ ул. Ст. Мохова, 2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администрация Акташского сельского поселени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30815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1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7 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иби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кышева, 1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администрация Чибит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30845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 2018 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ибил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, 3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администрация Чибилинского сельского поселен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30840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0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18 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арата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ойдонова, 2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администрация Сарата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30830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1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6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алыктую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9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администрация Балыктуюль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30810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18 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алыкча ул. Центральная, 2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администрация Челушма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30850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18 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9790, с. Улаган, ул.Санаа,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Улаганский район»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30000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18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160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-Агачский район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ш - Агач                ул. Советская,4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"Кош-Агачский район"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10830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дилась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8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ш - Агач                 ул. Пограничная,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"Село Кош-Агач"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10830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 2018 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обелер                      ул. Кожабаева,1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администрация Тобелерского сельского поселения Кош-Агачского района Республики Алта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10865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6.201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16 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Жана-Аул                   ул. Абая,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администрация Казахского сельского поселения Кош-Агачского района Республики Алта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10820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6.2011 г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16 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коря                       ул. Молодежная,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администрация Кокоринского сельского поселения Кош-Агачского района Республики Алта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10825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8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Теленгит-Сортогой ул. Центральная,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администрация Теленгит-Сортогойского сельского поселения Кош-Агачского района Республики Алта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10870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6.201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16 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ртолык                     ул. Чуйская,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администрация Ортолыкского сельского поселения Кош-Агачского района Республики Алта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10855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6.2011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16 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рай                          ул. Алтайская,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администрация Курайского сельского поселения Кош-Агачского района Республики Алта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10835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.2008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17 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ухор-Тархата          ул. Масканова,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администрация Мухор-Тархатинского сельского поселения Кош-Агачского района Республики Алта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10845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6.201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16 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жазатор                    ул. Центральная,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администрация Джазаторского сельского поселения Кош-Агачского района Республики Алта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10810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201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6 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ашанта                      ул. Пограничная,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администрация Ташантинского сельского поселения Кош-Агачского района Республики Алта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10864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первичных мер пожарной безопасности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08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8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295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ьтир                        ул. Центральная,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администрация Бельтирского сельского поселения Кош-Агачского района Республики Алта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10805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первичных мер пожарной безопасности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09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4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17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Чаган-Узун                ул. Колхозная,4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ая администрация Чаган-Узунского сельского поселения Кош-Агачского района Республики Алта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1088000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первичных мер пожарной безопасности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1.2008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абр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8г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8:37:00Z</dcterms:created>
  <dc:creator>gpn-evgen</dc:creator>
  <dc:description/>
  <cp:keywords/>
  <dc:language>en-US</dc:language>
  <cp:lastModifiedBy>und-19</cp:lastModifiedBy>
  <cp:lastPrinted>2013-04-17T11:06:00Z</cp:lastPrinted>
  <dcterms:modified xsi:type="dcterms:W3CDTF">2014-02-17T11:10:00Z</dcterms:modified>
  <cp:revision>6</cp:revision>
  <dc:subject/>
  <dc:title/>
</cp:coreProperties>
</file>