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Ябоганского 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-27.07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Главного управления МЧС России по Республике Алтай, Старший дознаватель территориального отдела надзорной деятельности и профилактической работы по Усть-Канскому и Усть-Коксинскому районам капитан  внутренней службы Малкова Е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</w:t>
            </w:r>
            <w:r>
              <w:rPr/>
              <w:t>.</w:t>
            </w:r>
            <w:r>
              <w:rPr>
                <w:b w:val="false"/>
              </w:rPr>
              <w:t xml:space="preserve"> Органом местного самоуправления - Администрацией Ябоганского сельского поселения для целей пожаротушения не созданы условия для забора, в любое время года, воды из источников наружного водоснабжения, расположенных в населенных пунктах (с. Ябоган, с. Верх-Ябоган, с. Оро) и на прилегающих к ним территориях в соответствии со статьей 19 Федерального закона от 21 декабря 1994 г. № 69-ФЗ «О пожарной безопасности». Отсутствуют площадки (пирсы) с твердым покрытием размерами не менее 12х12 м для установки пожарных автомобилей в любое время года, а также возможность забора воды в зимнее время из рек в с. Ябоган, с. Верх-Ябоган, с. Оро.   – п. 80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рганом местного самоуправления - Администрацией Ябоганского сельского поселения не реализованы полномочия по обеспечению первичных мер пожарной безопасности в границах населенных пунктов в части разработки и осуществления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, схемах и программах развития территории, обеспечения надлежащего состояния источников противопожарного водоснабжения, содержания в исправном состоянии средств обеспечения пожарной безопасности жилых и общественных зданий, находящихся в муниципальной собственности – с. 19 Федерального закона от 21 декабря 1994 г. № 69-ФЗ «О пожарной безопасности», п. 4 ст. 6, ст. 63 Федерального закона  от 22.07.2008г. № 123-ФЗ « Технический регламент о требованиях пожарной безопасност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3. На территории населенных пунктов сельского поселения не обеспечено наличие звуковой сигнализации для оповещения людей о пожаре – п. 16 Правил противопожарного режима в РФ, утвержденные постановлением правительства РФ от 25.04.2012 г. № 390,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4. Территории общего пользования  Ябоганского сельского поселения  не оснащены первичными средствами тушения пожаров и противопожарным инвентарем -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ом местного самоуправления - Администрацией Ябоганского сельского поселения не включено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(не принят муниципальный правовой акт о принятии мер по локализации пожара и спасению людей и имущества до прибытия Государственной противопожарной службы)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Органом местного самоуправления - Администрацией Ябоганского сельского поселения не проводится противопожарная пропаганда населения о проблемах и путях обеспечения пожарной безопасности (не принят муниципальный правовой акт об организации и проведении противопожарной пропаганды) – ст. 25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7. Орган местного самоуправления - Администрация Ябоганского сельского поселения не информирует население о принятых ими решениях по обеспечению пожарной безопасности и не содействует распространению пожарно-технических знаний (не принят муниципальный правовой акт об организации и проведении информирования населения о принимаемых решениях по обеспечению пожарной безопасности и содействию распространения пожарно-технических знаний) – абз. 5 ст. 26 Федерального закона от 21 декабря 1994 г. № 69-ФЗ «О пожарной безопасности», п. 1, п. 2 ст. 7 Федерального закона от 06.10.2003г. № 131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. Органом местного самоуправления - Администрацией Ябоганского сельского поселения не организовано обучение населения мерам пожарной безопасности и пропаганды в области пожарной безопасности (не принят муниципальный правовой акт об организации обучения  населения мерам пожарной безопасности  и пропаганды в области пожарной безопасности) – п. 8 ст. 63 Федерального закона от 22.07.2008 г. № 123 – ФЗ «Технический регламент о требованиях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Органом местного самоуправления - Администрацией Ябоганского сельского поселения не установлены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абз. 1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 Органом местного самоуправления - Администрацией Ябоганского сельского поселения  не установлены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Органом местного самоуправления - Администрацией Ябоганского сельского поселения не определен порядок привлечения граждан для патрулирования, локализации пожаров при ведении особого противопожарного режима – ст. 30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дома культуры администрации Ябоганского сельского поселения 649455, Республика Алтай, Усть-Канский район, с. Ябоган, ул. Ойношева 9.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 В котельной (над входом) допущена эксплуатация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Верх-Ябоган, ул. Ойношева, 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3. Допускается эксплуатация дымовой трубы с видимыми повреждениями (печная труба выполнена из кирпича, который местами обвалился) 81 Правил противопожарного режима, утв. Постановлением Правительства РФ от 25.04.2012г. №390)</w:t>
            </w:r>
            <w:r>
              <w:rPr/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Оро, ул. Школьная, 1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 чердачном помещении клуба не соответствует отступка между наружной поверхностью дымовой трубы, дымового канала и стропильной системы, а именно обрешетки, выполненной из горючих материалов  (п. 6.6.19 Приложения к СНиП 41-01-2003 «Отопление, вентиляция и кондиционирование»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</w:t>
            </w:r>
            <w:r>
              <w:rPr/>
              <w:t>.</w:t>
            </w:r>
            <w:r>
              <w:rPr>
                <w:b w:val="false"/>
              </w:rPr>
              <w:t xml:space="preserve"> Органу местного самоуправления - Администрации Ябоганского сельского поселения для целей пожаротушения создать условия для забора воды, в любое время года, в населенных пунктах (с. Ябоган, с. Верх-Ябоган, с. Оро) и на прилегающих к ним территориях в соответствии со статьей 19 Федерального закона от 21 декабря 1994 г. № 69-ФЗ «О пожарной безопасности». оборудовать площадки (пирсы) с твердым покрытием размерами не менее 12х12 м для установки пожарных автомобилей в любое время года, а также возможность забора воды в зимнее время из рек в с. Ябоган, с. Верх-Ябоган, с. Оро.   – п. 80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ргану местного самоуправления - Администрации Ябоганского сельского поселения реализовать полномочия по обеспечению первичных мер пожарной безопасности в границах населенных пунктов в части разработки и осуществления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, схемах и программах развития территории, обеспечения надлежащего состояния источников противопожарного водоснабжения, содержания в исправном состоянии средств обеспечения пожарной безопасности жилых и общественных зданий, находящихся в муниципальной собственности – с. 19 Федерального закона от 21 декабря 1994 г. № 69-ФЗ «О пожарной безопасности», п. 4 ст. 6, ст. 63 Федерального закона  от 22.07.2008г. № 123-ФЗ « Технический регламент о требованиях пожарной безопасност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3. На территории населенных пунктов сельского поселения обеспечить наличие звуковой сигнализации для оповещения людей о пожаре – п. 16 Правил противопожарного режима в РФ, утвержденные постановлением правительства РФ от 25.04.2012 г. № 390,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4. Территории общего пользования  Ябоганского сельского поселения  обеспечить первичными средствами тушения пожаров и противопожарным инвентарем -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у местного самоуправления - Администрации Ябоганского сельского поселения включить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Органу местного самоуправления - Администрации Ябоганского сельского поселения организовать проведение противопожарной пропаганды населения о проблемах и путях обеспечения пожарной безопасности– ст. 25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7. Органу местного самоуправления - Администрации Ябоганского сельского поселения организовать информирование население о принятых ими решениях по обеспечению пожарной безопасности и не содействует распространению пожарно-технических – абз. 5 ст. 26 Федерального закона от 21 декабря 1994 г. № 69-ФЗ «О пожарной безопасности», п. 1, п. 2 ст. 7 Федерального закона от 06.10.2003г. № 131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. Органу местного самоуправления - Администрации Ябоганского сельского поселения организовать обучение населения мерам пожарной безопасности и пропаганды в области пожарной безопасности  – п. 8 ст. 63 Федерального закона от 22.07.2008 г. № 123 – ФЗ «Технический регламент о требованиях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Органу местного самоуправления - Администрации Ябоганского сельского поселения  установить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абз. 1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 Органу местного самоуправления - Администрации Ябоганского сельского поселения установить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Органу местного самоуправления - Администрации Ябоганского сельского поселения определить порядок привлечения граждан для патрулирования, локализации пожаров при ведении особого противопожарного режима – ст. 30 Федерального закона от 21 декабря 1994 г. № 69-ФЗ «О пожарной безопасности»;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дома культуры администрации Ябоганского сельского поселения 649455, Республика Алтай, Усть-Канский район, с. Ябоган, ул. Ойношева 9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12. запретить эксплуатацию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Верх-Ябоган, ул. Ойношева, 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3. дымовую трубу привести в исправное состояние - 81 Правил противопожарного режима, утв. Постановлением Правительства РФ от 25.04.2012г. №390)</w:t>
            </w:r>
            <w:r>
              <w:rPr/>
              <w:t xml:space="preserve">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Оро, ул. Школьная, 15.</w:t>
            </w:r>
          </w:p>
          <w:p>
            <w:pPr>
              <w:pStyle w:val="ConsPlus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 чердачном помещении клуба отступку между наружной поверхностью дымовой трубы, дымового канала и стропильной системы, а именно обрешетки, выполненной из горючих материалов привести в соответствие с нормами - (п. 6.6.19 Приложения к СНиП 41-01-2003 «Отопление, вентиляция и кондиционирование»)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45:00Z</dcterms:created>
  <dc:creator>gpn-evgen</dc:creator>
  <dc:description/>
  <cp:keywords/>
  <dc:language>en-US</dc:language>
  <cp:lastModifiedBy>Admin</cp:lastModifiedBy>
  <dcterms:modified xsi:type="dcterms:W3CDTF">2018-07-27T09:45:00Z</dcterms:modified>
  <cp:revision>2</cp:revision>
  <dc:subject/>
  <dc:title>Информация о направленных органам исполнительной власти Республики Алтай</dc:title>
</cp:coreProperties>
</file>