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5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ОЕ УПРАВЛЕНИЕ МИНИСТЕРСТВА РОССИЙСКОЙ ФЕДЕРАЦИИ ПО ДЕЛАМ ГРАЖДАНСКОЙ ОБОРОНЫ, ЧРЕЗВЫЧАЙЫМ СИТУАЦИЯМ И ЛИКВИДАЦИИ ПОСЛЕДСТВИЙ СТИХИЙНЫХ БЕДСТВИ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СПУБЛИКЕ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5 сентября   2015 года               г. Горно-Алтайск                                         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Итоги работы по профилактике несчастных случаев с гибелью людей  в период проведения  летней навигации»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 3 квартале 2015 года» </w:t>
      </w:r>
      <w:r>
        <w:rPr>
          <w:b/>
          <w:sz w:val="28"/>
          <w:szCs w:val="28"/>
        </w:rPr>
        <w:t>ре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«О совершенствовании работы по профилактике коррупционных и иных правонарушений в 3-м квартале 2015год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совершенствованию системы противодействия коррупции в ГУ МЧС России по РА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.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УНДиПР, ЦГИМС, ОБВО подготовить предложения с перечнем дополнительных мер по профилактике коррупционных проявлений, продолжить проведение анализа протоколов об административных правонарушениях на предмет соразмерности применяемых наказаний к выявленным правонарушениям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87325</wp:posOffset>
            </wp:positionV>
            <wp:extent cx="733425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Главн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лковник                                                                                       А.П. Бурла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6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8:00Z</dcterms:created>
  <dc:creator>kadry-3</dc:creator>
  <dc:description/>
  <dc:language>en-US</dc:language>
  <cp:lastModifiedBy>shestakov</cp:lastModifiedBy>
  <cp:lastPrinted>2015-09-29T10:39:00Z</cp:lastPrinted>
  <dcterms:modified xsi:type="dcterms:W3CDTF">2016-12-01T09:48:00Z</dcterms:modified>
  <cp:revision>2</cp:revision>
  <dc:subject/>
  <dc:title>РЕШЕНИЕ</dc:title>
</cp:coreProperties>
</file>