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340" cy="674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МЧС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Республике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57340" cy="27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ЛЛЕГИИ</w:t>
      </w:r>
    </w:p>
    <w:p>
      <w:pPr>
        <w:pStyle w:val="TextBody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ого управления МЧС России по Республике Алтай</w:t>
      </w:r>
    </w:p>
    <w:p>
      <w:pPr>
        <w:pStyle w:val="11"/>
        <w:ind w:left="0"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марта  2017 г.                          г.  Горно-Алтайск                                            №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первому вопросу заслушивал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клад ВрИД начальника отдела кадров воспитательной работы, профессиональной подготовки и психологического обеспечения, текст доклада прилагает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гия Главного управления МЧС России по Республике Алтай, рассмотрев вопрос: «Совершенствование работы по профилактике коррупции и иных правонарушений в 1 квартале 2017 года»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доклад ВрИД начальника отдела кадров воспитательной работы, профессиональной подготовки и психологического обеспечения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совершенствованию системы противодействия коррупции в Главном управлении МЧС России по Республике Алтай.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контрольный срок 10.04.2017 года для повторной проверки дневников ИВР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ициировать проведение служебной проверки по факту нарушения исполнительской дисциплины, а именно в части не исполнения ответственными должностными лицами указания начальника Главного управления от 16.04.2017 года № 1398-6-14 «О проведении дополнительных занятий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рИД начальнику отдела кадров воспитательной работы, профессиональной подготовки и психологического обеспечения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 20 апреля 2017 г. организовать дополнительные занятия по противодействию коррупции с привлечением представителей органов прокуратуры и следственного комитета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рИД начальнику отдела кадров воспитательной работы, профессиональной подготовки и психологического обеспечения во взаимодей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лавным специалистом (по вопросам противодействия коррупции на территории Республики Алтай) отдела (по вопросам противодействия коррупции) Сибирского регионального центра МЧС России</w:t>
      </w:r>
      <w:r>
        <w:rPr>
          <w:rFonts w:cs="Times New Roman" w:ascii="Times New Roman" w:hAnsi="Times New Roman"/>
          <w:sz w:val="28"/>
          <w:szCs w:val="28"/>
        </w:rPr>
        <w:t xml:space="preserve"> провести контрольный срез знаний в области противодействия корруп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 личного состава Главного управления и подведомственных учреждений, осуществляющих свою деятельность в г. Горно-Алтайске и близлежащих районах путем тестирова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личного состава осуществляющих свою деятельность в дальних районах республики путем направления вопросов и проведения анализа предоставленных отве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управления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ковник                                                                                                                И.А. Б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Calibri"/>
      <w:b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Calibri"/>
      <w:b/>
      <w:color w:val="000000"/>
      <w:sz w:val="28"/>
      <w:szCs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31"/>
    <w:qFormat/>
    <w:pPr>
      <w:spacing w:before="0" w:after="0"/>
      <w:ind w:left="0" w:firstLine="851"/>
      <w:jc w:val="both"/>
    </w:pPr>
    <w:rPr>
      <w:rFonts w:eastAsia="Calibri"/>
      <w:sz w:val="28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/>
      <w:ind w:firstLine="857"/>
      <w:jc w:val="both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320" w:after="420"/>
      <w:jc w:val="right"/>
    </w:pPr>
    <w:rPr>
      <w:sz w:val="28"/>
      <w:szCs w:val="28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80" w:after="6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51:00Z</dcterms:created>
  <dc:creator>und-11</dc:creator>
  <dc:description/>
  <dc:language>en-US</dc:language>
  <cp:lastModifiedBy>shestakov</cp:lastModifiedBy>
  <cp:lastPrinted>2017-03-31T11:18:00Z</cp:lastPrinted>
  <dcterms:modified xsi:type="dcterms:W3CDTF">2017-04-07T03:55:00Z</dcterms:modified>
  <cp:revision>3</cp:revision>
  <dc:subject/>
  <dc:title/>
</cp:coreProperties>
</file>