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нформация о направленных органам исполнительной власти Республики Алтай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органам местного самоуправления предписаниям, а также о проверках их деятельност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72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информ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 информ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ме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первичных мер пожарной безопасности в границах сельского поселения (населенных пунк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ъек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ельская администрация Куюсского сельского поселения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04.2017-15.05.2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 и лица проводившие проверк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НД и ПР ГУ МЧС России по Республике Алтай, Янов Олег Владимирович – дознаватель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территориального отдела надзорной деятельности и профилактической работы по Майминскому и Чемальскому районам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я надзорной деятельности и профилактической работы Главного управления МЧС России по Республике Алтай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государственный инспектор Майминского и Чемальского районов по пожарному надзору).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ания для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ежегодный план проведения проверок деятельности органов местного самоуправления и должностных лиц местного самоуправления на 2017 год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н провер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плановая провер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 исполнения предпис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ручение Президента РФ, Правительства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ручение прокуратуры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алобы, обращения граждан и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пия акта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территории Куюсского сельского поселения  (с. Куюс, с. Ороктой, с. Эдиган) отсутствует звуковая сигнализация для оповещения людей при пожаре (п.7 ст. 63 Федерального закона от 22.07.2008г. №123-ФЗ, п.16 Постановления Правительства РФ от 25.04.2012г. №390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 территории Куюсского сельского поселения (с. Эдиган)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территория, прилегающая к лесу, не  очищена от сухой травянистой растительности, валежника, порубочных остатков, мусора и других горючих материалов на полосе шириной не менее 10 метров от леса, и не отделена  противопожарной минерализованной полосой шириной не менее 0,5 метра или иным противопожарным барьером (опашка не обновлена)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.72.3 Постановления Правительства РФ от 25.04.2012г. №390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территории Куюсского сельского поселения (с. Куюс, с. Ороктой, с. Эдиган) не в полной мере созданы запасы воды для целей пожаротушения в соответствии со статьей 68 Федерального закона "Технический регламент о требованиях пожарной безопасности" (п.2 ст. 63 Федерального закона от 22.07.2008г. №123-ФЗ, ст. 19 Федерального закона от 21.12.1994г. №69-ФЗ, п.16 Постановления Правительства РФ от 25.04.2012г. №390, ч. 2, ч.1 ст. 6, Федерального закона от 22.07.2008г. №123-ФЗ «Технический регламент о требованиях пожарной безопасности», п.п.8.6, 9.11 СП 8.13130)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 территории Куюсского сельского поселения (с. Куюс, с. Ороктой, с. Эдиган) по направлению движения  к </w:t>
            </w:r>
            <w:r>
              <w:rPr>
                <w:rFonts w:cs="Times New Roman;Times New Roman" w:ascii="Times New Roman;Times New Roman" w:hAnsi="Times New Roman;Times New Roman"/>
                <w:color w:val="464C55"/>
                <w:sz w:val="24"/>
                <w:szCs w:val="24"/>
                <w:shd w:fill="FFFFFF" w:val="clear"/>
              </w:rPr>
              <w:t>источникам противопожарного водоснабжени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не установлены соответствующие указатели (объемные со светильником или плоские, выполненные с использованием светоотражающих покрытий, стойких к воздействию атмосферных осадков и солнечной радиации)</w:t>
            </w:r>
            <w:r>
              <w:rPr>
                <w:rFonts w:cs="Times New Roman;Times New Roman" w:ascii="Times New Roman;Times New Roman" w:hAnsi="Times New Roman;Times New Roman"/>
                <w:color w:val="464C55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(ст. 62 Федерального закона от 22.07.2008 г. №123-ФЗ; п.55 Постановления Правительства РФ от 25.04.2012г. №390, ч. 2, ч.1 ст. 6, Федерального закона от 22.07.2008г. №123-ФЗ «Технический регламент о требованиях пожарной безопасности»  п. 8.6 СП 8.13130.2009)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пия предписания по результатам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 территории Куюсского сельского поселения  (с. Куюс, с. Ороктой, с. Эдиган) приобрести (установить) звуковую сигнализацию для оповещения людей при пожаре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 территории Куюсского сельского поселения (с. Эдиган)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ерриторию, прилегающая к лесу  очистить  от сухой травянистой растительности, валежника, порубочных остатков, мусора и других горючих материалов на полосе шириной не менее 10 метров от леса, и  отделить  противопожарной минерализованной полосой шириной не менее 0,5 метра или иным противопожарным барьером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территории Куюсского сельского поселения (с. Куюс, с. Ороктой,  с. Эдиган)  в полной мере созданы запасы воды для целей пожаротушения в соответствии со статьей 68 Федерального закона "Технический регламент о требованиях пожарной безопасности"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 территории Куюсского сельского поселения (с. Куюс, с. Ороктой, с. Эдиган) по направлению движения  к </w:t>
            </w:r>
            <w:r>
              <w:rPr>
                <w:rFonts w:cs="Times New Roman;Times New Roman" w:ascii="Times New Roman;Times New Roman" w:hAnsi="Times New Roman;Times New Roman"/>
                <w:color w:val="464C55"/>
                <w:sz w:val="24"/>
                <w:szCs w:val="24"/>
                <w:shd w:fill="FFFFFF" w:val="clear"/>
              </w:rPr>
              <w:t>источникам противопожарного водоснабжени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установить соответствующие указатели (объемные со светильником или плоские, выполненные с использованием светоотражающих покрытий, стойких к воздействию атмосферных осадков и солнечной радиации)</w:t>
            </w:r>
            <w:r>
              <w:rPr>
                <w:rFonts w:cs="Times New Roman;Times New Roman" w:ascii="Times New Roman;Times New Roman" w:hAnsi="Times New Roman;Times New Roman"/>
                <w:color w:val="464C55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50:00Z</dcterms:created>
  <dc:creator>gpn-evgen</dc:creator>
  <dc:description/>
  <dc:language>en-US</dc:language>
  <cp:lastModifiedBy>ond_chemal</cp:lastModifiedBy>
  <dcterms:modified xsi:type="dcterms:W3CDTF">2017-05-31T07:50:00Z</dcterms:modified>
  <cp:revision>2</cp:revision>
  <dc:subject/>
  <dc:title>Информация о направленных органам исполнительной власти Республики Алтай</dc:title>
</cp:coreProperties>
</file>