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нформация о направленных органам исполнительной власти Республики Алтай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органам местного самоуправления предписаниям, а также о проверках их деятельност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72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информ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ме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первичных мер пожарной безопасности в границах сельского поселения (населенных пунктов), Выполнение обязательных требований пожарной безопасности Федеральный закон от 21.12.1994 № 69 - Ф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ъек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льская администрация Элекмонарского сельского поселени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.04.2017-16.05.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 и лица проводившие проверк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НД и ПР ГУ МЧС России по Республике Алтай, Янов Олег Владимирович – дознаватель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территориального отдела надзорной деятельности и профилактической работы по Майминскому и Чемальскому районам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я надзорной деятельности и профилактической работы Главного управления МЧС России по Республике Алтай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государственный инспектор Майминского и Чемальского районов по пожарному надзору).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ания для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жегодный план проведения проверок деятельности органов местного самоуправления и должностных лиц местного самоуправления на 2017 год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н провер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плановая провер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 исполнения предпис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учение Президента РФ, Правительства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учение прокуратуры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алобы, обращения граждан и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пия акта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тивопожарные расстояния от границ застройки Элекмонарского сельского поселения поселений, а также от домов и хозяйственных построек на территории с. Элекмонар  – ул. Алтайская, ул. Подгорная, ул. Восточная до лесных насаждений менее 30 м (п.2 ч.1 ст.6 Федерального закона от 22.07.2008г. №123-ФЗ, п.4.14 СП 4.13130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пия предписания по результатам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тивопожарные расстояния от границ застройки Элекмонарского сельского поселения поселений, а также от домов и хозяйственных построек на территории с. Элекмонар  – ул. Алтайская, ул. Подгорная, ул. Восточная до лесных насаждений выполнить не менее 30 м, либо продолжить выполнение мероприятий по очистке лесного фонда от сухой травы, валежника, выполнять подрубание сучьев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53:00Z</dcterms:created>
  <dc:creator>gpn-evgen</dc:creator>
  <dc:description/>
  <dc:language>en-US</dc:language>
  <cp:lastModifiedBy>ond_chemal</cp:lastModifiedBy>
  <dcterms:modified xsi:type="dcterms:W3CDTF">2017-05-31T07:53:00Z</dcterms:modified>
  <cp:revision>2</cp:revision>
  <dc:subject/>
  <dc:title>Информация о направленных органам исполнительной власти Республики Алтай</dc:title>
</cp:coreProperties>
</file>