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Администрация Белоануйского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-27.07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Малкова Е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. Органом местного самоуправления – Сельской администрацией Белоануйского сельского поселения для целей пожаротушения не созданы условия для забора, в любое время года из мест для забора воды. На момент проверки данные места не углублены. Отсутствуют площадки (пирсы) с твердым покрытием размерами не менее 12х12 м для установки пожарных автомобилей в любое время года (с. Белый Ануй, с. Верх-Ануй) в соответствии со статьей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2. Органом местного самоуправления – Сельской администрацией Белоануйского сельского поселения не включено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3. Органом местного самоуправления – Сельской администрацией Белоануйского сельского поселения не установлены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ст. 1 Федерального закона от 21 декабря 1994 г. № 69-ФЗ «О пожарной безопасности»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Органом местного самоуправления – Сельской администрацией Белоануйского сельского поселения не установлены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 ст. 1 Федерального закона от 21 декабря 1994 г. № 69-ФЗ «О пожарной безопасности» 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ом местного самоуправления – Сельской администрацией Белоануйского сельского поселения не включено в первичные меры пожарной безопасности  обеспечение связи и оповещения населения о пожаре (отсутствует муниципальный правовой акт по обеспечению связи и оповещения населения о пожаре) – п. 7 ст. 63 Федерального закона от 22.07.2008 г. № 123 – ФЗ «Технический регламент о требованиях пожарной безопасности»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сельской администрации Белоануйского сельского поселения 649454, Республика Алтай, Усть-Канский район, с. Верх-Ануй, ул. Заречная,, 3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6. Перед входной дверью клуба допущена эксплуатация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. Органу местного самоуправления – Сельской администрации Белоануйского сельского поселения для целей пожаротушения  создать условия для забора, в любое время года из мест для забора воды. Оборудовать, углубить площадки (пирсы) с твердым покрытием размерами не менее 12х12 м для установки пожарных автомобилей в любое время года (с. Белый Ануй, с. Верх-Ануй) в соответствии со статьей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2. Органу местного самоуправления – Сельской администрации Белоануйского сельского поселения включить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3. Органу местного самоуправления – Сельской администрации Белоануйского сельского поселения установить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ст. 1 Федерального закона от 21 декабря 1994 г. № 69-ФЗ «О пожарной безопасности»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Органу местного самоуправления – Сельской администрации Белоануйского сельского поселения установить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 ст. 1 Федерального закона от 21 декабря 1994 г. № 69-ФЗ «О пожарной безопасности» 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у местного самоуправления – Сельской администрации Белоануйского сельского поселения включить в первичные меры пожарной безопасности  обеспечение связи и оповещения населения о пожаре (отсутствует муниципальный правовой акт по обеспечению связи и оповещения населения о пожаре) – п. 7 ст. 63 Федерального закона от 22.07.2008 г. № 123 – ФЗ «Технический регламент о требованиях пожарной безопасности»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сельской администрации Белоануйского сельского поселения 649454, Республика Алтай, Усть-Канский район, с. Верх-Ануй, ул. Заречная,, 3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6. запретить эксплуатацию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29:00Z</dcterms:created>
  <dc:creator>gpn-evgen</dc:creator>
  <dc:description/>
  <cp:keywords/>
  <dc:language>en-US</dc:language>
  <cp:lastModifiedBy>Admin</cp:lastModifiedBy>
  <dcterms:modified xsi:type="dcterms:W3CDTF">2018-07-27T09:46:00Z</dcterms:modified>
  <cp:revision>3</cp:revision>
  <dc:subject/>
  <dc:title>Информация о направленных органам исполнительной власти Республики Алтай</dc:title>
</cp:coreProperties>
</file>