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письму Глав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ЧС России по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9.07.2016 № 9643-7-3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й матери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ки населения в области безопасности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именением дистанционных образователь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авила поведения населения при нахождении в природной среде. Выжи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укрытий от непог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вы не смогли выйти из леса к ночи, или волей судьбы оказались далеко от населенных мест, то стоит подумать о месте для ночлега. Проще всего найти природное укрытие: улечься спать под ветками ели, предварительно постелив наломанный лапник. Устраиваться на ночлег нужно с умом: никогда нельзя разбивать стоянку на дне узких ущелий, на речных отмелях и низменных берегах. В этих местах подстерегает опасность затопления в случае внезапного ливня, паводка или наводнения. Также нельзя останавливаться у подножия крутых гор, под нависшими скалами, у основания осыпей, заснеженных склонов, где грозит опасность схождения снежной лавины, оползня или камнепад. На вершинах гор, холмов строить укрытие не рекомендуется из-за сильных ветров и опасности поражения молнией при гро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ть оборудовать укрытие лучше засветло, чтобы к наступлению темноты все главные работы были выполн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боре места укрытия учитываются такие факторы, как защита от ветра и холода, близость топлива и воды, отсутствие насекомых, недоступность для хищных животных и ядовитых зм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д укрытия зависит от имеющихся средств и наличия времени. В любом случае оно должно решать основную задачу - укрывать людей от неблагоприятных погодных условий и сохранять тепло костра и тела человека. В связи с этим укрытие должно быть небольшим, обеспечивать водонепроницаемость и непродуваемость ветром. Надо также обеспечить в укрытии вентиляцию, чтобы не задохнуться от скопления углекислого (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ли угарного газа (СО). О наличии СО в укрытии говорит синеватый цвет пламени на углях костра, о скоплении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желтова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жаркое время не рекомендуется размещаться на отдых в глубоких ямах, впадинах, где нет свободной вентиляции воздуха. Не следует размещаться в развалинах, в пещерах - в таких местах обычно имеется много клещей, укус которых может вызвать за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лесу устроить укрытие несложно как в зимнее, так и в летнее время. Из веток, жердей, наваленных деревьев сооружают шалаши, заслоны-навесы. Заслоны-навесы устраивают по возможности возле деревьев, используя их в качестве опор для остова. На деревьях укрепляют горизонтальный прогон из накатника, опирают на него наклонные жерди на расстоянии 1 м одна от другой и укладывают поперечную обрешетку. Навес покрывают ветками, камышом, соломой или полотнищами плащ-палаток. Шалаши лучше, чем заслоны, защищают от непогоды, дают больше удобств для отдыха и возводятся на стоянках длительностью более суток. Шалаши устраивают из жердей, лыж, ветвей и хвороста. Они бывают двускатные и конусные. Для зимнего времени особо пригодны конусные, т.к. в них можно разводить костры.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439"/>
        <w:gridCol w:w="3198"/>
      </w:tblGrid>
      <w:tr>
        <w:trPr/>
        <w:tc>
          <w:tcPr>
            <w:tcW w:w="3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47850" cy="1242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74520" cy="1239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катный шалаш устраивают так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асчищенной площадке отрывают две параллельные канавки длиной по 5 м на расстоянии 5 м одна от друг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язывают из жердей две прямоугольные рамы размерами в осях крайних жердей 4,5х3 м, устраивают обрешетку и для жесткости каждую раму изнутри скрепляют диагональной схват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авливают рамы длинными сторонами в отрытые канавки и, наклонив их одну к другой, соединяют вверху, образуя кон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анавки засыпают землей, на конек укладывают жердь, скрепляя материал кровли по обрешетке рам прижимными жердями, располагаемыми наклонно, для обеспечения стока 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делывают торцы шалаша плетнем, оставив в одном из них входной прое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ижнюю часть шалаша обсыпают землей, закрывают проем плащ-палат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орудуют места для отдыха, выстилая их лапником, мелкими ветвями.</w:t>
      </w:r>
    </w:p>
    <w:p>
      <w:pPr>
        <w:pStyle w:val="Normal"/>
        <w:jc w:val="both"/>
        <w:rPr/>
      </w:pPr>
      <w:r>
        <w:rPr/>
        <w:tab/>
        <w:t>Конусный шалаш из жердей и хвороста устраивают в таком порядке: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107"/>
      </w:tblGrid>
      <w:tr>
        <w:trPr/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64080" cy="1351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4255" cy="1358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расчищенной площадке вычерчивают окружность радиусом 3 м и на ней, на равных расстояниях одна от другой, выкапывают ямки для установки нижних концов жердей шалаш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готавливают 15-20 жердей длиной 4,5-5 м, толщиной 6-7 см (в тонком конце) и на каждой из них в 5-6 см от вершины делают кольцевую заруб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готовленные жерди укладывают по радиусам вершинами к центру и по зарубкам перевязывают их веревкой, образуя веревочное кольцо с промежутками между жердям 5-6 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язанные жерди одновременно поднимают так, чтоб нижние их концы стали в ямки на окружности, а веревочное кольцо приняло горизонтальное по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дновременно вращают жерди в одну сторону так, чтобы вверху образовалась горловина, а остов получил устойчивое полож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плетают жерди ветвями или хворостом и по этой обрешетке устраивают покрытие из веток или парашюта; зимой низ шалаша на 1 м обсыпают сне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орудуют лежанки из хвороста и веток и завешивают вход плащ-палат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центре шалаша откапывают ямку для костра; чтобы костер не чадил, устраивают подвод наружного воздуха к ямке, откапывая для этого канавку 20х20 см; канавка перекрывается хворостом, по которому укладывают дерн или зем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плохим кратковременным укрытием, обеспечивающим в то же время хорошую маскировку, могут служить снежные пещеры и ямы. Для устройства пещеры в сугробе выкапывают тоннель около 1 м, который затем расширяют в стороны. Вход в пещеру закрывается снежным блоком или плащ-палаткой. Ямы накрывают каркасом из жердей или плащ-палатками и заваливают снег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 устраивая шалашей и хижин, можно организовать ночлег охотничьим способом. Для этого разгрести снег, развести костер и хорошо прогреть землю. После чего сдвинуть костер в сторону, на прогретую землю уложить ветки хвойных деревьев, мох, мягкое снаряжение, накрыть сверху плащ-палаткой. Укладываться следует одетыми, плотной группой, накрыться брезентом или плащ-пала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боре мест укрытий в горах нужно учитывать возможность схода лавин, камнепады, дождевые потоки и др. При установке горной палатки из снежных блоков выкладывается ветрозащитная сте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ырой болотистой местности временное укрытие для отдыха устраивается так, чтобы его пол (место для отдыха) находился выше уровня болота на 40-60 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ные виды укрытий по силам оборудовать только группе людей, на их сооружение необходимо затратить значительное время. Для человека, оставшегося в одиночестве, требуются более простые в сооружении укрытия. С этой целью он должен максимально использовать возможности рельефа и расти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устройства простейшего укрытия можно использовать поваленное ветром дерево с густой кроной. Для усиления защиты от дождя и ветра нужно дополнительно обложить его корой или лапником. Быстро построить укрытия с помощью небольших жердей и веток деревьев можно используя вывороты и толстые стволы деревьев. С помощью плащ-палатки можно соорудить своеобразный спальный мешок, для этого выкопать небольшое углубление в земле, на дно уложить слой лапника, а сверху укрыть его полотнищем. Лечь в образовавшуюся постель, укрыться второй половиной плащ-палатки и закопать себя землей. Даже в холод это укрытие дает хорошо отдохнуть, т.к. неплохо сохраняет тепло человеческого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стели можно использовать плащ-палатку, натянув ее между деревьями в виде гамака, вместо перины внутрь ее набросать сухие листья или трав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: Видеоролик «Выживание. Оборудование укрытий от непогоды» (видеофайл «3 Оборудование укрытий от непогоды.mp4»).</w:t>
      </w:r>
    </w:p>
    <w:sectPr>
      <w:headerReference w:type="default" r:id="rId6"/>
      <w:headerReference w:type="first" r:id="rId7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12B1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41:00Z</dcterms:created>
  <dc:creator>moiseeva</dc:creator>
  <dc:description/>
  <cp:keywords/>
  <dc:language>en-US</dc:language>
  <cp:lastModifiedBy>moiseeva</cp:lastModifiedBy>
  <dcterms:modified xsi:type="dcterms:W3CDTF">2016-07-19T03:31:00Z</dcterms:modified>
  <cp:revision>183</cp:revision>
  <dc:subject/>
  <dc:title/>
</cp:coreProperties>
</file>