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20" w:right="33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 на территории</w:t>
      </w:r>
    </w:p>
    <w:p>
      <w:pPr>
        <w:pStyle w:val="Normal"/>
        <w:ind w:left="120" w:right="333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спублики Алтай </w:t>
      </w:r>
      <w:r>
        <w:rPr>
          <w:b/>
          <w:bCs/>
          <w:sz w:val="28"/>
          <w:szCs w:val="28"/>
        </w:rPr>
        <w:t>с 17 октября по 24 октября 2013 года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подготовлен по данным ФГУ «Горно-Алтайский центр по гидрометеорологии и мониторингу окружающей среды»,  Геофизической службы СО РАН Алтае-Саянского филиала сейсмических явлений, УФС по надзору в сфере защиты прав потребителей и благополучия человека по Республике Алта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Исходная обстановка (оценка состояния явлений и параметров ЧС)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теорологическая обстановка на территории Республики Алтай за период с 09.10 по 16.10.2013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09.10 по 16.10 на территории республики выпали осадки в виде дождя местами с мокрым снегом, ветер в дневные часы усиливался до 11-16 м/с, максимальная температура воздуха повышалась до плюс 12...17 °С, местами плюс 8...11 °С, минимальная температура воздуха плюс 2...минус 3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Гидрологическая обстановка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Гидрологическая обстановка стабильная. Подтопленных населенных пунктов 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3. Информация по туристическим группа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ab/>
        <w:t>По состоянию на 16.10.2013 г. н</w:t>
      </w:r>
      <w:r>
        <w:rPr>
          <w:sz w:val="28"/>
          <w:szCs w:val="28"/>
        </w:rPr>
        <w:t>а контроле туристических групп не зарегистрировано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Обстановка на водных объект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по оперативным данным зарегистрировано 14 происшествий на водных объектах (АППГ-20), погибли 13 человек (АППГ-21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3335</wp:posOffset>
                </wp:positionV>
                <wp:extent cx="587883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 отчетный период сотрудниками ГИМС проведено 4 патрулирования (Майминский, Турочакский, Чемальский район). Проведено 23 беседы, охват составил 49 чел., распространено 42 памят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pt;height:48.3pt;mso-wrap-distance-left:0pt;mso-wrap-distance-right:9pt;mso-wrap-distance-top:0pt;mso-wrap-distance-bottom:0pt;margin-top:1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>За отчетный период сотрудниками ГИМС проведено 4 патрулирования (Майминский, Турочакский, Чемальский район). Проведено 23 беседы, охват составил 49 чел., распространено 42 памят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Обстановка на энергосистемах и объектах ЖК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За отчетный период зарегистрировано 1 аварийное отключение (Шебалинский район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5.10.2013 г. в 03:12 (мск) произошло аварийное отключение линии 10 КВт (Л-27-1). В результате отключения без электроснабжения осталось 1 населенный пункт Шебалинского района (с. Беш-Озек) под отключение попало 259 домов в которых проживает 648 человек, из которых 238 детей. Имеется 2 социально-значимых объекта (СОШ, ФАП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 восстановление привлекалась 1 аварийная бригада Шебалинского РЭС, 3 чел., 1 ед. тех. Казанцев ст. 8-903-919-6835. В 05:00 (мск) электроснабжение восстановлено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Санитарно-эпидемиологическая обстанов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анитарно-эпидемиологическая обстановка стабильная. Случаев массовых инфекционных заболеваний среди населения не зафиксирова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болеваемости населения Республики Алтай гриппом и ОРВИ по состоянию на 16.10.2013 г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720"/>
        <w:gridCol w:w="720"/>
        <w:gridCol w:w="900"/>
        <w:gridCol w:w="720"/>
        <w:gridCol w:w="770"/>
        <w:gridCol w:w="1080"/>
        <w:gridCol w:w="900"/>
        <w:gridCol w:w="900"/>
        <w:gridCol w:w="85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населения Республики Алт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овалось привить против гриппа в предэпидемический период, </w:t>
            </w:r>
          </w:p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ито против гриппа в предэпидемический период, </w:t>
            </w:r>
          </w:p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лело гриппом и ОРВИ с начала эпидемического периода, </w:t>
            </w:r>
          </w:p>
          <w:p>
            <w:pPr>
              <w:pStyle w:val="Normal"/>
              <w:jc w:val="center"/>
              <w:rPr/>
            </w:pPr>
            <w:r>
              <w:rPr/>
              <w:t>человек (с октября)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ело гриппом  и ОРВИ за отчетную неделю, челов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болеваемость на 10 тыс. населения за отчетную неделю по</w:t>
            </w:r>
          </w:p>
          <w:p>
            <w:pPr>
              <w:pStyle w:val="Normal"/>
              <w:jc w:val="center"/>
              <w:rPr/>
            </w:pPr>
            <w:r>
              <w:rPr/>
              <w:t>гриппу и</w:t>
            </w:r>
          </w:p>
          <w:p>
            <w:pPr>
              <w:pStyle w:val="Normal"/>
              <w:jc w:val="center"/>
              <w:rPr/>
            </w:pPr>
            <w:r>
              <w:rPr/>
              <w:t>ОРВ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вышение эпидемического порога за отчетную неделю по </w:t>
            </w:r>
          </w:p>
          <w:p>
            <w:pPr>
              <w:pStyle w:val="Normal"/>
              <w:jc w:val="center"/>
              <w:rPr/>
            </w:pPr>
            <w:r>
              <w:rPr/>
              <w:t>гриппу и ОРВИ, 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говый уровень заболеваемости за отчетную неделю, чел на 10 тыс на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Пороговый уровень заболеваемости на предстоящую неделю, чел на 10 тыс населен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-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3-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-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огич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(2013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огич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3 (2012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неделю с 09.10.2013 по 16.10.2013 в лечебно-профилактические учреждения республики с признаками ОРВИ обратилось 602 человека, из них госпитализировано 11 человек. По сравнению с предыдущей неделей заболеваемость ОРВИ по совокупному населению увеличилась на 1,18 %, взрослое население выросло на 1,1% в возрастной группе от 7 до 14 лет выросла на 10,9%. Заболеваемость ниже эпидемиологического порога на 54,9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b/>
          <w:bCs/>
          <w:sz w:val="28"/>
          <w:szCs w:val="28"/>
        </w:rPr>
        <w:t xml:space="preserve"> Техногенные пожары</w:t>
      </w:r>
    </w:p>
    <w:p>
      <w:pPr>
        <w:pStyle w:val="Normal"/>
        <w:tabs>
          <w:tab w:val="clear" w:pos="708"/>
          <w:tab w:val="left" w:pos="480" w:leader="none"/>
        </w:tabs>
        <w:ind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иод с 09.10 по 16.10.2013 г. зарегистрировано 7 техногенных пожаров (АППГ -13) (г. Горно-Алтайск, Майминский, Турочакский, Усть-Канский район)</w:t>
      </w:r>
      <w:r>
        <w:rPr>
          <w:rFonts w:cs="Times New Roman CYR" w:ascii="Times New Roman CYR" w:hAnsi="Times New Roman CYR"/>
          <w:sz w:val="28"/>
          <w:szCs w:val="28"/>
        </w:rPr>
        <w:t>, погиб 0 человек. На тушение привлекалось 50 л/с и 14 едн. техник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iCs/>
          <w:sz w:val="28"/>
          <w:szCs w:val="28"/>
        </w:rPr>
        <w:t xml:space="preserve">С начала года зарегистрированы </w:t>
      </w:r>
      <w:r>
        <w:rPr>
          <w:bCs/>
          <w:iCs/>
          <w:sz w:val="28"/>
          <w:szCs w:val="28"/>
        </w:rPr>
        <w:t xml:space="preserve">233 </w:t>
      </w:r>
      <w:r>
        <w:rPr>
          <w:iCs/>
          <w:sz w:val="28"/>
          <w:szCs w:val="28"/>
        </w:rPr>
        <w:t xml:space="preserve">пожар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АППГ - </w:t>
      </w:r>
      <w:r>
        <w:rPr>
          <w:bCs/>
          <w:iCs/>
          <w:sz w:val="28"/>
          <w:szCs w:val="28"/>
        </w:rPr>
        <w:t>252)</w:t>
      </w:r>
      <w:r>
        <w:rPr>
          <w:iCs/>
          <w:sz w:val="28"/>
          <w:szCs w:val="28"/>
        </w:rPr>
        <w:t xml:space="preserve">, снижение на 7,5%, гибель составила </w:t>
      </w:r>
      <w:r>
        <w:rPr>
          <w:bCs/>
          <w:iCs/>
          <w:sz w:val="28"/>
          <w:szCs w:val="28"/>
        </w:rPr>
        <w:t>9</w:t>
      </w:r>
      <w:r>
        <w:rPr>
          <w:iCs/>
          <w:sz w:val="28"/>
          <w:szCs w:val="28"/>
        </w:rPr>
        <w:t xml:space="preserve"> человек (АППГ - </w:t>
      </w:r>
      <w:r>
        <w:rPr>
          <w:bCs/>
          <w:iCs/>
          <w:sz w:val="28"/>
          <w:szCs w:val="28"/>
        </w:rPr>
        <w:t>15</w:t>
      </w:r>
      <w:r>
        <w:rPr>
          <w:iCs/>
          <w:sz w:val="28"/>
          <w:szCs w:val="28"/>
        </w:rPr>
        <w:t xml:space="preserve">), количество погибших уменьшилось на </w:t>
      </w:r>
      <w:r>
        <w:rPr>
          <w:bCs/>
          <w:iCs/>
          <w:sz w:val="28"/>
          <w:szCs w:val="28"/>
        </w:rPr>
        <w:t>40,0</w:t>
      </w:r>
      <w:r>
        <w:rPr>
          <w:iCs/>
          <w:sz w:val="28"/>
          <w:szCs w:val="28"/>
        </w:rPr>
        <w:t xml:space="preserve">%, количество травмированных составило </w:t>
      </w:r>
      <w:r>
        <w:rPr>
          <w:bCs/>
          <w:iCs/>
          <w:sz w:val="28"/>
          <w:szCs w:val="28"/>
        </w:rPr>
        <w:t xml:space="preserve">8 </w:t>
      </w:r>
      <w:r>
        <w:rPr>
          <w:iCs/>
          <w:sz w:val="28"/>
          <w:szCs w:val="28"/>
        </w:rPr>
        <w:t xml:space="preserve">человек (АППГ- </w:t>
      </w:r>
      <w:r>
        <w:rPr>
          <w:bCs/>
          <w:iCs/>
          <w:sz w:val="28"/>
          <w:szCs w:val="28"/>
        </w:rPr>
        <w:t>13</w:t>
      </w:r>
      <w:r>
        <w:rPr>
          <w:iCs/>
          <w:sz w:val="28"/>
          <w:szCs w:val="28"/>
        </w:rPr>
        <w:t xml:space="preserve"> человек), уменьшение на </w:t>
      </w:r>
      <w:r>
        <w:rPr>
          <w:bCs/>
          <w:iCs/>
          <w:sz w:val="28"/>
          <w:szCs w:val="28"/>
        </w:rPr>
        <w:t>38.5</w:t>
      </w:r>
      <w:r>
        <w:rPr>
          <w:iCs/>
          <w:sz w:val="28"/>
          <w:szCs w:val="28"/>
        </w:rPr>
        <w:t>%.</w:t>
      </w:r>
    </w:p>
    <w:p>
      <w:pPr>
        <w:pStyle w:val="31"/>
        <w:spacing w:before="0" w:after="0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1.8. Анализ случаев ДТП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 период </w:t>
      </w:r>
      <w:r>
        <w:rPr>
          <w:sz w:val="28"/>
          <w:szCs w:val="28"/>
        </w:rPr>
        <w:t>с 09.10 по 16.10.2013 г. зарегистрировано 10 ДТП</w:t>
      </w:r>
      <w:r>
        <w:rPr>
          <w:rFonts w:cs="Times New Roman CYR" w:ascii="Times New Roman CYR" w:hAnsi="Times New Roman CYR"/>
          <w:sz w:val="28"/>
          <w:szCs w:val="28"/>
        </w:rPr>
        <w:t xml:space="preserve"> (АППГ-11). Погибло 1 чел. (АППГ - 3), травмировано 9 чел. (АППГ - 13), спасено 9 чел. (АППГ-13), количества происшествий увеличилось на 9,1%.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>С начала года зарегистрировано 401 ДТП АППГ - 555), снижение на 27,7%, гибель составила 32 человек (АППГ - 53),  количество погибших уменьшилось на 39,6%, количество травмированных составило 484 человек (АППГ- 600), уменьшение на 19,3%.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 Сейсмические события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ab/>
        <w:t xml:space="preserve">За период </w:t>
      </w:r>
      <w:r>
        <w:rPr>
          <w:sz w:val="28"/>
          <w:szCs w:val="28"/>
        </w:rPr>
        <w:t>с 09.10 по 16.10.2013 г. на территории Республики Алтай зарегистрировано 2 сейсмических событий (Кош-Агачский район).</w:t>
      </w:r>
    </w:p>
    <w:p>
      <w:pPr>
        <w:pStyle w:val="Normal"/>
        <w:jc w:val="both"/>
        <w:rPr/>
      </w:pPr>
      <w:r>
        <w:rPr>
          <w:sz w:val="28"/>
          <w:szCs w:val="28"/>
        </w:rPr>
        <w:t>1. 10.10.2013 г. в 13.30 (мск) от Алтае-Саянского Филиала Геофизической службы СО РАН поступило сообщение о том, что в 40 км. юго-западнее н.п. Бельтир было зарегистрировано сейсмическое событие силой в эпицентре 3,6 магнитуд, энергетический класс 4,7. В пятидесятикилометровую зону попал 1 населенный пункт Кош-Ага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 15.10.2013 г. В 11:10 (мск) от Алтае-Саянского Филиала Геофизической службы СО РАН поступило сообщение о том, что в 10.37 в 7 км. юго-западнее н.п. Бельтир было зарегистрировано сейсмическое событие магнитудой в эпицентре 3,1 интенсивность в эпицентре 3,5. В пятидесяти километровую зону попали 9 населенных пунктов Кош-Агачского района н. п. Бельтир, Беляши, Курай, Кызыл-Таш, Мухор-Тархата, Орталык, Кош-Агач, Теленгит-Сортогой, Чаган-узун. После обследования населенных пунктов установлено что, разрушений зданий и сооружений на территории района не зафиксировано. Толчки жителями не ощущ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. Обстановка на автодорогах </w:t>
      </w:r>
    </w:p>
    <w:p>
      <w:pPr>
        <w:pStyle w:val="Normal"/>
        <w:tabs>
          <w:tab w:val="clear" w:pos="708"/>
          <w:tab w:val="left" w:pos="3645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роги и перевалы находятся в проезжем состоя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1.11. Лесопожарная остановка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сего с начала пожароопасного периода </w:t>
      </w:r>
      <w:r>
        <w:rPr>
          <w:bCs/>
          <w:sz w:val="28"/>
          <w:szCs w:val="28"/>
        </w:rPr>
        <w:t>2013 года</w:t>
      </w:r>
      <w:r>
        <w:rPr>
          <w:sz w:val="28"/>
          <w:szCs w:val="28"/>
        </w:rPr>
        <w:t xml:space="preserve"> на территории Республики Алтай возник </w:t>
      </w:r>
      <w:r>
        <w:rPr>
          <w:bCs/>
          <w:sz w:val="28"/>
          <w:szCs w:val="28"/>
        </w:rPr>
        <w:t xml:space="preserve">22 </w:t>
      </w:r>
      <w:r>
        <w:rPr>
          <w:sz w:val="28"/>
          <w:szCs w:val="28"/>
        </w:rPr>
        <w:t xml:space="preserve">очага природных пожаров (по сравнению с аналогичным периодом прошлого года – </w:t>
      </w:r>
      <w:r>
        <w:rPr>
          <w:bCs/>
          <w:sz w:val="28"/>
          <w:szCs w:val="28"/>
        </w:rPr>
        <w:t xml:space="preserve">169 </w:t>
      </w:r>
      <w:r>
        <w:rPr>
          <w:sz w:val="28"/>
          <w:szCs w:val="28"/>
        </w:rPr>
        <w:t xml:space="preserve">очагов, уменьшение на </w:t>
      </w:r>
      <w:r>
        <w:rPr>
          <w:bCs/>
          <w:sz w:val="28"/>
          <w:szCs w:val="28"/>
        </w:rPr>
        <w:t xml:space="preserve">147 </w:t>
      </w:r>
      <w:r>
        <w:rPr>
          <w:sz w:val="28"/>
          <w:szCs w:val="28"/>
        </w:rPr>
        <w:t>очагов) на общей площади</w:t>
      </w:r>
      <w:r>
        <w:rPr>
          <w:bCs/>
          <w:sz w:val="28"/>
          <w:szCs w:val="28"/>
        </w:rPr>
        <w:t xml:space="preserve"> 270,56 га</w:t>
      </w:r>
      <w:r>
        <w:rPr>
          <w:sz w:val="28"/>
          <w:szCs w:val="28"/>
        </w:rPr>
        <w:t xml:space="preserve"> (по сравнению </w:t>
      </w:r>
      <w:r>
        <w:rPr>
          <w:bCs/>
          <w:sz w:val="28"/>
          <w:szCs w:val="28"/>
        </w:rPr>
        <w:t>с аналогичным</w:t>
      </w:r>
      <w:r>
        <w:rPr>
          <w:sz w:val="28"/>
          <w:szCs w:val="28"/>
        </w:rPr>
        <w:t xml:space="preserve"> периодом прошлого года – 6739</w:t>
      </w:r>
      <w:r>
        <w:rPr>
          <w:bCs/>
          <w:sz w:val="28"/>
          <w:szCs w:val="28"/>
        </w:rPr>
        <w:t>,32 га</w:t>
      </w:r>
      <w:r>
        <w:rPr>
          <w:sz w:val="28"/>
          <w:szCs w:val="28"/>
        </w:rPr>
        <w:t xml:space="preserve">, уменьшение на </w:t>
      </w:r>
      <w:r>
        <w:rPr>
          <w:bCs/>
          <w:sz w:val="28"/>
          <w:szCs w:val="28"/>
        </w:rPr>
        <w:t>6468,76 га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Прогноз погоды на третью декаду октября 2013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анным ФГБУ «Горно-Алтайского ЦГМС» на территории республи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iCs/>
          <w:sz w:val="28"/>
          <w:szCs w:val="28"/>
        </w:rPr>
        <w:t>реднедекадная температура воздуха ожидается плюс 1…4°С, в высокогорных районах минус 3…6°С, что около и ниже  нормы на 1-2°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sz w:val="28"/>
          <w:szCs w:val="28"/>
        </w:rPr>
        <w:tab/>
        <w:t>Ожидаются колебания температуры воздуха ночью от минус 3…8°С, местами минус 10…15°С, до плюс 1…6°С, местами 0…минус 5°С, днем от 0…минус 5°С, местами плюс 5°С,  до плюс 4…9°С, местами до плюс 16°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Осадки в виде дождя и мокрого снега ожидаются в отдельные дни декады, в начале декады местами установление временного снежного покрова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.2. в зону возможных ЧС: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  <w:u w:val="single"/>
        </w:rPr>
        <w:t>2.2.1. на объектах энергетики, системах ЖКХ</w:t>
      </w:r>
      <w:r>
        <w:rPr>
          <w:iCs/>
          <w:sz w:val="28"/>
          <w:szCs w:val="28"/>
          <w:u w:val="single"/>
        </w:rPr>
        <w:t>:</w:t>
      </w:r>
      <w:r>
        <w:rPr>
          <w:iCs/>
          <w:sz w:val="28"/>
          <w:szCs w:val="28"/>
        </w:rPr>
        <w:t xml:space="preserve"> - риск нарушения системы ЖКХ и энергетики на территории республики маловероят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озникновении комплекса неблагоприятных метеорологических явлений возможны обрывы на линиях электропередач, нарушение электроснабжения и связи на территории Усть-Канского, Шебалинского, Турочакского, Майминского, Онгуд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2.2.2. на автомобильных дорога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 возникновение ДТП на участках аварийной опасности республики: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Федеральная автодорога М-52 «Чуйский тракт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 xml:space="preserve">Майминский район: </w:t>
      </w:r>
      <w:r>
        <w:rPr>
          <w:bCs/>
          <w:sz w:val="28"/>
          <w:szCs w:val="28"/>
        </w:rPr>
        <w:t>429; 432; 433; 435; 440; 441; 442; 443; 444; 445; 446; 447; 448; 450; 453; 454; 455; 457; 458; 459; 460; 461; 478; 480;</w:t>
      </w:r>
      <w:r>
        <w:rPr>
          <w:bCs/>
          <w:sz w:val="28"/>
          <w:szCs w:val="28"/>
          <w:u w:val="single"/>
        </w:rPr>
        <w:t xml:space="preserve"> с км. 428, 304 по 480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>Чемаль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496; </w:t>
      </w:r>
      <w:r>
        <w:rPr>
          <w:bCs/>
          <w:sz w:val="28"/>
          <w:szCs w:val="28"/>
          <w:u w:val="single"/>
        </w:rPr>
        <w:t>с км. 494,80 по 498,167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Шебалин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504; 541; 573; </w:t>
      </w:r>
      <w:r>
        <w:rPr>
          <w:bCs/>
          <w:sz w:val="28"/>
          <w:szCs w:val="28"/>
          <w:u w:val="single"/>
        </w:rPr>
        <w:t>с км. 498,167 по 576,27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Онгудайский район: </w:t>
      </w:r>
      <w:r>
        <w:rPr>
          <w:bCs/>
          <w:sz w:val="28"/>
          <w:szCs w:val="28"/>
        </w:rPr>
        <w:t xml:space="preserve">617; 620; 624; 654; 686; </w:t>
      </w:r>
      <w:r>
        <w:rPr>
          <w:bCs/>
          <w:sz w:val="28"/>
          <w:szCs w:val="28"/>
          <w:u w:val="single"/>
        </w:rPr>
        <w:t>с км. 576,275 по 770,56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Улаганский район: </w:t>
      </w:r>
      <w:r>
        <w:rPr>
          <w:bCs/>
          <w:sz w:val="28"/>
          <w:szCs w:val="28"/>
        </w:rPr>
        <w:t>с км. 770, 560 по 8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 xml:space="preserve">Кош-Агачский район: </w:t>
      </w:r>
      <w:r>
        <w:rPr>
          <w:bCs/>
          <w:sz w:val="28"/>
          <w:szCs w:val="28"/>
        </w:rPr>
        <w:t>с км. 812 по 96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Территориальные дорог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>г. Горно-Алтайск – Чоя – В. Бийск (Майминский, Чойский районы)</w:t>
      </w:r>
      <w:r>
        <w:rPr>
          <w:bCs/>
          <w:sz w:val="28"/>
          <w:szCs w:val="28"/>
        </w:rPr>
        <w:t xml:space="preserve"> – 6; 7; 8; 32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 xml:space="preserve">Подъезд к с. Платово (Майминский район) </w:t>
      </w:r>
      <w:r>
        <w:rPr>
          <w:bCs/>
          <w:sz w:val="28"/>
          <w:szCs w:val="28"/>
        </w:rPr>
        <w:t>– 1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Кызыл-Озек – Урла-Аспак (Майминский район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Усть-Сема – Чемал – Куюс (Чемальский район) </w:t>
      </w:r>
      <w:r>
        <w:rPr>
          <w:bCs/>
          <w:sz w:val="28"/>
          <w:szCs w:val="28"/>
        </w:rPr>
        <w:t>– 1; 2; 6; 13; 19; 22; 26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Аскат – Аюла (Чемальский район) </w:t>
      </w:r>
      <w:r>
        <w:rPr>
          <w:bCs/>
          <w:sz w:val="28"/>
          <w:szCs w:val="28"/>
        </w:rPr>
        <w:t xml:space="preserve">– 2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>Чемал – Уожан (Чемальский район)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 Гидрологическая обстановк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территории Республики Алтай гидрологическая обстановка прогнозируется стабильн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</w:t>
      </w:r>
      <w:r>
        <w:rPr>
          <w:b/>
          <w:bCs/>
          <w:sz w:val="28"/>
          <w:szCs w:val="28"/>
        </w:rPr>
        <w:t xml:space="preserve"> Сейсмическая обстанов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озможны сейсмические события на территории Кош-Агачского, Улаганского района магнитудой до 3 - 4 бал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5. Санитарно-эпидемиологическая обстановка </w:t>
        <w:tab/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нитарно-эпидемиологическая обстановка в октябре прогнозируется как относительно стабильна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6. Геомагнитная обстановк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октябре геомагнитное поле Земли ожидается от спокойного до неустойчивого. Состояние озонового слоя – толщина озонового слоя выше нор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7. Информация по туристическим групп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оятность возникновения чрезвычайных ситуаций с туристическими группами маловероят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2.8. Обстановка на водных объек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иск возникновения чрезвычайных происшествий маловерояте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9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бстановка с бытовыми пожарам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е количество пожаров в республике, материальные потери от них и гибель людей по-прежнему более вероятны в жилом секторе в г. Горно-Алтайске и Майминском районе.</w:t>
      </w:r>
    </w:p>
    <w:p>
      <w:pPr>
        <w:pStyle w:val="Normal"/>
        <w:ind w:left="72" w:hanging="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" w:hanging="72"/>
        <w:jc w:val="both"/>
        <w:rPr/>
      </w:pPr>
      <w:r>
        <w:rPr>
          <w:b/>
          <w:bCs/>
          <w:sz w:val="28"/>
          <w:szCs w:val="28"/>
        </w:rPr>
        <w:t>2.10. Лесопожарная обстановк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 территории Республики Алтай риск возникновения лесных маловерояте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евентивные мероприятия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 объектах энергетики: проверить готовность к работе резервных источников электропитания в медицинских учреждениях с постоянным пребыванием людей, а так же на объектах с малоподвижными группами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 объектах ЖКХ: проверить готовность аварийных служб к реагированию на возможные ЧС и происшеств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 автодорогах: организовать взаимодействие с центрами медицины катастроф и ГИБДД, для своевременного реагирования на возможные ДТП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Уточнение с территориальными подразделениями Росавтодора, обслуживающими организациями, готовность сил и средств при реагировании на возможное ухудшение дорожных условий (подсыпка дорожного полотн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случае крупных ДТП и ухудшения дорожных условий проработать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ия дополнительной специализированной техники с ближайших пунктов дислок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и мест питания и размещения водителей и пассажиров в случае необходим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журства экипажей скорой медицинской помощи, патрульных машин ГИБДД и подвозу ГС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ование населения через СМИ о сложившейся обстановке, а так же маршрутов объездных автодоро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о санитарно-эпидемиологической обстановке: обеспечение контроля за санитарно-эпидемиологической обстановкой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6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тиль1 Знак"/>
    <w:basedOn w:val="Style12"/>
    <w:qFormat/>
    <w:rPr>
      <w:bCs/>
      <w:color w:val="0000FF"/>
      <w:szCs w:val="9"/>
      <w:lang w:val="ru-RU" w:eastAsia="en-US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basedOn w:val="Style12"/>
    <w:qFormat/>
    <w:rPr>
      <w:sz w:val="22"/>
      <w:szCs w:val="22"/>
      <w:lang w:val="ru-RU" w:bidi="ar-SA"/>
    </w:rPr>
  </w:style>
  <w:style w:type="character" w:styleId="11">
    <w:name w:val="Основной текст Знак Знак Знак1"/>
    <w:basedOn w:val="Style12"/>
    <w:qFormat/>
    <w:rPr>
      <w:lang w:val="ru-RU" w:bidi="ar-SA"/>
    </w:rPr>
  </w:style>
  <w:style w:type="character" w:styleId="9">
    <w:name w:val=" Знак Знак9"/>
    <w:basedOn w:val="Style12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Indent3Char">
    <w:name w:val="Body Text Indent 3 Char"/>
    <w:basedOn w:val="Style12"/>
    <w:qFormat/>
    <w:rPr>
      <w:sz w:val="16"/>
      <w:szCs w:val="16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3"/>
    <w:qFormat/>
    <w:pPr>
      <w:spacing w:before="0" w:after="0"/>
      <w:jc w:val="both"/>
    </w:pPr>
    <w:rPr>
      <w:bCs/>
      <w:color w:val="0000FF"/>
      <w:sz w:val="20"/>
      <w:szCs w:val="9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28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25:00Z</dcterms:created>
  <dc:creator>cus</dc:creator>
  <dc:description/>
  <cp:keywords/>
  <dc:language>en-US</dc:language>
  <cp:lastModifiedBy>tcmp</cp:lastModifiedBy>
  <cp:lastPrinted>2013-06-19T14:42:00Z</cp:lastPrinted>
  <dcterms:modified xsi:type="dcterms:W3CDTF">2013-10-24T09:26:00Z</dcterms:modified>
  <cp:revision>182</cp:revision>
  <dc:subject/>
  <dc:title> </dc:title>
</cp:coreProperties>
</file>