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pacing w:lineRule="auto" w:line="240"/>
        <w:jc w:val="center"/>
        <w:rPr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  <w:sz w:val="24"/>
        </w:rPr>
        <w:t>Памятка ГО на случай эвакуации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1. Номер телефона ЖЭК </w:t>
      </w:r>
      <w:r>
        <w:rPr>
          <w:rFonts w:cs="Times New Roman" w:ascii="Times New Roman" w:hAnsi="Times New Roman"/>
          <w:i/>
          <w:iCs/>
          <w:color w:val="FF0000"/>
        </w:rPr>
        <w:t>(ДЕЗ, домоуправления и т.д.)</w:t>
      </w:r>
      <w:r>
        <w:rPr>
          <w:rFonts w:cs="Times New Roman" w:ascii="Times New Roman" w:hAnsi="Times New Roman"/>
        </w:rPr>
        <w:t>, где вы проживаете: __________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Размеры (рост) средств индивидуальной защиты органов дыхания для каждого члена семьи: противогазы __________, респираторы __________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Средства индивидуальной зашиты вы получаете по адресу: _______________________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Место нахождения (адрес) защитного сооружения, в котором укрывается ваша семья: __________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Населенный пункт (адрес), куда вы эвакуируетесь: _______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Номер сборного эвакуационного пункта (СЭП) и его адрес: _______________________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Время прибытия на СЭП: __________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чале эвакуации вам будет объявлено по месту работы и жительства. Получив извещение о начале эвакуации, подготовьте и берите с собой только самое необходимое: СИЗ, белье, постельные и туалетные принадлежности, медикаменты, личные документы и деньги, а также двухдневный запас непортящихся продуктов.</w:t>
      </w:r>
    </w:p>
    <w:p>
      <w:pPr>
        <w:pStyle w:val="Noparagraphstyl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ждому чемодану, рюкзаку или мешку прикрепите бирку с указанием ФИО, адреса постоянного места жительства и места эвакуации.</w:t>
      </w:r>
    </w:p>
    <w:p>
      <w:pPr>
        <w:pStyle w:val="Noparagraphstyl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се будет приготовлено, выключите электроприборы, газ, свет, закройте квартиру и сдайте ключи в ДЕЗ (домоуправление) на отвественное хранение и к установленному времени с вещами явитесь на сборный эвакопункт (СЭП).</w:t>
      </w:r>
    </w:p>
    <w:p>
      <w:pPr>
        <w:pStyle w:val="Noparagraphstyl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ЭП вас зарегистрируют и расскажут порядок эвакуации (рассредоточения) в загородную зону.</w:t>
      </w:r>
    </w:p>
    <w:p>
      <w:pPr>
        <w:pStyle w:val="Noparagraphstyl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ечном пункте следования __________ все эвакуированные будут встречены и размещены в общественных зданиях и частных домах. Будет организовано снабжение продовольственными и промышленными товарами первой необходимости, медицинское обслуживание.</w:t>
      </w:r>
    </w:p>
    <w:p>
      <w:pPr>
        <w:pStyle w:val="Noparagraphstyle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бязаны выполнять все распоряжения местных органов власти и администрации эвакуационного пункта.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" w:hAnsi="NewtonC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04:00Z</dcterms:created>
  <dc:creator>StE</dc:creator>
  <dc:description/>
  <dc:language>en-US</dc:language>
  <cp:lastModifiedBy>Stenter</cp:lastModifiedBy>
  <dcterms:modified xsi:type="dcterms:W3CDTF">2006-06-08T15:33:00Z</dcterms:modified>
  <cp:revision>4</cp:revision>
  <dc:subject/>
  <dc:title/>
</cp:coreProperties>
</file>