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 на территории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Алтай на январь 2014 года</w:t>
      </w:r>
    </w:p>
    <w:p>
      <w:pPr>
        <w:pStyle w:val="Normal"/>
        <w:ind w:right="99" w:hanging="0"/>
        <w:jc w:val="center"/>
        <w:rPr>
          <w:i/>
          <w:i/>
          <w:szCs w:val="24"/>
        </w:rPr>
      </w:pPr>
      <w:r>
        <w:rPr>
          <w:i/>
          <w:szCs w:val="24"/>
        </w:rPr>
        <w:t>(подготовлен по данным ФГБУ «Горно-Алтайский центр по гидрометеорологии и мониторингу окружающей среды», ОАО Геологическое предприятие «Алтай-Гео», Геофизической службы СО РАН Алтае-Саянского филиала, УФС по надзору в сфере защиты прав потребителей и благополучия человека по Республике Алтай)</w:t>
      </w:r>
    </w:p>
    <w:p>
      <w:pPr>
        <w:pStyle w:val="Normal"/>
        <w:ind w:right="99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ая обстановка (оценка состояния явлений и параметров ЧС)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. Метеорологические особенности декаб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температура воздуха продолжает понижаться, по сравнению с ноябрем она понижается на 4...9 ºС, и составляет минус 9… 16 ºС, по центральным районам минус 18…20 °С, в Кош-Агаче минус 25 °С, на побережье Телецкого озера минус 6 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ьные годы средняя месячная температура воздуха может отличаться от средней многолетней температуры воздуха на 2-6 ºС, местами на 10-14 °С. Наиболее теплый декабрь был в 1989, 1999 и 2006 годы, наиболее холодный в 1966, 1974, 1984 годы, в Кош-Агаче в 196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ый максимум температуры воздуха в отдельные годы может повышаться до плюс 9…17 ºС, по южной половине до плюс 1…8 °С, абсолютный минимум температуры воздуха в холодные годы может достигать минус 40…49°С, на побережье Телецкого озера и в Чемале минус 34…40 °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число пасмурных дней в среднем составляет 11-16 дней. Число дней с осадками 1,0 мм и более колеблется от 4 до 12. Осадков выпадает на большей части территории меньше, чем в ноябре на 5-13 мм, в среднем за декабрь осадков выпадает 7-19 мм, в предгорных районах 32-55 мм, в Кош-Агаче – 5 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ветра составляет 1-4 м/с, но ежегодно по большинству районов наблюдается усиление ветра до 16-24 м/с, максимальные порывы ветра в отдельные годы местами достигают 25-30 м/с, в горах Усть-Коксинского района 35-40 м/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ение ветра с прохождением фронтальных разделов создает условия для образования метелей. Среднее число дней с метелями составляет 0,3-6, в Кара-Тюреке -14, наибольшее число дней с метелями может достигать 3-12 дней, в Яйлю – 19 дней, а в Кара-Тюреке - 24 дня.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Гидрологическая обстановка</w:t>
      </w:r>
    </w:p>
    <w:p>
      <w:pPr>
        <w:pStyle w:val="TextBody"/>
        <w:ind w:right="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Республики Алтай гидрологическая обстановка стабильная, ЧС связанных с возникновением опасных гидрологических явлений не зарегистрировано. </w:t>
      </w:r>
    </w:p>
    <w:p>
      <w:pPr>
        <w:pStyle w:val="3"/>
        <w:spacing w:lineRule="atLeast" w:line="200" w:before="0" w:after="0"/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lineRule="atLeast" w:line="200" w:before="0" w:after="0"/>
        <w:ind w:right="99" w:hanging="0"/>
        <w:jc w:val="both"/>
        <w:rPr/>
      </w:pPr>
      <w:r>
        <w:rPr>
          <w:b/>
          <w:sz w:val="28"/>
          <w:szCs w:val="28"/>
        </w:rPr>
        <w:t>1.3. Обстановка на водных объектах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разделения Государственной инспекции по маломерным судам несут службу в повседневном режиме. </w:t>
      </w:r>
      <w:r>
        <w:rPr>
          <w:iCs/>
          <w:sz w:val="28"/>
          <w:szCs w:val="28"/>
        </w:rPr>
        <w:t>Происшествий на водных объектах не зарегистрировано.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отчетный период сотрудниками ГИМС проведено 2 патрулирования (Турочакский, Майминский, Чемальский район), 4 рейда (Онгудайский,, Усть-Коксинский, Усть-Канский, Улаганский, Кош-Агачский район), проведено 300 бесед с охватом 4097 человек, роздано 332 памяток.</w:t>
      </w:r>
    </w:p>
    <w:p>
      <w:pPr>
        <w:pStyle w:val="Normal"/>
        <w:ind w:right="99" w:hanging="0"/>
        <w:jc w:val="both"/>
        <w:rPr/>
      </w:pPr>
      <w:r>
        <w:rPr>
          <w:iCs/>
          <w:sz w:val="28"/>
          <w:szCs w:val="28"/>
        </w:rPr>
        <w:tab/>
        <w:t>На территории Республики Алтай действует 1 лодочная переправа в Турочакском районе, обслуживается ОАО «Турочакское ДРСУ», привлекается 1 человек, с. Данилкин, река Бия, дата закрытия по плану.</w:t>
      </w:r>
    </w:p>
    <w:p>
      <w:pPr>
        <w:pStyle w:val="Normal"/>
        <w:ind w:right="99" w:firstLine="708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С начала года по оперативным данным зарегистрировано 18 происшествий на водных объектах (АППГ-22), погибли 17 человек (АППГ-23).</w:t>
      </w:r>
    </w:p>
    <w:p>
      <w:pPr>
        <w:pStyle w:val="Normal"/>
        <w:ind w:right="99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TextBody"/>
        <w:spacing w:lineRule="atLeast" w:line="200"/>
        <w:ind w:right="9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Обстановка с пожарами на объектах социального, культурного и бытового назначения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а территории Республики Алтай за период с 01.12. по 24.12.2013 г. Зарегистрировано 29 бытовых пожаров (АППГ - 37), из них с пострадавшими 1, погибло 4/2 (АППГ – 2), травмировано 2 (АППГ – 3), спасено 0 (АППГ – 1). </w:t>
      </w:r>
      <w:r>
        <w:rPr>
          <w:bCs/>
          <w:color w:val="000000"/>
          <w:sz w:val="28"/>
          <w:szCs w:val="28"/>
        </w:rPr>
        <w:t>На тушение пожар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калось 227 человек личного состава, 62 единицы техники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Наибольшее количество пожаров произошло в Майминском районе – 9 пожаров (АППГ – 10), г. Горно-Алтайске – 6 пожаров (АППГ – 9), Усть-Канском районе – 3 пожара (АППГ -4), Усть-Коксинском районе – 3 пожара (АППГ -1), Турочакском районе – 2 пожара (АППГ – 5), Шебалинском районе – 2 пожара (АППГ – 0), Улаганском районе – 2 пожар (АППГ – 0), Кош-Агачском районе– 2 пожар (АППГ - 0).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начала года зарегистрировано 313 пожаров (АППГ – 341) снижение на 8,2%, погибло 14 чел. (АППГ – 18) снижение на 22,2%, травмировано 12 чел. (АППГ – 17) снижение на 29,4%, спасено 78 чел. (АППГ – 67), увеличение на 16,4%).</w:t>
      </w:r>
    </w:p>
    <w:p>
      <w:pPr>
        <w:pStyle w:val="31"/>
        <w:spacing w:before="0" w:after="0"/>
        <w:ind w:left="0"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Сейсмическая обстановка</w:t>
      </w:r>
    </w:p>
    <w:p>
      <w:pPr>
        <w:pStyle w:val="Normal"/>
        <w:ind w:right="99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color w:val="000000"/>
          <w:sz w:val="28"/>
          <w:szCs w:val="28"/>
        </w:rPr>
        <w:t>На территории Республики Алтай за период 01.12 по 24.12.2013 г. зарегистрировано 4 сейсмических события (Кош-Агачском, Улаганском, Шебалинском районе), магнитудой от 1,9 до 2,8 балло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99" w:firstLine="708"/>
        <w:jc w:val="both"/>
        <w:rPr/>
      </w:pPr>
      <w:r>
        <w:rPr>
          <w:bCs/>
          <w:sz w:val="28"/>
          <w:szCs w:val="28"/>
        </w:rPr>
        <w:t>Жертв и разрушений нет, объекты ЖКХ и энергетики функционируют в полном объеме.</w:t>
      </w:r>
      <w:r>
        <w:rPr>
          <w:color w:val="000000"/>
          <w:sz w:val="28"/>
          <w:szCs w:val="28"/>
        </w:rPr>
        <w:t xml:space="preserve"> Местным населением толчки неосущались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b/>
          <w:bCs/>
          <w:sz w:val="28"/>
          <w:szCs w:val="28"/>
        </w:rPr>
        <w:t xml:space="preserve"> Обстановка на энергосистемах и объектах ЖКХ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территории Республики Алтай за период 01.12 по 24.12.2013 г. </w:t>
      </w:r>
      <w:r>
        <w:rPr>
          <w:sz w:val="28"/>
          <w:szCs w:val="28"/>
        </w:rPr>
        <w:t>зарегистрировано 4 аварийных энергоснабжения (</w:t>
      </w:r>
      <w:r>
        <w:rPr>
          <w:bCs/>
          <w:sz w:val="28"/>
          <w:szCs w:val="28"/>
        </w:rPr>
        <w:t>Майминский, Чемальский, Шебалинский район</w:t>
      </w:r>
      <w:r>
        <w:rPr>
          <w:sz w:val="28"/>
          <w:szCs w:val="28"/>
        </w:rPr>
        <w:t xml:space="preserve">). </w:t>
      </w:r>
      <w:r>
        <w:rPr>
          <w:bCs/>
          <w:sz w:val="28"/>
          <w:szCs w:val="28"/>
        </w:rPr>
        <w:t>Без энергоснабжения осталось 11 населенных пунктов, 735 домов в которых проживает 1753 человека из них 411 дети, 6 социально значимых объектов (2 НОШ, 3 ФАП, 1 детский сад). Время отключения составило не более 2 часов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1.7. Санитарно-эпидемиологическая обстанов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нитарно-эпидемиологическая обстановка стабильная. Случаев массовых инфекционных заболеваний среди населения не зафиксировано.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становка по туристическим группам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 состоянию на 24.12.2013 г. на территории Республики Алтай на контроле туристических групп не зарегистрирован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99"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ind w:right="99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TextBody"/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99" w:hanging="0"/>
        <w:rPr/>
      </w:pPr>
      <w:r>
        <w:rPr>
          <w:b/>
          <w:color w:val="000000"/>
          <w:sz w:val="28"/>
          <w:szCs w:val="28"/>
        </w:rPr>
        <w:t>1.9. Анализ случаев ДТП</w:t>
      </w:r>
    </w:p>
    <w:p>
      <w:pPr>
        <w:pStyle w:val="Normal"/>
        <w:ind w:right="9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территории Республики Алтай за период с 01.12 по 24.12.2013 г. зарегистрировано</w:t>
      </w:r>
      <w:r>
        <w:rPr>
          <w:bCs/>
          <w:color w:val="000000"/>
          <w:sz w:val="28"/>
          <w:szCs w:val="28"/>
        </w:rPr>
        <w:t xml:space="preserve"> 3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ТП (АППГ -34), </w:t>
      </w:r>
      <w:r>
        <w:rPr>
          <w:bCs/>
          <w:color w:val="000000"/>
          <w:sz w:val="28"/>
          <w:szCs w:val="28"/>
        </w:rPr>
        <w:t xml:space="preserve">в результате которых </w:t>
      </w:r>
      <w:r>
        <w:rPr>
          <w:color w:val="000000"/>
          <w:sz w:val="28"/>
          <w:szCs w:val="28"/>
        </w:rPr>
        <w:t xml:space="preserve">травмирован 40 </w:t>
      </w:r>
      <w:r>
        <w:rPr>
          <w:bCs/>
          <w:color w:val="000000"/>
          <w:sz w:val="28"/>
          <w:szCs w:val="28"/>
        </w:rPr>
        <w:t>чел. (АППГ-29), п</w:t>
      </w:r>
      <w:r>
        <w:rPr>
          <w:color w:val="000000"/>
          <w:sz w:val="28"/>
          <w:szCs w:val="28"/>
        </w:rPr>
        <w:t xml:space="preserve">огибло 5 чел. (АППГ-3), спасено 40 </w:t>
      </w:r>
      <w:r>
        <w:rPr>
          <w:bCs/>
          <w:color w:val="000000"/>
          <w:sz w:val="28"/>
          <w:szCs w:val="28"/>
        </w:rPr>
        <w:t>чел. (АППГ-29)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Наибольшее количество ДТП зарегистрированно в г. Горно-Алтайске - 13 ДТП (АППГ - 8), Майминском районе – 9 ДТП (АППГ -2), Чойском районе – 5 ДТП (АППГ - 2), Чемальском районе - 4 ДТП (АППГ-3), Шебалинском районе - 4 ДТП (АППГ-3), Усть-Канском районе - 2 ДТП (АППГ -0), Онгудайском районе - 1 ДТП (АППГ-5), Кош-Агачском районе - 1 ДТП (АППГ-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зарегистрировано 504 ДТП (АППГ - 642), снижение на 21,5%, погибло 39 чел. (АППГ – 66) уменьшение 40,9%, травмировано 590 чел. (АППГ – 693), уменьшение на 14,9%, спасено 591 (АППГ – 667), уменьшение на 11,4%.</w:t>
      </w:r>
    </w:p>
    <w:p>
      <w:pPr>
        <w:pStyle w:val="Normal"/>
        <w:tabs>
          <w:tab w:val="clear" w:pos="708"/>
          <w:tab w:val="left" w:pos="720" w:leader="none"/>
          <w:tab w:val="left" w:pos="6585" w:leader="none"/>
          <w:tab w:val="left" w:pos="10206" w:leader="none"/>
        </w:tabs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tabs>
          <w:tab w:val="clear" w:pos="708"/>
          <w:tab w:val="left" w:pos="360" w:leader="none"/>
        </w:tabs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Метеорологическая обстановка на январь 2014 года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ind w:firstLine="720"/>
        <w:jc w:val="both"/>
        <w:rPr/>
      </w:pPr>
      <w:r>
        <w:rPr>
          <w:sz w:val="28"/>
          <w:szCs w:val="28"/>
        </w:rPr>
        <w:t>По данным ФГБУ «Горно-Алтайского ЦГМС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месячная температура воздуха ожидается минус 17…2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местами минус 9…16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в Кош-Агаче минус 29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что ниже нормы на 1,5 - 2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декаде месяца ожидаются колебания температуры воздуха ночью от минус 14…19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минус 22...2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в горах до минус 32…3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днем от минус 6…1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минус 14…19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в горах минус 2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ind w:firstLine="720"/>
        <w:jc w:val="both"/>
        <w:rPr/>
      </w:pPr>
      <w:r>
        <w:rPr>
          <w:sz w:val="28"/>
          <w:szCs w:val="28"/>
        </w:rPr>
        <w:t xml:space="preserve">Во второй декаде ожидается понижение температуры воздуха ночью до минус 26…31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местами минус 3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днем до минус 21…26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в горах минус 3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в третьей декаде ожидаются колебания температуры воздуха ночью от минус 22…2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местами минус 3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минус 18…23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днем от минус 17…2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до минус 12…1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местами минус 22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,. в конце месяца в горах ночью до минус 35…4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днем до минус 25… 3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ind w:firstLine="720"/>
        <w:jc w:val="both"/>
        <w:rPr/>
      </w:pPr>
      <w:r>
        <w:rPr>
          <w:sz w:val="28"/>
          <w:szCs w:val="28"/>
        </w:rPr>
        <w:t>Месячное количество осадков предполагается меньше нормы (3</w:t>
      </w:r>
      <w:r>
        <w:rPr>
          <w:bCs/>
          <w:sz w:val="28"/>
          <w:szCs w:val="28"/>
        </w:rPr>
        <w:t>-15 мм, в северной части Республики 19-32 мм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ег, преимущественно небольшой, ожидается в отдельные дни месяц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зону возможных ЧС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на объектах энергетики, системах ЖКХ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зможно возникновение аварий на объектах энергетики, системах ЖКХ, что может привести к возникновению чрезвычайных ситуаций не выше муниципального характера на территории Республики Алтай </w:t>
      </w:r>
      <w:r>
        <w:rPr>
          <w:b/>
          <w:sz w:val="28"/>
          <w:szCs w:val="28"/>
        </w:rPr>
        <w:t xml:space="preserve">(источник ЧС - порывистый ветер, снег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right="99" w:hanging="0"/>
        <w:jc w:val="both"/>
        <w:rPr/>
      </w:pPr>
      <w:r>
        <w:rPr>
          <w:b/>
          <w:bCs/>
          <w:i/>
          <w:sz w:val="28"/>
          <w:szCs w:val="28"/>
          <w:u w:val="single"/>
        </w:rPr>
        <w:t>на автомобильных дорога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иск ДТП на участках аварийной опасности республики: </w:t>
      </w:r>
    </w:p>
    <w:p>
      <w:pPr>
        <w:pStyle w:val="Normal"/>
        <w:shd w:fill="FFFFFF" w:val="clear"/>
        <w:ind w:right="99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г.Горно-Алтайск:</w:t>
      </w:r>
    </w:p>
    <w:p>
      <w:pPr>
        <w:pStyle w:val="Normal"/>
        <w:ind w:right="99" w:hanging="0"/>
        <w:rPr/>
      </w:pPr>
      <w:r>
        <w:rPr>
          <w:sz w:val="28"/>
          <w:szCs w:val="28"/>
        </w:rPr>
        <w:t>- пр.Коммунистический («Ткацкая» – д.1, 2, 3, 4; «Драмтеатр» – 11, 12, 14, 15, 18, 21, 26, 28; «МВД» – 40, 42; «Вокзал» – 57, 66, 70; «Мебельная» – 80, 82, 84, 86; «ПАТП» – 87; «Рес.больница» – 95, 97, 99, 101, 103, 116; «Жилмассив» – 109; «Рынок Западный» - 180, 182, 184; «Трактовая» – 212).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>- ул. Чорос-Гуркина (р-н домов № 4, 6, 11, 16, 21, 24, 33, 36, 39, 48, 50, 51, 58, 60, 70,74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Ленина (р-н домов № 2, 10, 30, 39, 40, 55, 102, 106, 197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Алтайская (р-н домов № 8, 20, 26, 42 – объездная дорога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Социалистическая (р-н домов № 18, 22, 23, 24, 25, 34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Ленкина (р-н дома № 12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Пушкина (р-н дома № 106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- ул.Комсомольская (р-н дома № 9)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/д М-52 «Чуйский тракт»</w:t>
      </w:r>
    </w:p>
    <w:p>
      <w:pPr>
        <w:pStyle w:val="Normal"/>
        <w:ind w:right="99" w:hanging="0"/>
        <w:jc w:val="both"/>
        <w:rPr>
          <w:color w:val="202020"/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202020"/>
          <w:spacing w:val="-2"/>
          <w:sz w:val="28"/>
          <w:szCs w:val="28"/>
          <w:u w:val="single"/>
        </w:rPr>
        <w:t>Майминский район (</w:t>
      </w:r>
      <w:r>
        <w:rPr>
          <w:color w:val="202020"/>
          <w:sz w:val="28"/>
          <w:szCs w:val="28"/>
        </w:rPr>
        <w:t>км 433, 434, 444, 445, 447, 449, 455, 458, 459, 461, 464, 470.), (а/д Подъезд к г. Горно-Алтайску №210 км 1, 3.).</w:t>
      </w:r>
    </w:p>
    <w:p>
      <w:pPr>
        <w:pStyle w:val="Normal"/>
        <w:ind w:right="99" w:hanging="0"/>
        <w:jc w:val="both"/>
        <w:rPr/>
      </w:pPr>
      <w:r>
        <w:rPr>
          <w:color w:val="202020"/>
          <w:spacing w:val="-2"/>
          <w:sz w:val="28"/>
          <w:szCs w:val="28"/>
          <w:u w:val="single"/>
        </w:rPr>
        <w:t>-Шебалинский район</w:t>
      </w:r>
      <w:r>
        <w:rPr>
          <w:color w:val="202020"/>
          <w:spacing w:val="-2"/>
          <w:sz w:val="28"/>
          <w:szCs w:val="28"/>
        </w:rPr>
        <w:t xml:space="preserve"> (км.</w:t>
      </w:r>
      <w:r>
        <w:rPr>
          <w:color w:val="202020"/>
          <w:sz w:val="28"/>
          <w:szCs w:val="28"/>
        </w:rPr>
        <w:t xml:space="preserve">503, 505, 507, 510, 550, 552, 556, 558, 562, 566, 572.). </w:t>
      </w:r>
    </w:p>
    <w:p>
      <w:pPr>
        <w:pStyle w:val="Normal"/>
        <w:ind w:right="99" w:hanging="0"/>
        <w:jc w:val="both"/>
        <w:rPr>
          <w:color w:val="202020"/>
          <w:sz w:val="28"/>
          <w:szCs w:val="28"/>
        </w:rPr>
      </w:pPr>
      <w:r>
        <w:rPr>
          <w:color w:val="202020"/>
          <w:spacing w:val="2"/>
          <w:sz w:val="28"/>
          <w:szCs w:val="28"/>
          <w:u w:val="single"/>
        </w:rPr>
        <w:t>-Онгудайский район</w:t>
      </w:r>
      <w:r>
        <w:rPr>
          <w:color w:val="202020"/>
          <w:spacing w:val="2"/>
          <w:sz w:val="28"/>
          <w:szCs w:val="28"/>
        </w:rPr>
        <w:t xml:space="preserve"> (км.</w:t>
      </w:r>
      <w:r>
        <w:rPr>
          <w:color w:val="202020"/>
          <w:sz w:val="28"/>
          <w:szCs w:val="28"/>
        </w:rPr>
        <w:t>580, 636, 670, 680, 742.).</w:t>
      </w:r>
    </w:p>
    <w:p>
      <w:pPr>
        <w:pStyle w:val="Normal"/>
        <w:ind w:left="720" w:right="99" w:hanging="0"/>
        <w:jc w:val="both"/>
        <w:rPr/>
      </w:pPr>
      <w:r>
        <w:rPr>
          <w:color w:val="202020"/>
          <w:spacing w:val="-4"/>
          <w:sz w:val="28"/>
          <w:szCs w:val="28"/>
        </w:rPr>
        <w:t>-</w:t>
      </w:r>
      <w:r>
        <w:rPr>
          <w:color w:val="202020"/>
          <w:spacing w:val="-4"/>
          <w:sz w:val="28"/>
          <w:szCs w:val="28"/>
          <w:u w:val="single"/>
        </w:rPr>
        <w:t>Кош-Агачский район</w:t>
      </w:r>
      <w:r>
        <w:rPr>
          <w:color w:val="202020"/>
          <w:spacing w:val="-4"/>
          <w:sz w:val="28"/>
          <w:szCs w:val="28"/>
        </w:rPr>
        <w:t xml:space="preserve"> (км.</w:t>
      </w:r>
      <w:r>
        <w:rPr>
          <w:color w:val="202020"/>
          <w:sz w:val="28"/>
          <w:szCs w:val="28"/>
        </w:rPr>
        <w:t>888, 889, 890, 892, 893, 898, 890, 892, 893.).</w:t>
      </w:r>
      <w:r>
        <w:rPr>
          <w:b/>
          <w:color w:val="202020"/>
          <w:sz w:val="28"/>
          <w:szCs w:val="28"/>
        </w:rPr>
        <w:t xml:space="preserve">                          а/д «Усть-Сема – Чемал – Куюс»</w:t>
      </w:r>
    </w:p>
    <w:p>
      <w:pPr>
        <w:pStyle w:val="Normal"/>
        <w:ind w:left="720" w:right="99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</w:t>
      </w:r>
      <w:r>
        <w:rPr>
          <w:color w:val="202020"/>
          <w:sz w:val="28"/>
          <w:szCs w:val="28"/>
          <w:u w:val="single"/>
        </w:rPr>
        <w:t>Чемальский район</w:t>
      </w:r>
      <w:r>
        <w:rPr>
          <w:color w:val="202020"/>
          <w:sz w:val="28"/>
          <w:szCs w:val="28"/>
        </w:rPr>
        <w:t xml:space="preserve"> (км.12, 16, 22, 43.).</w:t>
      </w:r>
    </w:p>
    <w:p>
      <w:pPr>
        <w:pStyle w:val="Normal"/>
        <w:ind w:left="720" w:right="99" w:hanging="0"/>
        <w:jc w:val="both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 xml:space="preserve">а/д «Чемал – Уожан» </w:t>
      </w:r>
      <w:r>
        <w:rPr>
          <w:color w:val="202020"/>
          <w:sz w:val="28"/>
          <w:szCs w:val="28"/>
        </w:rPr>
        <w:t>(км 2, 4.).</w:t>
      </w:r>
    </w:p>
    <w:p>
      <w:pPr>
        <w:pStyle w:val="Normal"/>
        <w:ind w:left="720" w:right="99" w:hanging="0"/>
        <w:jc w:val="both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а/д «Горно-Алтайск – Чоя – В.Бийск»</w:t>
      </w:r>
    </w:p>
    <w:p>
      <w:pPr>
        <w:pStyle w:val="Normal"/>
        <w:ind w:left="720" w:right="99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</w:t>
      </w:r>
      <w:r>
        <w:rPr>
          <w:color w:val="202020"/>
          <w:sz w:val="28"/>
          <w:szCs w:val="28"/>
          <w:u w:val="single"/>
        </w:rPr>
        <w:t>Майминский район</w:t>
      </w:r>
      <w:r>
        <w:rPr>
          <w:color w:val="202020"/>
          <w:sz w:val="28"/>
          <w:szCs w:val="28"/>
        </w:rPr>
        <w:t xml:space="preserve"> (км.14.).</w:t>
      </w:r>
    </w:p>
    <w:p>
      <w:pPr>
        <w:pStyle w:val="Normal"/>
        <w:ind w:left="720" w:right="99" w:hanging="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-Чойский район (км.36, 44, 49, 50, 55, 59, 62, 63, 78.).</w:t>
      </w:r>
    </w:p>
    <w:p>
      <w:pPr>
        <w:pStyle w:val="Normal"/>
        <w:ind w:left="720" w:right="99" w:hanging="0"/>
        <w:jc w:val="both"/>
        <w:rPr>
          <w:b/>
          <w:b/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>а/д «Бийск – Турочак – Артыбаш»</w:t>
      </w:r>
    </w:p>
    <w:p>
      <w:pPr>
        <w:pStyle w:val="Normal"/>
        <w:ind w:left="720" w:right="99" w:hanging="0"/>
        <w:jc w:val="both"/>
        <w:rPr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>-</w:t>
      </w:r>
      <w:r>
        <w:rPr>
          <w:color w:val="202020"/>
          <w:spacing w:val="-2"/>
          <w:sz w:val="28"/>
          <w:szCs w:val="28"/>
        </w:rPr>
        <w:t>Турочакский район (км.173, 222.).</w:t>
      </w:r>
    </w:p>
    <w:p>
      <w:pPr>
        <w:pStyle w:val="Normal"/>
        <w:ind w:left="720" w:right="99" w:hanging="0"/>
        <w:jc w:val="both"/>
        <w:rPr>
          <w:b/>
          <w:b/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>а/д «Ябоган – Барагаш – Арбайта»</w:t>
      </w:r>
    </w:p>
    <w:p>
      <w:pPr>
        <w:pStyle w:val="Normal"/>
        <w:ind w:left="720" w:right="99" w:hanging="0"/>
        <w:jc w:val="both"/>
        <w:rPr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>-</w:t>
      </w:r>
      <w:r>
        <w:rPr>
          <w:color w:val="202020"/>
          <w:spacing w:val="-2"/>
          <w:sz w:val="28"/>
          <w:szCs w:val="28"/>
        </w:rPr>
        <w:t>Шебалинский район (км. 62.).</w:t>
      </w:r>
    </w:p>
    <w:p>
      <w:pPr>
        <w:pStyle w:val="Normal"/>
        <w:ind w:left="720" w:right="99" w:hanging="0"/>
        <w:jc w:val="both"/>
        <w:rPr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>а/д «Шебалино – Каспа» (</w:t>
      </w:r>
      <w:r>
        <w:rPr>
          <w:color w:val="202020"/>
          <w:spacing w:val="-2"/>
          <w:sz w:val="28"/>
          <w:szCs w:val="28"/>
        </w:rPr>
        <w:t>км 1.).</w:t>
      </w:r>
    </w:p>
    <w:p>
      <w:pPr>
        <w:pStyle w:val="Normal"/>
        <w:ind w:left="720" w:right="99" w:hanging="0"/>
        <w:jc w:val="both"/>
        <w:rPr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  <w:t xml:space="preserve">а/д «Шебалино – Дъектиек» </w:t>
      </w:r>
      <w:r>
        <w:rPr>
          <w:color w:val="202020"/>
          <w:spacing w:val="-2"/>
          <w:sz w:val="28"/>
          <w:szCs w:val="28"/>
        </w:rPr>
        <w:t>(км 2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0"/>
        <w:ind w:right="99" w:hanging="0"/>
        <w:jc w:val="both"/>
        <w:rPr>
          <w:b/>
          <w:b/>
          <w:color w:val="202020"/>
          <w:spacing w:val="-2"/>
          <w:sz w:val="28"/>
          <w:szCs w:val="28"/>
        </w:rPr>
      </w:pPr>
      <w:r>
        <w:rPr>
          <w:b/>
          <w:color w:val="20202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Гидрологическая обстановк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ым ФГБУ «Горно-Алтайский ЦГМС» на территории Республики Алтай в январе 2014 года ожидаются аномально низкие температуры воздуха, на 1-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ниже среднемноголетних норм. Не исключается активизация процессов криогенно-напорного подтопления на территории Кош-Агачского района. В зоне криогенного подтопления окажутся, жилые дома старого жилого фонда, построенные без учета правил строительства в условиях вечной мерзл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тся активизация наледные процессы на территории Республики Алтай, несколько выше к уровню среднемноголетней активности. Активизацию наледных процессов следует ожидать в январе в среднегорной и высокогорной части республики на территории: Кош-Агачского, Онгудайского, Усть-Коксинского, Шебалинского, Улаганского района. Развитие наледей способно оказывать негативное влияние на жилые и хозяйственные объекты, а также на сельскохозяйственные угодья (пастбища).</w:t>
      </w:r>
    </w:p>
    <w:p>
      <w:pPr>
        <w:pStyle w:val="Normal"/>
        <w:ind w:right="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jc w:val="both"/>
        <w:rPr/>
      </w:pPr>
      <w:r>
        <w:rPr>
          <w:b/>
          <w:bCs/>
          <w:sz w:val="28"/>
          <w:szCs w:val="28"/>
        </w:rPr>
        <w:t>2.3. Обстановка на водных объект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Риск провала людей и техники под тонкий лёд не исключ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 Пожарная обстановка 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охраняется вероятность возникновения чрезвычайных ситуаций до муниципального уровня, материальные потери и гибель людей по-прежнему более вероятны в жилом секторе на территории Майминского</w:t>
      </w:r>
      <w:r>
        <w:rPr>
          <w:rFonts w:eastAsia="Arial Unicode MS"/>
          <w:sz w:val="28"/>
          <w:szCs w:val="28"/>
        </w:rPr>
        <w:t>, Турочакского района</w:t>
      </w:r>
      <w:r>
        <w:rPr>
          <w:rFonts w:eastAsia=";Times New Roman"/>
          <w:sz w:val="28"/>
          <w:szCs w:val="28"/>
        </w:rPr>
        <w:t>.</w:t>
      </w:r>
    </w:p>
    <w:p>
      <w:pPr>
        <w:pStyle w:val="3"/>
        <w:spacing w:lineRule="atLeast" w:line="200"/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spacing w:lineRule="atLeast" w:line="200"/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ind w:right="9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Состояние объектов ЖКХ и энергетики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В связи с понижением температуры не исключается риск нарушения работы в системе объектов ЖКХ и энергетики на территории г. Горно-Алтайска, Майминского, Онгудайского, Усть-Канского, Турочакского, Чемальского района. (при во</w:t>
      </w:r>
      <w:r>
        <w:rPr>
          <w:sz w:val="28"/>
          <w:szCs w:val="28"/>
        </w:rPr>
        <w:t>зникновении комплекса неблагоприятных метеорологических явлений: сильные продолжительные морозы, порывистый ветер, обледенение проводов)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tLeast" w:line="200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Санитарно-эпидемиологическая обстановка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нитарно-эпидемиологическая обстановка в январе прогнозируется как стабильная. Не исключается превышение эпидемиологического порога.</w:t>
      </w:r>
    </w:p>
    <w:p>
      <w:pPr>
        <w:pStyle w:val="Normal"/>
        <w:ind w:right="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bCs/>
          <w:sz w:val="28"/>
          <w:szCs w:val="28"/>
        </w:rPr>
        <w:t>2.8. Геомагнитная обстановка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январе магнитное поле Земли ожидается от спокойного до неустойчивого. Состояние озонового слоя – толщина озонового слоя выше норм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ейсмические события на территории южных районов, магнитудой до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экспозиционной дозы гамма-излучения фиксируется в пределах 12-15 мкР/час. Повышение радиационного уровня на территории республики в прогнозируемый период не ожид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стремально высоких и высоких уровней загрязнения окружающей среды в декабре не ожид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уровень загрязнения ожидается на уровне среднемноголетних значений.</w:t>
      </w:r>
    </w:p>
    <w:p>
      <w:pPr>
        <w:pStyle w:val="Normal"/>
        <w:ind w:right="9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b/>
          <w:sz w:val="28"/>
          <w:szCs w:val="28"/>
        </w:rPr>
        <w:t>2.9. Вы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в январе 2014 г. на территории Республики Алтай возникновение чрезвычайных ситуаций выше муниципального и межмуниципального уровня маловероят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пряженность пожарной обстановки будет оставаться на уровне средних многолетних значений. Основное количество бытовых пожаров в республике, материальные потери от них и гибель людей по-прежнему будут отмечаться в жилом секто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а вероятность возникновения происшествий на водных объектах в связи с выходом людей и техники на тонкий ле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ходя из предварительных метеорологического прогноза в январе 2014 года не исключается активизация процессов криогенно-напорного подтопления и наледных процессов, с наступлением аномально низких среднесуточных температур воздуха при условии маломощного снежного покр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посылок к возникновению массовых инфекционных заболеваний населения нет. Прогнозируется возникновение случаев заболеваемости населения острыми респираторно-вирусными инфекциями и грипп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1">
    <w:name w:val="Стиль1 Знак"/>
    <w:basedOn w:val="Style12"/>
    <w:qFormat/>
    <w:rPr>
      <w:bCs/>
      <w:color w:val="0000FF"/>
      <w:szCs w:val="9"/>
      <w:lang w:val="ru-RU" w:eastAsia="en-US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Heading6Char">
    <w:name w:val="Heading 6 Char"/>
    <w:basedOn w:val="Style12"/>
    <w:qFormat/>
    <w:rPr>
      <w:b/>
      <w:bCs/>
      <w:sz w:val="22"/>
      <w:szCs w:val="22"/>
      <w:lang w:val="ru-RU" w:bidi="ar-SA"/>
    </w:rPr>
  </w:style>
  <w:style w:type="character" w:styleId="BodyTextIndent3Char">
    <w:name w:val="Body Text Indent 3 Char"/>
    <w:basedOn w:val="Style12"/>
    <w:qFormat/>
    <w:rPr>
      <w:sz w:val="16"/>
      <w:szCs w:val="16"/>
      <w:lang w:val="ru-RU" w:bidi="ar-SA"/>
    </w:rPr>
  </w:style>
  <w:style w:type="character" w:styleId="Style13">
    <w:name w:val=" 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-709" w:right="-285" w:hanging="709"/>
      <w:jc w:val="center"/>
    </w:pPr>
    <w:rPr>
      <w:color w:val="000000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color w:val="000000"/>
      <w:szCs w:val="24"/>
    </w:rPr>
  </w:style>
  <w:style w:type="paragraph" w:styleId="13">
    <w:name w:val="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Arial" w:hAnsi="Arial" w:eastAsia="Arial Unicode MS" w:cs="Arial"/>
      <w:color w:val="000000"/>
      <w:szCs w:val="24"/>
    </w:rPr>
  </w:style>
  <w:style w:type="paragraph" w:styleId="14">
    <w:name w:val="Стиль1"/>
    <w:basedOn w:val="3"/>
    <w:qFormat/>
    <w:pPr>
      <w:spacing w:before="0" w:after="0"/>
      <w:jc w:val="both"/>
    </w:pPr>
    <w:rPr>
      <w:bCs/>
      <w:color w:val="0000FF"/>
      <w:sz w:val="20"/>
      <w:szCs w:val="9"/>
      <w:lang w:val="en-US" w:eastAsia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lang w:val="en-GB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color w:val="000000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3:11:00Z</dcterms:created>
  <dc:creator>defenc_04</dc:creator>
  <dc:description/>
  <cp:keywords/>
  <dc:language>en-US</dc:language>
  <cp:lastModifiedBy>tcmp</cp:lastModifiedBy>
  <cp:lastPrinted>2013-07-24T17:07:00Z</cp:lastPrinted>
  <dcterms:modified xsi:type="dcterms:W3CDTF">2013-12-25T08:08:00Z</dcterms:modified>
  <cp:revision>34</cp:revision>
  <dc:subject/>
  <dc:title>Приложение</dc:title>
</cp:coreProperties>
</file>