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33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спублики Алтай </w:t>
      </w:r>
      <w:r>
        <w:rPr>
          <w:b/>
          <w:bCs/>
          <w:sz w:val="24"/>
          <w:szCs w:val="24"/>
        </w:rPr>
        <w:t>с 16 октября по 23 октября 2014 года</w:t>
      </w:r>
      <w:r>
        <w:rPr>
          <w:sz w:val="24"/>
          <w:szCs w:val="24"/>
        </w:rPr>
        <w:t>.</w:t>
      </w:r>
    </w:p>
    <w:p>
      <w:pPr>
        <w:pStyle w:val="Normal"/>
        <w:ind w:left="120" w:right="333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08.10 по 15.10.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ГБУ «Горно-Алтайского ЦГМС» в период с 08 октября по 15 октября наблюдалась погода преимущественно без осадков, лишь в Турочаке выпадал слабый дождь, ночью 13.10 по северной половине выпадали небольшие и умеренные осадки преимущественно в виде мокрого снега и дожд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ер 10.10-11.10 местами усиливался до 13 м/с, днем 12.10 по всей территории до 13-17 м/с, местами до 19-21 м/с, в горах до 32 м/с. Температура воздуха днем повышалась до плюс 9…13 °С, местами плюс 6…7 °С, минимальная температура воздуха ночью была минус 1…плюс 4 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идрологическая обстановка стабильная, подтопления населенных пунктов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 состоянию на 16.10.2014 г. на контроле туристических групп нет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За период с 08.10 по 15.10.2014 г. на территории республики происшествия на воде не зарегистрировано (АППГ – 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начала года по оперативным данным зарегистрировано 15 происшествий на водных объектах (АППГ-17), погибло 15 человек, из них 5 дети (АППГ-17/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tabs>
          <w:tab w:val="clear" w:pos="708"/>
          <w:tab w:val="left" w:pos="-851" w:leader="none"/>
          <w:tab w:val="left" w:pos="0" w:leader="none"/>
          <w:tab w:val="left" w:pos="6585" w:leader="none"/>
          <w:tab w:val="left" w:pos="978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10 по 15.10.2014 г. на территории республики зарегистрировано 1 аварийное отключение энергоснабжения.</w:t>
      </w:r>
    </w:p>
    <w:p>
      <w:pPr>
        <w:pStyle w:val="Normal"/>
        <w:tabs>
          <w:tab w:val="clear" w:pos="708"/>
          <w:tab w:val="left" w:pos="-851" w:leader="none"/>
          <w:tab w:val="left" w:pos="0" w:leader="none"/>
          <w:tab w:val="left" w:pos="6585" w:leader="none"/>
          <w:tab w:val="left" w:pos="9781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10.2014 г. в результате налипания мокрого снега на линии электропередач на территории Республики Алтай произошло отключение 5 линий электропередач 10 Квт, без электричества осталось 12 населенных пунктов в 4 районах (Майминский, Чемальский, Шебалинский, Турочакский). В 14.30 (мсн) энергоснабжение восстановлено в полном объеме. Привлекалось 15 едн. техники, 5 л/с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бильна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с 08.10 по 15.10.2014 г. зарегистрировано 6 техногенных пожаров  (АППГ-13), из них с пострадавшим 0 (АППГ-0), погиб 0 человека (АППГ – 0), травмирован 0 человек (АППГ-0), спасено 0 человек (АППГ-0). На тушение привлекалось 35 л/с и 12 едн. техники.</w:t>
      </w:r>
      <w:r>
        <w:rPr/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начала года зарегистрировано 226 пожаров (АППГ- 241), гибель составила 4 человека (АППГ-9), травмировано 11 (АППГ-8). Количество пожаров уменьшилось на 6,2%.</w:t>
      </w:r>
    </w:p>
    <w:p>
      <w:pPr>
        <w:pStyle w:val="32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8.10 по 15.10.2014 г. зарегистрировано 10 ДТП  (АППГ-12).</w:t>
      </w:r>
      <w:r>
        <w:rPr>
          <w:rFonts w:cs="Times New Roman CYR" w:ascii="Times New Roman CYR" w:hAnsi="Times New Roman CYR"/>
          <w:sz w:val="28"/>
          <w:szCs w:val="28"/>
        </w:rPr>
        <w:t xml:space="preserve"> Погибло 1 чел. (АППГ - 1), травмировано 6 чел. (АППГ – 11), спасено 6 чел. (АППГ-11). 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 начала года зарегистрировано 330 ДТП (АППГ – 403) снижение на 18,1%, погибло 31 чел. (АППГ – 32), травмировано 393 чел. (АППГ – 486) снижение на 19,1%, спасено 390 чел. (АППГ-487) снижение на 19,9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с 08.10 по 15.10.2014 г. на территории Республики Алтай сейсмических событий не зарегистрировано (АППГ-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транспортного сообщения не зарегистрировано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1.</w:t>
      </w:r>
      <w:r>
        <w:rPr>
          <w:b/>
          <w:sz w:val="28"/>
          <w:szCs w:val="28"/>
        </w:rPr>
        <w:t xml:space="preserve"> Лесные пож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8.10 по 15.10.2014 г. на территории Республики Алтай лесные пожары не зарегистрированы (АППГ – 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с начала пожароопасного периода 2014 года на территории Республики Алтай возникло 71 очаг природных пожаров (по сравнению с аналогичным периодом прошлого года – 22 очагов, увеличение на 49 случаев) на общей площади 815,61 га (по сравнению с аналогичным периодом прошлого года – 270,56 га, увеличение на 545,05 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8"/>
          <w:szCs w:val="28"/>
        </w:rPr>
        <w:t>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вторую декаду октяб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ФГБУ «Горно-Алтайского центра по гидрометеорологии и мониторинга окружающей среды» среднедекадная температура воздуха ожидается плюс 3..7°С, в горах минус 3…плюс 1°С, что около н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тся температура воздуха ночью плюс 1…6° С, местами до минус 2…7°С, понижение дневной температуры воздуха от плюс 12…17°С, по высокогорью плюс 5…10°С, до плюс 4…9°С, по высокогорью минус 3…плюс 2°С, во второй половине декады осадки в виде дождя и мокрого снега предполагаются в отдельные дни дека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2.2.1. на объектах энергетики </w:t>
      </w:r>
      <w:r>
        <w:rPr>
          <w:iCs/>
          <w:sz w:val="28"/>
          <w:szCs w:val="28"/>
        </w:rPr>
        <w:t>- вероятен риск нарушения системы объектов ЖКХ и энергетики на территории Усть-Канского, Турочакского, Онгудайского района (при во</w:t>
      </w:r>
      <w:r>
        <w:rPr>
          <w:sz w:val="28"/>
          <w:szCs w:val="28"/>
        </w:rPr>
        <w:t>зникновении комплекса неблагоприятных метеорологических явлений: порывистый ветер, сильные осадки, подмыв оп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2.2.3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Ограничение движения на федеральной трассе М-52 и автодорогах местного значен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исключа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к ограничения движения (неблагоприятные метеорологические явления) на ФАД М-52 в Улаганском, Онгудайском, Шебалинском районе. На дорогах местного значения в Чемальского, Кош-Агачского, Майминского, Чойского райо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Осложнение гидрологической обстановки на территории Республики Алтай маловероятно.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>Ухудшение обстановки не прогноз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октябре геомагнитное поле Земли ожидается от спокойного до неустойчивого. Состояние озонового слоя выше нормы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 КВ-радмосвязи маловероятно. Солнечная активность ожидается низк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возникновения чрезвычайных ситуаций с туристическими группами маловерояте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иск происшествий на водных объектах маловероят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г. Горно-Алтайске и Майминском район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2.10. Лесные пожа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увеличения природных пожаров вероятен на территории Кош-Ага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6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31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20:00Z</dcterms:created>
  <dc:creator>cus</dc:creator>
  <dc:description/>
  <cp:keywords/>
  <dc:language>en-US</dc:language>
  <cp:lastModifiedBy>tcmp</cp:lastModifiedBy>
  <cp:lastPrinted>2014-03-20T10:09:00Z</cp:lastPrinted>
  <dcterms:modified xsi:type="dcterms:W3CDTF">2014-10-16T09:00:00Z</dcterms:modified>
  <cp:revision>17</cp:revision>
  <dc:subject/>
  <dc:title> </dc:title>
</cp:coreProperties>
</file>