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Алтай </w:t>
      </w:r>
      <w:r>
        <w:rPr>
          <w:b/>
          <w:bCs/>
          <w:sz w:val="28"/>
          <w:szCs w:val="28"/>
        </w:rPr>
        <w:t>с 5 февраля по 12 февраля 2014 года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Исходная обстановка (оценка состояния явлений и параметров ЧС)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29.01 по 04.02.201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ГБУ «Горно-Алтайского ЦГМС» в период с 29.01 по 04.02 на значительной части территории выпадал слабый снег, в отдельных районах отмечались поземки, ветер  усиливался 31.01 днем и 01.02 ночью до 13-21м/с.  Максимальная температура воздуха вчера днем 02.02 была минус 12…18 °С,  в Кызыл-Озеке минус 21 °С, сегодня ночью 03.02 температура воздуха понижалась до минус 30…35°, на берегу Телецкого озера до минус 20..24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идрологическая обстановка стабильная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по толщине льда на водных объектах Республики Алтай по состоянию на 30.01.2014 г.</w:t>
      </w:r>
    </w:p>
    <w:tbl>
      <w:tblPr>
        <w:tblW w:w="95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60"/>
        <w:gridCol w:w="1768"/>
        <w:gridCol w:w="1620"/>
        <w:gridCol w:w="1260"/>
        <w:gridCol w:w="1260"/>
      </w:tblGrid>
      <w:tr>
        <w:trPr>
          <w:trHeight w:val="288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логический по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а, водоем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толщина льда, с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ледостава</w:t>
            </w:r>
          </w:p>
        </w:tc>
      </w:tr>
      <w:tr>
        <w:trPr>
          <w:trHeight w:val="67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многолетние сро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ый ран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ый поздний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ь-Коксинский район ГП Тюнгу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мальский район </w:t>
            </w:r>
          </w:p>
          <w:p>
            <w:pPr>
              <w:pStyle w:val="Normal"/>
              <w:rPr/>
            </w:pPr>
            <w:r>
              <w:rPr/>
              <w:t xml:space="preserve">ГП Чема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Коксинский район ГП Усть-Кок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нгудайский район </w:t>
            </w:r>
          </w:p>
          <w:p>
            <w:pPr>
              <w:pStyle w:val="Normal"/>
              <w:rPr/>
            </w:pPr>
            <w:r>
              <w:rPr/>
              <w:t>ГП Онгуд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очаский район </w:t>
            </w:r>
          </w:p>
          <w:p>
            <w:pPr>
              <w:pStyle w:val="Normal"/>
              <w:rPr/>
            </w:pPr>
            <w:r>
              <w:rPr/>
              <w:t>ГП Кебез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очакский район</w:t>
            </w:r>
          </w:p>
          <w:p>
            <w:pPr>
              <w:pStyle w:val="Normal"/>
              <w:rPr/>
            </w:pPr>
            <w:r>
              <w:rPr/>
              <w:t>ГП Туроча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яной покров с полыням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очакский район </w:t>
            </w:r>
          </w:p>
          <w:p>
            <w:pPr>
              <w:pStyle w:val="Normal"/>
              <w:rPr/>
            </w:pPr>
            <w:r>
              <w:rPr/>
              <w:t>ГП Удал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йминский район </w:t>
            </w:r>
          </w:p>
          <w:p>
            <w:pPr>
              <w:pStyle w:val="Normal"/>
              <w:rPr/>
            </w:pPr>
            <w:r>
              <w:rPr/>
              <w:t>ГП Май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ь-Канский район </w:t>
            </w:r>
          </w:p>
          <w:p>
            <w:pPr>
              <w:pStyle w:val="Normal"/>
              <w:rPr/>
            </w:pPr>
            <w:r>
              <w:rPr/>
              <w:t>ГП Усть-Ку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, вода поверх льд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аганский район </w:t>
            </w:r>
          </w:p>
          <w:p>
            <w:pPr>
              <w:pStyle w:val="Normal"/>
              <w:rPr/>
            </w:pPr>
            <w:r>
              <w:rPr/>
              <w:t>ГП Балык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балинский район </w:t>
            </w:r>
          </w:p>
          <w:p>
            <w:pPr>
              <w:pStyle w:val="Normal"/>
              <w:rPr/>
            </w:pPr>
            <w:r>
              <w:rPr/>
              <w:t>ГП Шебал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Коксинский район ГП Терех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Коксинский район ГП Кучер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*Съемка данных по толщине льда проводится 10, 20 и 30 числа каждого месяца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tabs>
          <w:tab w:val="clear" w:pos="708"/>
          <w:tab w:val="left" w:pos="720" w:leader="none"/>
          <w:tab w:val="left" w:pos="8235" w:leader="none"/>
          <w:tab w:val="left" w:pos="9072" w:leader="none"/>
        </w:tabs>
        <w:ind w:right="-142" w:firstLine="284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По состоянию на 05.02.2014 г.</w:t>
      </w:r>
      <w:r>
        <w:rPr>
          <w:sz w:val="28"/>
          <w:szCs w:val="28"/>
        </w:rPr>
        <w:t xml:space="preserve"> на контроле 2 туристические группы в составе 16 челове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отрудниками ГИМС проведено 1 патрулирование в Майминском и Чемальском районах, проведено 12 бесед с охватом 12 человек,  распространено 14 листово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 ледовые переправы не открывались, всего допущено к эксплуатации 3 ледовые переправ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2  в Чемальском районе на р. Катунь в районе н.п. Ела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 в Турочакском районе на р. Бия в районе н.п. Каначак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аварийных отключений электроэнергии не зарегис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ая обстановка стабильная. Случаев массовых инфекционных заболеваний среди населения не зафикс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болеваемости населения Республики Алтай гриппом и ОРВИ за период с 27.01.2014 по 02.02.2014 г.</w:t>
      </w:r>
    </w:p>
    <w:p>
      <w:pPr>
        <w:pStyle w:val="Normal"/>
        <w:ind w:left="720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9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08"/>
        <w:gridCol w:w="812"/>
        <w:gridCol w:w="720"/>
        <w:gridCol w:w="720"/>
        <w:gridCol w:w="720"/>
        <w:gridCol w:w="720"/>
        <w:gridCol w:w="900"/>
        <w:gridCol w:w="900"/>
        <w:gridCol w:w="1080"/>
        <w:gridCol w:w="900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селения Республики Алтай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овалось привить против гриппа в предэпидемический период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чел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ито против гриппа в предэпидемический период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лело гриппом и ОРВИ с начала эпидемического период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 (с октябр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ло гриппом  и ОРВИ за отчетную неделю, челов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емость на 10 тыс. населения за отчетную неделю 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пу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В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вышение эпидемического порога за отчетную неделю п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пу и ОРВИ,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говый уровень заболеваемости за отчетную неделю, чел на 10 тыс на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говый уровень заболеваемости на предстоящую неделю, чел на 10 тыс на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20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аналогичный пери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(201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4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3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8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делю с 27.01.2014 по 02.02.2014 в лечебно-профилактические учреждения республики с признаками ОРВИ обратилось 747 человек, из них госпитализировано 57. Темп прироста по отношению к предыдущей недели по совокупному населению составил + 6,11%, среди детей в возрасте от 0 до 2 лет +1,29%, среди детей от 3 до 6 лет +23,43%, среди детей с 7 до 14 лет +14,88%. Заболеваемость ниже эпид порога на -54,9%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29.01 по 04.02 2014 г. зарегистрировано 11 техногенных пожаров (АППГ-11)</w:t>
      </w:r>
      <w:r>
        <w:rPr>
          <w:rFonts w:cs="Times New Roman CYR" w:ascii="Times New Roman CYR" w:hAnsi="Times New Roman CYR"/>
          <w:sz w:val="28"/>
          <w:szCs w:val="28"/>
        </w:rPr>
        <w:t>, из них с пострадавшим 0 (АППГ-0), погиб 1 человек, травмировано 0 человек, спасено 0 человек. На тушение привлекалось 85 л/с и 24 едн. техники.</w:t>
      </w:r>
    </w:p>
    <w:p>
      <w:pPr>
        <w:pStyle w:val="32"/>
        <w:spacing w:before="0" w:after="0"/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начала года зарегистрировано 40 пожаров (АППГ – 43) уменьшение на 9,3%, погибло 2 чел. (АППГ – 1), увеличение в 2 раза, травмировано 3 чел. (АППГ – 2), увеличение на 50%, спасено 10 (АППГ – 2), увеличение в 5 раз.</w:t>
      </w:r>
    </w:p>
    <w:p>
      <w:pPr>
        <w:pStyle w:val="32"/>
        <w:spacing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29.01 по 04.02.2014 г. зарегистрировано 7 ДТП</w:t>
      </w:r>
      <w:r>
        <w:rPr>
          <w:rFonts w:cs="Times New Roman CYR" w:ascii="Times New Roman CYR" w:hAnsi="Times New Roman CYR"/>
          <w:sz w:val="28"/>
          <w:szCs w:val="28"/>
        </w:rPr>
        <w:t xml:space="preserve"> (АППГ- 5). Погиб 1 чел. (АППГ - 0), травмировано 13 чел. (АППГ - 5), спасено 13 чел. (АППГ-5), количества происшествий снизилось на 40%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начала года зарегистрировано 28 ДТП (АППГ – 41) уменьшение на 31,7%, погиб 1 чел. (АППГ – 1) на уровне АППГ, травмировано 35 чел. (АППГ – 33) уменьшение на 6.1%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с 29.01 по 04.02.2014 г. на территории Республики Алтай сейсмических событий не зарегистрировано (АППГ - 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tabs>
          <w:tab w:val="clear" w:pos="708"/>
          <w:tab w:val="left" w:pos="364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 и перевалы находятся в проезжем состоянии. Перерывов в движении не отме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11. Лавиноопасная обстановка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евышение снегозапасов на лавиноопасных участках Республики Алтай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первую декаду феврал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ГБУ «Горно-Алтайского центра по гидрометеорологии и мониторинга окружающей среды» средняя месячная температура воздуха ожидается минус 11…17 оС, местами минус 7...9 оС, в Кош-Агаче до минус 23 оС, что ниже нормы на 1 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торой декаде ожидается понижение температуры воздуха ночью до минус 28…33 оС, местами минус 38 оС, днем до минус 15…20 оС, по высокогорью минус 25 оС, в начале второй декады и в последней пятидневке месяца – повышение температуры воздуха ночью до минус 15…20 оС, днем до минус 8…13 оС, в отдельных районах минус 2…плюс 3 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ячное количество осадков предполагается около нормы (на большей части территории 2-15 мм, местами по северу 20-32 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ег, местами метели, усиление ветра ожидаются в большинстве дней первой декады и в последней пятидневке месяца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u w:val="single"/>
        </w:rPr>
        <w:t>2.2.1. на объектах энергетики, системах ЖКХ</w:t>
      </w:r>
      <w:r>
        <w:rPr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- вероятен риск нарушения системы объектов ЖКХ и энергетики на территории г. Горно-Алтайска, Майминского, Улаганского, Турочакского района (при во</w:t>
      </w:r>
      <w:r>
        <w:rPr>
          <w:sz w:val="28"/>
          <w:szCs w:val="28"/>
        </w:rPr>
        <w:t>зникновении комплекса неблагоприятных метеорологических явлений: сильные морозы, порывистый ветер, налипание снега на пров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ым ФГБУ «Горно-Алтайский ЦГМС» на территории Республики Алтай в феврале 2014 года ожидаются низкие температуры воздуха, на 1-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ниже среднемноголетних норм. Не исключается активизация процессов криогенно-напорного подтопления на территории Кош-Агачского района. В зоне криогенного подтопления окажутся, жилые дома старого жилого фонда, построенные без учета правил строительства в условиях вечной мерзл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тся активизация наледные процессы на территории Республики Алтай, несколько выше к уровню среднемноголетней активности. Активизацию наледных процессов следует ожидать в январе в среднегорной и высокогорной части республики на территории: Кош-Агачского, Онгудайского, Усть-Коксинского, Шебалинского, Улаганского района. Развитие наледей способно оказывать негативное влияние на жилые и хозяйственные объекты, а также на сельскохозяйственные угодья (пастбищ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нитарно-эпидемиологическая обстановка в феврале прогнозируется как относительно стабильна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феврале геомагнитное поле Земли ожидается от спокойного до неустойчивого. Состояние озонового слоя – толщина озонового слоя выше нор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возникновения чрезвычайных ситуаций с туристическими группами маловероят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иск провала людей и техники под тонкий лёд не исключ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г. Горно-Алтайске и Майминском район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Лавиноопасная обстановка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иск схода снежных лавин на лавиноопасных участках маловероятен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2">
    <w:name w:val=" Знак Знак1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basedOn w:val="31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5:00Z</dcterms:created>
  <dc:creator>cus</dc:creator>
  <dc:description/>
  <cp:keywords/>
  <dc:language>en-US</dc:language>
  <cp:lastModifiedBy>tcmp</cp:lastModifiedBy>
  <cp:lastPrinted>2014-01-29T08:19:00Z</cp:lastPrinted>
  <dcterms:modified xsi:type="dcterms:W3CDTF">2014-02-06T07:40:00Z</dcterms:modified>
  <cp:revision>207</cp:revision>
  <dc:subject/>
  <dc:title> </dc:title>
</cp:coreProperties>
</file>