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Алтай </w:t>
      </w:r>
      <w:r>
        <w:rPr>
          <w:b/>
          <w:bCs/>
          <w:sz w:val="28"/>
          <w:szCs w:val="28"/>
        </w:rPr>
        <w:t>с 29 января по 5 февраля 2014 года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Исходная обстановка (оценка состояния явлений и параметров ЧС)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22.01 по 28.01.201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ГБУ «Горно-Алтайского ЦГМС» в период с 22.01 по 28.01 на значительной части территории выпадал небольшой, местами умеренный снег, лишь 24.01 день и 25.01 ночь погода была без осадков, 25.01 днем в Усть-Коксе, 26.01 ночью в Катанде выпал умеренный, в Онгудае сильный снег. В Яйлю и в Усть-Коксе в большинстве дней отмечались поземки. Вчера днем 26.01 температура воздуха повышалась до минус 8…12°С, местами минус 14…19°С, сегодня ночью 27.01 минимальная температура воздуха понижалась до минус 16…21°С, местами минус 23…28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идрологическая обстановка стабильная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по толщине льда на водных объектах Республики Алтай по состоянию на 20.01.2014 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60"/>
        <w:gridCol w:w="1768"/>
        <w:gridCol w:w="1620"/>
        <w:gridCol w:w="1260"/>
        <w:gridCol w:w="1260"/>
      </w:tblGrid>
      <w:tr>
        <w:trPr>
          <w:trHeight w:val="288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огический по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, водоем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толщина льда, с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ледостава</w:t>
            </w:r>
          </w:p>
        </w:tc>
      </w:tr>
      <w:tr>
        <w:trPr>
          <w:trHeight w:val="67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ноголетние сро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ран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поздний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оксинский район ГП Тюнгу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аль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 Чема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оксинский район ГП Усть-Кок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гудай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Онгуд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оча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Кебез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чак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Туроча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яной покров с полыням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очак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Удал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ми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Май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а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Усть-Ку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достав, вода поверх льд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ага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Балык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бали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Шебал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с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ь-Коксинский район ГП Терех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оксинский район ГП Кучер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***Съемка данных по толщине льда проводится 10, 20 и 30 числа каждого месяца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tabs>
          <w:tab w:val="clear" w:pos="708"/>
          <w:tab w:val="left" w:pos="720" w:leader="none"/>
          <w:tab w:val="left" w:pos="8235" w:leader="none"/>
          <w:tab w:val="left" w:pos="9072" w:leader="none"/>
        </w:tabs>
        <w:ind w:right="-142"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</w:rPr>
        <w:tab/>
        <w:t>По состоянию на 29.01.2014 г.</w:t>
      </w:r>
      <w:r>
        <w:rPr>
          <w:sz w:val="28"/>
          <w:szCs w:val="28"/>
        </w:rPr>
        <w:t xml:space="preserve"> на контроле туристических групп не зарегистрирова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отрудники ГИМС привлекались 2 раза на проведение патрулирование и рей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9-20.01.2014 г. проводился рейд в Турочакском районе. 20.01.2014 г. проведено 12 бесед с охватом 26 чел., распространено 14 лист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22.01.2014 г. сотрудниками ГИМС проводилось патрулирования по Чемальскому району. Проведено 8 бесед, с охватом 8 чел., проведено ТО 2-х ледовых перепра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С начала года по оперативным данным зарегистрировано 0 происшествий на водных объектах (АППГ-0), погибли 0 человек (АППГ-0)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территории республики действует 3 ледовых переправ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  <w:tab/>
        <w:t>Чемальский район с. Еланда р. Катунь допустимая нагрузка составляет 5 тонн, пропускная способность 4 машины/час, характер ледового покрытия 90-110 см, длина 80 м., ширина 3 м. Состав сил и средств: от сельского поселения ответственный Ешов А. Г., от ПЧ №5 с. Чема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</w:t>
        <w:tab/>
        <w:t>Чемальский район в районе Катунской ГЭС выше с. Еланда р. Катунь допустимая нагрузка составляет 5 тонн, пропускная способность 4 машины/час, характер ледового покрытия 70-100 см, длина 90 м., ширина 3 м. Состав сил и средств: от сельского поселения ответственный Ешов А. Г., от ПЧ №5 с. Чема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 Турочакский район с. Озеро Курево – с. Каначак р. Бия переправа пешая, характер ледового покрытия 15-20 см, длина 260 м., ширина 2 м. Состав сил и средств: от сельского поселения ответственный Ротенбергер А. В., от ПЧ с. Турочак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аварийных отключений электроэнергии не зарегис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ая обстановка стабильная. Случаев массовых инфекционных заболеваний среди населения не зафиксировано.</w:t>
      </w:r>
    </w:p>
    <w:p>
      <w:pPr>
        <w:pStyle w:val="Normal"/>
        <w:tabs>
          <w:tab w:val="clear" w:pos="708"/>
          <w:tab w:val="left" w:pos="3686" w:leader="none"/>
        </w:tabs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болеваемости населения Республики Алтай гриппом и ОРВИ за период с 13.01. по 19.01.2014 г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08"/>
        <w:gridCol w:w="812"/>
        <w:gridCol w:w="720"/>
        <w:gridCol w:w="720"/>
        <w:gridCol w:w="720"/>
        <w:gridCol w:w="720"/>
        <w:gridCol w:w="900"/>
        <w:gridCol w:w="900"/>
        <w:gridCol w:w="1080"/>
        <w:gridCol w:w="900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населения Республики Алтай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овалось привить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ито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ело гриппом и ОРВИ с начала эпидемического периода, </w:t>
            </w:r>
          </w:p>
          <w:p>
            <w:pPr>
              <w:pStyle w:val="Normal"/>
              <w:jc w:val="center"/>
              <w:rPr/>
            </w:pPr>
            <w:r>
              <w:rPr/>
              <w:t>человек (с октябр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ло гриппом  и ОРВИ за отчетную неделю, челов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олеваемость на 10 тыс. населения за отчетную неделю по</w:t>
            </w:r>
          </w:p>
          <w:p>
            <w:pPr>
              <w:pStyle w:val="Normal"/>
              <w:rPr/>
            </w:pPr>
            <w:r>
              <w:rPr/>
              <w:t>гриппу и</w:t>
            </w:r>
          </w:p>
          <w:p>
            <w:pPr>
              <w:pStyle w:val="Normal"/>
              <w:rPr/>
            </w:pPr>
            <w:r>
              <w:rPr/>
              <w:t>ОРВ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вышение эпидемического порога за отчетную неделю по </w:t>
            </w:r>
          </w:p>
          <w:p>
            <w:pPr>
              <w:pStyle w:val="Normal"/>
              <w:rPr/>
            </w:pPr>
            <w:r>
              <w:rPr/>
              <w:t>гриппу и ОРВИ,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овый уровень заболеваемости за отчетную неделю, чел на 10 тыс на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/>
              <w:t>Пороговый уровень заболеваемости на предстоящую неделю, чел на 10 тыс на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20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013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</w:t>
            </w:r>
          </w:p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аналогичный период </w:t>
            </w:r>
          </w:p>
          <w:p>
            <w:pPr>
              <w:pStyle w:val="Normal"/>
              <w:rPr/>
            </w:pPr>
            <w:r>
              <w:rPr/>
              <w:t>2013 (201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4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3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6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,74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еделю 13</w:t>
      </w:r>
      <w:r>
        <w:rPr>
          <w:sz w:val="24"/>
          <w:szCs w:val="24"/>
        </w:rPr>
        <w:t xml:space="preserve">.01.2014 по 19.01.2014 </w:t>
      </w:r>
      <w:r>
        <w:rPr>
          <w:sz w:val="26"/>
          <w:szCs w:val="26"/>
        </w:rPr>
        <w:t>в лечебно-профилактические учреждения республики  с признаками ОРВИ обратилось 563 человека, из них госпитализировано 20. Темп прироста по отношению к предыдущей недели по совокупному населению составил + 92,8%, среди взрослого населения + 100,0%, среди детей в возрасте от 3 до 6 лет +73,08%, среди детей с 7 до 14 лет + 228,95%. Заболеваемость ниже эпид порога на -37,1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22.01 по 28.01 2014 г. зарегистрировано 8 техногенных пожаров (АППГ-8)</w:t>
      </w:r>
      <w:r>
        <w:rPr>
          <w:rFonts w:cs="Times New Roman CYR" w:ascii="Times New Roman CYR" w:hAnsi="Times New Roman CYR"/>
          <w:sz w:val="28"/>
          <w:szCs w:val="28"/>
        </w:rPr>
        <w:t>, из них с пострадавшим 0 (АППГ-0), погибло 0 человек, травмировано 0 человек, спасено 10 человек. На тушение привлекалось 45 л/с и 13 едн. техники.</w:t>
      </w:r>
    </w:p>
    <w:p>
      <w:pPr>
        <w:pStyle w:val="32"/>
        <w:spacing w:before="0" w:after="0"/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начала года зарегистрировано 27 пожаров (АППГ – 32) уменьшение на 18.8%, погиб 1 чел. (АППГ – 1), на том же уровне, травмировано 0 чел. (АППГ – 1), уменьшение на 100%, спасено 10 (АППГ – 1), увеличение в 10 раз.</w:t>
      </w:r>
    </w:p>
    <w:p>
      <w:pPr>
        <w:pStyle w:val="32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22.01 по 28.01.2014 г. зарегистрировано 5 ДТП</w:t>
      </w:r>
      <w:r>
        <w:rPr>
          <w:rFonts w:cs="Times New Roman CYR" w:ascii="Times New Roman CYR" w:hAnsi="Times New Roman CYR"/>
          <w:sz w:val="28"/>
          <w:szCs w:val="28"/>
        </w:rPr>
        <w:t xml:space="preserve"> (АППГ- 9). Погибло  0 чел. (АППГ - 1), травмировано 5 чел. (АППГ - 7), спасено 5 чел. (АППГ-7), количества происшествий снизилось на 44,4%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начала года зарегистрировано 21 ДТП (АППГ – 36) уменьшение на 41,9%, погиб 1 чел. (АППГ – 1) на уровне АППГ, травмировано 22 чел. (АППГ – 29)  уменьшение на 24%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с 22.01 по 28.01.2014 г. на территории Республики Алтай сейсмических событий не зарегистрировано (АППГ - 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tabs>
          <w:tab w:val="clear" w:pos="708"/>
          <w:tab w:val="left" w:pos="364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 и перевалы находятся в проезжем состоянии. Перерывов в движении не отме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11. Лавиноопасная обстановк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евышение снегозапасов на лавиноопасных участках Республики Алтай нет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первую декаду феврал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ГБУ «Горно-Алтайского центра по гидрометеорологии и мониторинга окружающей среды» средняя месячная температура воздуха ожидается минус 11…17 оС, местами минус 7...9 оС, в Кош-Агаче до минус 23 оС, что ниже нормы на 1 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чале первой ожидается понижение температуры воздуха ночью до минус 28…33 оС, местами минус 38 оС, днем до минус 15…20 оС, по высокогорью минус 25 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ячное количество осадков предполагается около нормы (на большей части территории 2-15 мм, местами по северу 20-32 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ег, местами метели, усиление ветра ожидаются в большинстве дней первой декады и в последней пятидневке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u w:val="single"/>
        </w:rPr>
        <w:t>2.2.1. на объектах энергетики, системах ЖКХ</w:t>
      </w:r>
      <w:r>
        <w:rPr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- вероятен риск нарушения системы объектов ЖКХ и энергетики на территории г. Горно-Алтайска, Майминского, Улаганского, Турочакского района (при во</w:t>
      </w:r>
      <w:r>
        <w:rPr>
          <w:sz w:val="28"/>
          <w:szCs w:val="28"/>
        </w:rPr>
        <w:t>зникновении комплекса неблагоприятных метеорологических явлений: сильные морозы, порывистый ветер, налипание снега на пров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ым ФГБУ «Горно-Алтайский ЦГМС» на территории Республики Алтай в феврале 2014 года ожидаются низкие температуры воздуха, на 1-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ниже среднемноголетних норм. Не исключается активизация процессов криогенно-напорного подтопления на территории Кош-Агачского района. В зоне криогенного подтопления окажутся, жилые дома старого жилого фонда, построенные без учета правил строительства в условиях вечной мерзл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тся активизация наледные процессы на территории Республики Алтай, несколько выше к уровню среднемноголетней активности. Активизацию наледных процессов следует ожидать в январе в среднегорной и высокогорной части республики на территории: Кош-Агачского, Онгудайского, Усть-Коксинского, Шебалинского, Улаганского района. Развитие наледей способно оказывать негативное влияние на жилые и хозяйственные объекты, а также на сельскохозяйственные угодья (пастбищ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нитарно-эпидемиологическая обстановка в феврале прогнозируется как относительно стабильна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феврале геомагнитное поле Земли ожидается от спокойного до неустойчивого. Состояние озонового слоя – толщина озонового слоя выше нор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возникновения чрезвычайных ситуаций с туристическими группами маловероят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иск провала людей и техники под тонкий лёд не исключ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г. Горно-Алтайске и Майминском район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Лавиноопасная обстановка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иск схода снежных лавин на лавиноопасных участках маловероятен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2">
    <w:name w:val=" Знак Знак1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basedOn w:val="31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5:00Z</dcterms:created>
  <dc:creator>cus</dc:creator>
  <dc:description/>
  <cp:keywords/>
  <dc:language>en-US</dc:language>
  <cp:lastModifiedBy>tcmp</cp:lastModifiedBy>
  <cp:lastPrinted>2014-01-29T08:19:00Z</cp:lastPrinted>
  <dcterms:modified xsi:type="dcterms:W3CDTF">2014-01-29T09:13:00Z</dcterms:modified>
  <cp:revision>205</cp:revision>
  <dc:subject/>
  <dc:title> </dc:title>
</cp:coreProperties>
</file>