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0</wp:posOffset>
                </wp:positionV>
                <wp:extent cx="2286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239"/>
                              <w:gridCol w:w="179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01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АТ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6.5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239"/>
                        <w:gridCol w:w="179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01.201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АТО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Учреждение</w:t>
      </w:r>
      <w:r>
        <w:rPr/>
        <w:t xml:space="preserve">   </w:t>
      </w:r>
      <w:r>
        <w:rPr>
          <w:sz w:val="28"/>
          <w:szCs w:val="28"/>
        </w:rPr>
        <w:t>Главное управление МЧС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Республике Алтай</w:t>
      </w:r>
    </w:p>
    <w:p>
      <w:pPr>
        <w:pStyle w:val="Normal"/>
        <w:jc w:val="both"/>
        <w:rPr/>
      </w:pPr>
      <w:r>
        <w:rPr>
          <w:b/>
        </w:rPr>
        <w:t>Наименование бюджета</w:t>
      </w:r>
      <w:r>
        <w:rPr/>
        <w:t xml:space="preserve">   федеральный</w:t>
      </w:r>
    </w:p>
    <w:p>
      <w:pPr>
        <w:pStyle w:val="Normal"/>
        <w:jc w:val="both"/>
        <w:rPr/>
      </w:pPr>
      <w:r>
        <w:rPr>
          <w:b/>
        </w:rPr>
        <w:t>Периодичность:</w:t>
      </w:r>
      <w:r>
        <w:rPr/>
        <w:t xml:space="preserve"> годовая, квартальная</w:t>
      </w:r>
    </w:p>
    <w:p>
      <w:pPr>
        <w:pStyle w:val="Normal"/>
        <w:jc w:val="both"/>
        <w:rPr/>
      </w:pPr>
      <w:r>
        <w:rPr/>
        <w:t>Единица измерения: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TextBody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ое управление МЧС России по Республике Алтай  осуществляет свою деятельность на основании Положения «О территориальном органе МЧС России по субъекту Российской Федерации», утвержденного приказом МЧС России от 06.08.2004г. № 37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Главного управления МЧС России по Республике Алта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государственной политик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субъекта Российской Федерации в пределах установленных полномоч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. осуществление управления в пределах своей компетенции в области гражданской    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уществление в установленном порядке надзорных и контрольных функц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субъекта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существление деятельности в пределах своей компетенции по организации и ведению гражданской обороны, экстренному реагированию при чрезвычайных ситуациях, в том числе по чрезвычайному гуманитарному реагированию, защите населения и территорий от чрезвычайных ситуаций и пожаров, обеспечению безопасности людей на водных объектах на территории субъекта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лавное управление МЧС России по Республике Алтай расположено по адресу: Республика Алтай г. Горно-Алтайск, пр. Коммунистический дом 115/1, имеет в своем подчинении 3 подведомственных учрежд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КУ «ЦУКС Главного управления МЧС России по Республике Алта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КУ «Центр ГИМС МЧС России по Республике Алта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ГКУ «1 отряд ФПС по Республике Алта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течение 2018 года органы управления и силы республиканской территориальной подсистемы РСЧС были задействованы на ликвидацию последствий различных происшествий (</w:t>
      </w:r>
      <w:r>
        <w:rPr>
          <w:i/>
          <w:sz w:val="28"/>
          <w:szCs w:val="28"/>
        </w:rPr>
        <w:t>ДТП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арий на системах энергоснабжения и т.д.</w:t>
      </w:r>
      <w:r>
        <w:rPr>
          <w:sz w:val="28"/>
          <w:szCs w:val="28"/>
        </w:rPr>
        <w:t xml:space="preserve">), выполняли превентивные мероприятия в целях безаварийного прохождения зимнего отопительного периода, весеннего половодья, обеспечивали пожарную безопасность в населенных пунктах, в лесах, проводили летнюю оздоровительную кампанию, выполняли задачи по обеспечению безопасности населения Республики Алтай на водных объектах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2018 году </w:t>
      </w:r>
      <w:r>
        <w:rPr>
          <w:bCs/>
          <w:sz w:val="28"/>
          <w:szCs w:val="28"/>
        </w:rPr>
        <w:t>на территории</w:t>
      </w:r>
      <w:r>
        <w:rPr>
          <w:sz w:val="28"/>
          <w:szCs w:val="28"/>
        </w:rPr>
        <w:t xml:space="preserve"> республики ЧС не произошло (АППГ – 1 </w:t>
      </w:r>
      <w:r>
        <w:rPr>
          <w:i/>
          <w:sz w:val="28"/>
          <w:szCs w:val="28"/>
        </w:rPr>
        <w:t>падение вертолета в акваторию Телецкого озера, погибло 5 человек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ошло 270 техногенных пожаров, в которых погибло 10 человек, спасено 29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регистрировано 10 происшествий на водных объектах </w:t>
      </w:r>
      <w:r>
        <w:rPr>
          <w:i/>
          <w:sz w:val="28"/>
          <w:szCs w:val="28"/>
        </w:rPr>
        <w:t>(АППГ – 11, снижение на 9%)</w:t>
      </w:r>
      <w:r>
        <w:rPr>
          <w:sz w:val="28"/>
          <w:szCs w:val="28"/>
        </w:rPr>
        <w:t xml:space="preserve">, погибло 10 человек </w:t>
      </w:r>
      <w:r>
        <w:rPr>
          <w:i/>
          <w:sz w:val="28"/>
          <w:szCs w:val="28"/>
        </w:rPr>
        <w:t xml:space="preserve">(АППГ – 11, снижение на 9%). </w:t>
      </w:r>
      <w:r>
        <w:rPr>
          <w:sz w:val="28"/>
          <w:szCs w:val="28"/>
        </w:rPr>
        <w:t xml:space="preserve">Зарегистрировано 54 лесных пожара на общей площади 669,3 га, снижение на 29,9% (АППГ 77 пожаров). 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суток ликвидирован 81% лесных пожаров (44 пожара.)  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658 туристических групп (АППГ-617), численностью более 6 тысяч человек. На туристических маршрутах произошло 23 происшествия (АППГ – 13), в результате которых погибло 4 человека (АППГ – 2) получили травмы 14 человек (АППГ – 6), спасено 29 человек (АППГ – 4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оисково-спасательных работ и эвакуации пострадавших 10 раз привлекалась авиация привлекалась (авиация МЧС России, Центра медицины катастроф и Пограничного управления ФСБ России, АППГ – 6)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табилизации оперативной обстановки с пожарами и последствиями от них, органами надзорной деятельности совместно с представителями всех видов пожарной охраны было проведено более  44 тысяч подворовых обходов. В ходе мероприятий проинструктировано о мерах пожарной безопасности более 71 тысячи человек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основными видами техники, аварийно-спасательным инструментом, пожарно-техническим вооружением в целом позволяет решать возложенные на Главное управление МЧС России по Республике Алтай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лансе ГУ МЧС России по Республике Алтай и подведомственных ему подразделений  находится  12 объектов недвижимости (в т.ч. 2 служебные квартиры, 6 пожарных депо,  3 административных здания, 1 складское помещение). В настоящее время в целях оптимизации личного состава ГУ МЧС России по РА и подведомственных подразделений подготовлен и направлен в МЧС России пакет документов  на передачу в муниципальную собственность МО «Кош-Агачский район» административного здания, находящегося по адресу: Кош-агачский район, с.Кош-Агач, ул. Советская, 56.  Основные фонды ГУ МЧС России по РА и подведомственных подразделений  используются по назначению. Техническое состояние зданий и сооружений удовлетворительное. В 2018 году проводится  выборочный капитальный ремонт капитальный ремонт здания Главного управления на сумму 410,0 т.р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жегодно источником комплектования профессионально подготовленными кадрами Главного управления являются высшие учебные заведения МЧС России, образовательные учреждения Республики Алтай. Образовательный уровень принимаемых на службу сотрудников из года в год повышается. С 2013 года Главное управление и подведомственные учреждения на штатные должности офицеров и сотрудников ФПС комплектуются только выпускниками ВУЗов МЧС России, так в 2018 году принято 6 выпускников СПСА ГПС МЧС России (7,5% от списочной численности офицеров и среднего, старшего начальствующего состава Главного управления и подведомственных учреждений). Для назначения выпускников 2018 года потребовалось 7 перемещений сотрудников ФПС ГПС, 2 выпускника назначены на вакантные должности.   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жением МЧС России от 11.05.2018 года № 203 «О профессиональном отборе кандидатов на учебу в образовательные организации высшего образования Министерства Российской Федерации по делам гражданской обороны, чрезвычайным ситуациям и ликвидации последствий стихийных бедствий пожарно-технического профиля в 2018 году»  Главному управлению МЧС России по Республике Алтай выделено 7 мес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учебных места по очной форме обучения (бакалавриат), за счет средств федерального бюджета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места в Сибирскую пожарно-спасательную академию ГПС МЧС России по специальности: 20.03.01 «Техносферная безопасность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место в Санкт-Петербургский университет ГПС МЧС России по специальности: 20.03.01 «Техносферная безопасност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 учебных места (магистратура) по заочной форме обучения, за счет средств федерального бюджета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место в Сибирскую пожарно-спасательную академию ГПС МЧС России по специальности: 20.04.01 «Техносферная безопасность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места в Санкт-Петербургский университет ГПС МЧС России по специальности: 40.04.01 Юриспруденция (магистратура) профиль «Дознание по делам о пожарах»  и по специальности: 27.04.03 «Системный анализ и управлени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место в Академию ГПС МЧС России по специальности: 20.04.01 «государственное и муниципальное управление» (ФР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онкурсный отбор кандидатов на обучение, план комплектования выполнен по очному и заочному отделению на 100%. В ходе организации подготовки и проведения приемной компании 2018 года в образовательные организации обеспечены условия по созданию конкурса на поступления для обучения граждан: по очной форме обучения 3 человека на одно бюджетное место, по заочной 2 человека на одно бюджетное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технического уровня и углубления имеющихся знаний в Главном управлении организовано обучение по программам дополнительного профессионального образования (повышение квалификации). Процесс обучения носит плановый характер и осуществляется в соответствии с разнарядкой. План дополнительного профессионального образования, в образовательных учреждениях МЧС России на 2018 год утвержден приказом МЧС России от 28.05.2018 № 227 выполняется в полном объеме, сбоев не допущено, в учебных заведениях прошли переподготовку и повышение квалификации  58 человек (100%  личного  состава от запланированного</w:t>
      </w:r>
      <w:bookmarkStart w:id="0" w:name="_GoBack"/>
      <w:bookmarkEnd w:id="0"/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8 год Главному управлению МЧС России по Республике Алтай были доведены лимиты бюджетных обязательств в сумме 87432860,87 рублей. Предельные объемы финансирования, доведены в сумме </w:t>
      </w:r>
      <w:r>
        <w:rPr>
          <w:sz w:val="28"/>
          <w:szCs w:val="28"/>
        </w:rPr>
        <w:t>71039200,0</w:t>
      </w:r>
      <w:r>
        <w:rPr>
          <w:color w:val="000000"/>
          <w:sz w:val="28"/>
          <w:szCs w:val="28"/>
        </w:rPr>
        <w:t xml:space="preserve"> рублей, использованы в полном объеме, остатков не допущено. По состоянию на 31 декабря 2018 года  кассовые расходы составили 87424112,8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 или   99,99 %, контрактация 100 %. Остаток лимитов бюджетных обязательств  составил 8748,06 рублей. </w:t>
      </w:r>
    </w:p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572"/>
        <w:gridCol w:w="1106"/>
        <w:gridCol w:w="595"/>
        <w:gridCol w:w="567"/>
        <w:gridCol w:w="709"/>
        <w:gridCol w:w="1134"/>
        <w:gridCol w:w="2835"/>
      </w:tblGrid>
      <w:tr>
        <w:trPr>
          <w:trHeight w:val="70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Р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оль-</w:t>
              <w:br/>
              <w:t>ствующий</w:t>
              <w:br/>
              <w:t>депар-</w:t>
              <w:br/>
              <w:t xml:space="preserve">тамент (управление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стребованный остаток лимитов бюджетных обязательств, предполагаемый к отзыву по итогам 2018 г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еполного освоения бюджетных ассигнований</w:t>
            </w:r>
          </w:p>
        </w:tc>
      </w:tr>
      <w:tr>
        <w:trPr>
          <w:trHeight w:val="130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8748,06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90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ЭД_ФЭДсо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81,4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не доведенные ЛБО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военнослужащим и сотрудникам, имеющим специальные звания, зависящие от размера денежного довольств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90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ЭД_ФЭДсо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ение до сотых при доведении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939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ЭД_ФЭДсо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ение до сотых при доведении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военнослужащим и сотрудникам, имеющим специальные звания, зависящие от размера денежного довольств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939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ЭД_ФЭДсо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ение до сотых при доведении</w:t>
            </w:r>
          </w:p>
        </w:tc>
      </w:tr>
    </w:tbl>
    <w:p>
      <w:pPr>
        <w:pStyle w:val="Normal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денежные средства,  поступающие на договорные статьи проходили процедуру закупок  в соответствии Федеральным законом от 05.04.2013г №44-ФЗ 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ыплата денежного довольствия военнослужащим и сотрудникам ФПС, заработной платы работникам произведена в установленные сроки. Личный состав выплатами социального характера обеспечен в полном объеме. Кредиторская задолженность перед личным составом не допущена.</w:t>
      </w:r>
    </w:p>
    <w:p>
      <w:pPr>
        <w:pStyle w:val="Normal"/>
        <w:ind w:right="1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оприятия в рамках целевых программ не выполнялис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ежформенных увязок в форме 0503128 на сумму 85688,5 рублей. Данный показатель отражен по строке  911, а именно отражен резерв расходов будущих период (резерв отпус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 показателей формы 0503164 показал, что по кодам</w:t>
      </w:r>
      <w:r>
        <w:rPr/>
        <w:t xml:space="preserve"> </w:t>
      </w:r>
      <w:r>
        <w:rPr>
          <w:sz w:val="28"/>
          <w:szCs w:val="28"/>
        </w:rPr>
        <w:t>доходов прогнозные показатели не доводились. По расходам отклонений от планового процента исполнения не допуще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9"/>
        <w:gridCol w:w="1418"/>
        <w:gridCol w:w="567"/>
        <w:gridCol w:w="1327"/>
        <w:gridCol w:w="472"/>
        <w:gridCol w:w="2716"/>
      </w:tblGrid>
      <w:tr>
        <w:trPr>
          <w:trHeight w:val="360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руб</w:t>
            </w:r>
          </w:p>
        </w:tc>
        <w:tc>
          <w:tcPr>
            <w:tcW w:w="18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отклонений от планового процента исполнения</w:t>
            </w:r>
          </w:p>
        </w:tc>
      </w:tr>
      <w:tr>
        <w:trPr>
          <w:trHeight w:val="780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денные бюджетные данные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, %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нено сумма, руб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</w:t>
            </w:r>
          </w:p>
        </w:tc>
      </w:tr>
      <w:tr>
        <w:trPr>
          <w:trHeight w:val="22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. Доходы бюджета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7 747,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7 747,30 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08070810103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000,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государственной пошлины за предоставление лицензии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13029910160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3 282,8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 282,87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в доход бюджетов от возврата задолженности прошлых лет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1607000016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9 801,5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801,57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взысканий (штрафов) за невыполнение в срок законного предписания должностного лица, осуществлявшего государственный надзор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1627000016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3 261,6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 261,64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взысканий (штрафов) за нарушение Федерального закона "О пожарной безопасности"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1633010016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01,2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1,22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в доход бюджетов денежных взысканий (штрафов) за нарушение законодательства в сфере закупок товаров, работ, услуг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1690010016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000,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от денежных взысканий (штрафов) и иных сумм в возмещение ущерба, зачисляемые в федеральный бюджет, федеральные казенные учреждения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bCs w:val="false"/>
          <w:kern w:val="0"/>
          <w:sz w:val="28"/>
          <w:szCs w:val="28"/>
        </w:rPr>
        <w:t>В форме 0503130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по строке 200 отражен остаток маркированных конвертов и марок в фондовой кассе учреждения на начало года в сумме 3120,0 рублей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форме Справка по заключению счетов бюджетного учета отчетного финансового года отражены следующие показатели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259"/>
        <w:gridCol w:w="536"/>
        <w:gridCol w:w="4056"/>
      </w:tblGrid>
      <w:tr>
        <w:trPr>
          <w:trHeight w:val="570" w:hRule="atLeast"/>
        </w:trPr>
        <w:tc>
          <w:tcPr>
            <w:tcW w:w="947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нализ показателей бухгалтерской отчетности субъекта бюджетной</w:t>
              <w:br/>
              <w:t>отчетности по счету 140110173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респондирующий счет бюджетного учета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счета бюджетного учета</w:t>
            </w:r>
          </w:p>
        </w:tc>
      </w:tr>
      <w:tr>
        <w:trPr>
          <w:trHeight w:val="25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1101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чина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456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91320,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реальные к взысканию суммы денежных штрафов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260"/>
        <w:gridCol w:w="536"/>
        <w:gridCol w:w="4056"/>
      </w:tblGrid>
      <w:tr>
        <w:trPr>
          <w:trHeight w:val="570" w:hRule="atLeast"/>
        </w:trPr>
        <w:tc>
          <w:tcPr>
            <w:tcW w:w="94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нализ показателей бухгалтерской отчетности субъекта бюджетной</w:t>
              <w:br/>
              <w:t>отчетности по счету 140110189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респондирующий счет бюджетного учет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счета бюджетного учета</w:t>
            </w:r>
          </w:p>
        </w:tc>
      </w:tr>
      <w:tr>
        <w:trPr>
          <w:trHeight w:val="25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1101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чина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311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25443,8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кадастровой стоимости земельного участка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ормой ф.0503161 «Сведения о подведомственных учреждениях» количество подведомственных учреждений не изменилось. По состоянию на 01 января 2019 года в состав подведомственной сети распорядителя второго уровня входят 3 казенных учреждения и одно учреждение распоряд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форме ф. 0503168 расхождения с показателями на конец прошлого периода связаны с применением федеральных стандартов бухгалтерского учета государственного сектора «Основные средства» и «Аренда», а именно перенос показателей со счетов учета сооружений на сумму 206940,49 и библиотечного фонда на сумму 7200 рублей, а также исключение со счета 01 недвижимого  имущества, признанного в соответствии со стандартом объектами операционной аренды, а также отражение в строке 562 переданного на безвозмездной основе недвижимого имущества на сумму 45597231,3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едиторская задолженность по денежному довольствию, заработной плате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ормой 0503169 </w:t>
      </w:r>
      <w:r>
        <w:rPr>
          <w:color w:val="000000"/>
          <w:sz w:val="28"/>
          <w:szCs w:val="28"/>
        </w:rPr>
        <w:t xml:space="preserve">кредиторская  задолженность по состоянию на 01.01.2019 года  составила </w:t>
      </w:r>
      <w:r>
        <w:rPr>
          <w:sz w:val="28"/>
          <w:szCs w:val="28"/>
        </w:rPr>
        <w:t>7500,0</w:t>
      </w:r>
      <w:r>
        <w:rPr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7500,0 рублей, в том числе по КБ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17710807081010300110 – в сумме 7500 рублей образовалась в связи с перечислением средств соискателем лицензии в области пожарной безопасности, документы до настоящего времени не представл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едиторская задолженность увеличилась по сравнению с аналогичным периодом прошлого года (АППГ 0,0 рублей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ебиторская  задолженность по состоянию на 01.01.2019 г. составляет 588409,11 рублей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осроченная дебиторская задолженность</w:t>
      </w:r>
      <w:r>
        <w:rPr>
          <w:color w:val="000000"/>
          <w:sz w:val="28"/>
          <w:szCs w:val="28"/>
        </w:rPr>
        <w:t xml:space="preserve">  по счету 1.205.45 в сумме 67821,48 рублей по штрафам ГПН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ммы дебиторской задолженности, которая числилась на 01.01.2018 года в полном объеме возвращена в кассу учреждения и перечислена в доход федерального бюджета по платежному поручению  от 17.01.2018 № 687454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 целью реализации Плана мероприятий («дорожной карты») по сокращению дебиторской задолженности, проведены следующие мероприят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ринудительно взыскано дебиторской задолженности прошлых лет в сумме 31,8 тыс.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недельные инвентаризации дебиторской задолженности по доходам, сверки со Службой судебных приставов, судебными орган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местные со Службой судебных приставов встречи с должн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езд к месту проживания должника, проведение с ними бесе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приказами </w:t>
      </w:r>
      <w:r>
        <w:rPr>
          <w:sz w:val="28"/>
          <w:szCs w:val="28"/>
        </w:rPr>
        <w:t xml:space="preserve"> НГУ от 28.02.2018 №93, 28.06.2018 № 308 от  «О списании дебиторской задолженности денежных взысканий (штрафов)», в связи с невозможностью принудительного взыскания и отменой судами  списана дебиторская задолженность  в сумме 220,5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екущая дебиторская задолженность на отчетную дату составила 520587,63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 по счету 1.205.45 в сумме 363519,92  рублей по штрафам ГП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чету 1.208.12 в сумме 147882,65 рублей – создан резерв командировочных расходов на праздничные дн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чету 1.208.12 в сумме 67476,92 рублей выданы авансы на оплату проезда к месту проведения отпу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чету 208.21 в сумме 9529,62 рублей выданы в подотчет маркированные конверты и марки с целью обеспечения деятельности ОНД в отдаленных районах Республики Алта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долженность по сравнению с аналогичным периодом прошлого года снизилась в 1,5 раза (АППГ 897551,12 рублей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роченная дебиторская задолженность на отчетную дату составила 67821,48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о счету 1.205.45 в сумме 67821,48  рублей по штрафам ГПН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роченная задолженность по сравнению с аналогичным периодом прошлого года снизилась 6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акже в </w:t>
      </w:r>
      <w:r>
        <w:rPr>
          <w:sz w:val="28"/>
          <w:szCs w:val="28"/>
        </w:rPr>
        <w:t xml:space="preserve"> рамках реализации  Плана мероприятий («дорожной карты») Главного управления МЧС России  по РА по сокращению дебиторской задолженности по доходам и расходам федерального бюджета в 2018 году проводятся мероприятия, направленные на предупреждение образования дебиторской задолженности по расходам федерального бюджета, а именно заключение контрактов без включения в них условия об авансовых платежах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тчетную дату остатка  неклассифицируемых поступлений нет. Ведется активная работа по снижению объема неклассифицируемых поступлений, а также своевременно в УФК по РА направляются уведомления об уточнении вида и принадлежности пл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форме Сведения об изменении остатков валюты баланса</w:t>
      </w:r>
      <w:r>
        <w:rPr/>
        <w:t xml:space="preserve"> </w:t>
      </w:r>
      <w:r>
        <w:rPr>
          <w:sz w:val="28"/>
          <w:szCs w:val="28"/>
        </w:rPr>
        <w:t>0503173 отражены изменения валюты баланса  на сумму 1001,4 рублей, связанные с внедрением федеральных стандартов бухгалтерского учета в государственном сект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ормой ф. 0503178 « Сведения об остатках денежных средств» по состоянию на 01.01.2019  года на счете Главного управления находятся во временном распоряжении средства в сумме 2178,5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и формы ф. 0503296 «Сведения об исполнении судебных решений» за 2018 год  в Главное управлении отсутствую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статок по счету 1.106.00 « Вложения в нефинансовые активы» на отчетную дату отсутству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  Прочие вопрос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ому управлению МЧС России по Республике Алтай смета доходов и расходов на 2018 год утверждена установленным порядком. Во всех подведомственных учреждениях утверждена учетная политика, разработанная с учетом требований Федерального закона «О бухгалтерском учете» от 06.12.2011г. № 402-ФЗ. Штатное расписание и фонды по денежному довольствию и заработной плате утверждены своевременно и в полном объеме. Штатно-тарифная, кассовая и авансовая дисциплина соблюдаютс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ражение в учете бухгалтерских операций производится в соответствие с Инструкцией 157н своевременно и в полном объеме.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Перечень форм отчетности не включенных в состав бюджетной отчетности за отчетный период в виду отсутствия числовых значений показателей:0503296, 0503182, 0503191,503192,050319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казанием от 27.06.2018 года №15-4-1039 проведена инвентаризация дебиторской задолженности по расходам. Дебиторская задолженность отсутствует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целях выполнения поручения МЧС России от 18 декабря 2017 г. № 43-10873-15 о применении с 01.01.2018 года федеральных стандартов бухгалтерского учета государственного сектора, указания ФЭД от 01.08.2018 №15-4-1290  Главным управлением МЧС России по Республике Алтай проведена следующая работа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СГС «Основные средства» с учетом Методических указаний по применению переходных положений СГС «Основные средства» при первом применении и Методических указаний по применению СГС «Основные средства» приведен в соответствие учет основных средств, а именно в межотчетный период по состоянию на 1 января 2018 года осуществлен перевод в иную группу основных средств со счета 1.101.13 000 «Сооружения- недвижимое имущество учреждения» на счет 1.101.12 000 «Нежилые помещения (здания и сооружения» без изменения балансовой оценки и без изменения сумм накопленной амортизации, проведена корректировка амортизации, начисленной в 2018 году. С 1 января 2018 года применяется новый порядок учета основных средств: на объект основных средств стоимостью до 10000 рублей включительно –амортизация не начисляется, основное средство списывается на забалансовый счет, на объект основных средств стоимостью от 10000 до 100000 рублей – амортизация начисляется в размере 100 % первоначальной стоимости при выдаче его в эксплуатацию, на объект основных средств стоимостью свыше 100000 рублей амортизация начисляется линейным способом. Комиссией Главного управления проведена инвентаризация основных средств в соответствии  с приказом Минфина от 17.11.2017 №194н "О внесении изменений в приказ Министерства финансов Российской Федерации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, в  Инвентаризационных описях (ф. 0504087) в графах 8 и 9 заполнения информация о состоянии объекта имущества на дату инвентаризации с учетом оценки его технического состояния и (или) степени вовлеченности в хозяйственный оборот и информация о возможных способах вовлечения объектов инвентаризации в хозяйственный оборот, использования в целях получения экономической выгоды (извлечения полезного потенциала) либо при отсутствии возможности - о способах выбытия объекта. По материальным ценностям, не соответствующим критериям основных средств, на основании заключения инвентаризационной комиссии принято решение о списании с балансового учета и отражение на забалансовом счете 02 «Материальные ценности, принятые на хранение»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ов обесценения объектов нефинансовых активов не выявлено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ссификация объектов основных средств, включаемых в группу основных средств «Инвестиционная недвижимость» не производилась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ГС «Аренда» и Методическими указаниями по переходным положениям СГС «Аренда» при первом применении и Методические рекомендации по применению федерального стандарта бухгалтерского учета для организаций государственного сектора «Аренда» выявлены объекты учета операционной аренды. Оформлены соответствующие бухгалтерские справк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 забалансовом учете учитывается недвижимое имущество, полученное и переданное по договорам безвозмездного использования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счете 01 в сумме 3657116,13 рублей - часть административного здания для размещения личного состава ОБВО, для размещения личного состава специалистов ОНД в районах Республики Алтай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25 показатели отсутствуют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26</w:t>
      </w:r>
      <w:r>
        <w:rPr/>
        <w:t xml:space="preserve">  </w:t>
      </w:r>
      <w:r>
        <w:rPr>
          <w:sz w:val="28"/>
          <w:szCs w:val="28"/>
        </w:rPr>
        <w:t>в сумме 378420,0 рублей - административное здание, переданное по договору безвозмездного пользования МО «Кош-Агачский район»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ГС « Концептуальные основы  бухгалтерского учета и отчетности организаций государственного сектора» внесены изменения в учетную политику с учетом особенностей организации ведения бюджетного уче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 xml:space="preserve">          Бюджетный учет осуществляется посредством «Централизованной информационной автоматизированной системы финансово-экономической деятельности территориального органа МЧС России.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Организована и проводится работа по снижению расходов на оплату коммунальных услуг, путем выполнения мероприятий энергоэффективности и энергосбережения в результате чего кредиторская задолженность на конец года не прогнозируе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облемных вопросов по организации и ведению бюджетного учета, составлению бюджетной отчетности, а также по работе с органами, организующими кассовое исполнение федерального бюджета не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9240</wp:posOffset>
            </wp:positionH>
            <wp:positionV relativeFrom="paragraph">
              <wp:posOffset>193675</wp:posOffset>
            </wp:positionV>
            <wp:extent cx="1257300" cy="4191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4" r="-2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чальник финансово-экономическ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главный бухгалтер)                                                                         Н.С. Гаджу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4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">
    <w:name w:val="b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 ДОКЛАД"/>
    <w:basedOn w:val="Normal"/>
    <w:qFormat/>
    <w:pPr>
      <w:spacing w:before="0" w:after="240"/>
      <w:jc w:val="center"/>
    </w:pPr>
    <w:rPr>
      <w:rFonts w:cs="Arial"/>
      <w:b/>
      <w:bCs/>
      <w:kern w:val="2"/>
      <w:sz w:val="28"/>
      <w:szCs w:val="3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840" w:after="720"/>
      <w:jc w:val="both"/>
    </w:pPr>
    <w:rPr>
      <w:spacing w:val="4"/>
      <w:sz w:val="25"/>
      <w:szCs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8:00Z</dcterms:created>
  <dc:creator>obu9</dc:creator>
  <dc:description/>
  <dc:language>en-US</dc:language>
  <cp:lastModifiedBy>user</cp:lastModifiedBy>
  <cp:lastPrinted>2018-10-08T12:40:00Z</cp:lastPrinted>
  <dcterms:modified xsi:type="dcterms:W3CDTF">2020-05-28T12:28:00Z</dcterms:modified>
  <cp:revision>2</cp:revision>
  <dc:subject/>
  <dc:title>ПОЯСНИТЕЛЬНАЯ ЗАПИСКА</dc:title>
</cp:coreProperties>
</file>