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6521" w:hanging="0"/>
        <w:jc w:val="both"/>
        <w:rPr/>
      </w:pPr>
      <w:r>
        <w:rPr/>
      </w:r>
    </w:p>
    <w:p>
      <w:pPr>
        <w:pStyle w:val="Normal"/>
        <w:spacing w:lineRule="exact" w:line="260"/>
        <w:ind w:left="6521" w:hanging="0"/>
        <w:jc w:val="both"/>
        <w:rPr/>
      </w:pPr>
      <w:r>
        <w:rPr/>
      </w:r>
    </w:p>
    <w:p>
      <w:pPr>
        <w:pStyle w:val="Normal"/>
        <w:spacing w:lineRule="exact" w:line="260"/>
        <w:ind w:left="6521" w:hanging="0"/>
        <w:jc w:val="both"/>
        <w:rPr/>
      </w:pPr>
      <w:r>
        <w:rPr/>
      </w:r>
    </w:p>
    <w:p>
      <w:pPr>
        <w:pStyle w:val="Normal"/>
        <w:spacing w:lineRule="exact" w:line="260"/>
        <w:ind w:left="652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проведении конкурса рисунков детей сотрудников МЧС, 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священных 30-й годовщине МЧС России 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гражданско-патриотическое воспитание молодого поколения, формирование национальной гордости и уважительного отношения детей </w:t>
        <w:br/>
        <w:t>и подростков к нелегкому труду пожарных и спас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ктивной жизненной позиции детей посредством творч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творческих способностей детей, повышение художественно-эстетического вос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ов участников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 деятельности пожарных и спасате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паганда деятельности людей героических профессий (пожарный </w:t>
        <w:br/>
        <w:t>и спасатель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ВОЗРАСТНЫЕ КАТЕГОРИИ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1-го этапа конкурса с 12 мая по 1 сентя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трёх возрастных категор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3 до 7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8 до 14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15 до 1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   УЧАСТНИКИ И УСЛОВИЯ ПРО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1-м этапе конкурса допускаются дети государственных гражданских служащих, военнослужащих спасательных воинских формирований, сотрудников федеральной противопожарной службы Государственной противопожарной службы и работников МЧС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обязательно предоставляется оригинал работы. Тема работы: «30 лет МЧС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ляя заявки, родители подтверждают своё согласие </w:t>
        <w:br/>
        <w:t xml:space="preserve">на использование присланных ими материалов в некоммерческих целях </w:t>
        <w:br/>
        <w:t xml:space="preserve">для выставок, анонсирования конкурса в средствах массовой информации, социальной рекламы без выплаты авторского гонорара в соответствии </w:t>
        <w:br/>
        <w:t xml:space="preserve">с законода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присланные на конкурс, участникам не возвращаютс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ачи работ: </w:t>
      </w:r>
      <w:r>
        <w:rPr>
          <w:sz w:val="28"/>
          <w:szCs w:val="28"/>
        </w:rPr>
        <w:t>заявки и рисунки детей сотрудников МЧС России направляются по адресу: г. Ижевск, ул. М. Горького,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6. Контактный телефон: 60-65-30. Работы конкурса принимаются до 1 сентяб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, занявшие первые места, отправляются на 2-ой этап конкурс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  ОПИСАНИЕ КОНКУРС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рабо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ы, представленные на конкурс, должны быть авторскими, соответствовать тематике, выполнены на хорошем художественном уровне </w:t>
        <w:br/>
        <w:t>и отвечать следующим требованиям: художественное достоинство работы; оригинальность и самостоятельность; наличие авторской пози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творческих рабо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вопись – акварель, гуашь, темпера, масло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граф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исунок карандашом, пастель, эстамп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рабо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должна соответствовать тематике конкурса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формат работы – А3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прилаг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итульный лист (заявка) заполняется разборчиво, печатными буквами, </w:t>
        <w:br/>
        <w:t>где полностью указывается: фамилия, имя, отчество (далее – Ф.И.О.) автора, возраст, тема работы, город, образовательная организация, домашний телефон, Ф.И.О., должность и место работы родителя. Образец заявки прилагается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от автора на публикацию произведений в системе МЧС России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ускается сопровождение текстовым материалом, дополняющим конкурс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  ИТОГИ КОНКУРСА И НАГРА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участники 1-го этапа конкурса, занявшие 1-3 места, награждаются дипломами Глав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и участников 2-го и 3-го этапов организовывают Организационные комитеты-жюри межрегионального и Всероссийского конкурс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к Полож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/>
      </w:pPr>
      <w:r>
        <w:rPr>
          <w:b/>
          <w:sz w:val="28"/>
        </w:rPr>
        <w:t xml:space="preserve">на участие во </w:t>
      </w:r>
      <w:r>
        <w:rPr>
          <w:b/>
          <w:iCs/>
          <w:sz w:val="28"/>
          <w:szCs w:val="28"/>
        </w:rPr>
        <w:t xml:space="preserve">Всероссийском конкурсе рисунков детей сотрудников МЧС, посвященных 30-й годовщине МЧС России 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я, имя, отчество участника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зраст_______________, класс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лное наименование учебного заведения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Родитель (Ф.И.О., должность, место работы) 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р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(материал)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______________, моб. телефон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заяв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ть заявку разборчиво, печатными бук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писать полност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к Полож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ешение на использование авторского произ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втор рисунка (с 14 лет) или родитель (автора рисунка с 3 до 14 лет) ______________________________________________________________(Ф.И.О.)</w:t>
        <w:br/>
        <w:t xml:space="preserve">в соответствии с действующими нормами об авторском праве и смежных правах (Гражданский кодекс Российской Федерации (часть четвертая) от 18.12.2006 </w:t>
        <w:br/>
        <w:t>№ 230-ФЗ (в редакции от 18.07.2019) передает право Департаменту кадровой политики МЧС России на публикацию рисунков, посвященных 30-й годовщине  МЧС Росси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Автор: Фамилия Имя Отчеств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спортные данны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я____________Номер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м и когда выдан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автора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1440" w:firstLine="5506"/>
      <w:outlineLvl w:val="0"/>
    </w:pPr>
    <w:rPr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4820"/>
      <w:outlineLvl w:val="2"/>
    </w:pPr>
    <w:rPr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524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ГУ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47:00Z</dcterms:created>
  <dc:creator>Радий Галинурович</dc:creator>
  <dc:description/>
  <cp:keywords/>
  <dc:language>en-US</dc:language>
  <cp:lastModifiedBy>Диана</cp:lastModifiedBy>
  <cp:lastPrinted>2020-02-18T16:54:00Z</cp:lastPrinted>
  <dcterms:modified xsi:type="dcterms:W3CDTF">2020-04-06T06:49:00Z</dcterms:modified>
  <cp:revision>21</cp:revision>
  <dc:subject/>
  <dc:title>ГЛАВНОЕ УПРАВЛЕНИЕ МИНИСТЕРСТВА РОССИЙСКОЙ ФЕДЕРАЦИИ</dc:title>
</cp:coreProperties>
</file>