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/>
      </w:pPr>
      <w:r>
        <w:rPr>
          <w:b/>
          <w:sz w:val="28"/>
        </w:rPr>
        <w:t xml:space="preserve">на участие во </w:t>
      </w:r>
      <w:r>
        <w:rPr>
          <w:b/>
          <w:iCs/>
          <w:sz w:val="28"/>
          <w:szCs w:val="28"/>
        </w:rPr>
        <w:t xml:space="preserve">Всероссийском конкурсе рисунков детей сотрудников МЧС, посвященных 30-й годовщине МЧС России 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я, имя, отчество участника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зраст_______________, класс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лное наименование учебного заведения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Родитель (Ф.И.О., должность, место работы) 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-3686" w:leader="none"/>
          <w:tab w:val="left" w:pos="-3544" w:leader="none"/>
          <w:tab w:val="left" w:pos="-3420" w:leader="none"/>
        </w:tabs>
        <w:ind w:right="49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р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(материал)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______________, моб. телефон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заяв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ть заявку разборчиво, печатными букв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писать полностью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решение на использование авторского произ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втор рисунка (с 14 лет) или родитель (автора рисунка с 3 до 14 лет) ______________________________________________________________(Ф.И.О.)</w:t>
        <w:br/>
        <w:t xml:space="preserve">в соответствии с действующими нормами об авторском праве и смежных правах (Гражданский кодекс Российской Федерации (часть четвертая) от 18.12.2006 </w:t>
        <w:br/>
        <w:t>№ 230-ФЗ (в редакции от 18.07.2019) передает право Департаменту кадровой политики МЧС России на публикацию рисунков, посвященных 30-й годовщине  МЧС Росси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Автор: Фамилия Имя Отчеств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спортные данны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я____________Номер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м и когда выдан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автора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1440" w:firstLine="5506"/>
      <w:outlineLvl w:val="0"/>
    </w:pPr>
    <w:rPr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4820"/>
      <w:outlineLvl w:val="2"/>
    </w:pPr>
    <w:rPr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524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ГУ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47:00Z</dcterms:created>
  <dc:creator>Радий Галинурович</dc:creator>
  <dc:description/>
  <cp:keywords/>
  <dc:language>en-US</dc:language>
  <cp:lastModifiedBy>Диана</cp:lastModifiedBy>
  <cp:lastPrinted>2020-02-18T16:54:00Z</cp:lastPrinted>
  <dcterms:modified xsi:type="dcterms:W3CDTF">2020-06-05T07:22:00Z</dcterms:modified>
  <cp:revision>22</cp:revision>
  <dc:subject/>
  <dc:title>ГЛАВНОЕ УПРАВЛЕНИЕ МИНИСТЕРСТВА РОССИЙСКОЙ ФЕДЕРАЦИИ</dc:title>
</cp:coreProperties>
</file>