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ind w:left="7200" w:hanging="0"/>
        <w:jc w:val="center"/>
        <w:rPr>
          <w:i/>
          <w:i/>
        </w:rPr>
      </w:pPr>
      <w:r>
        <w:rPr>
          <w:rFonts w:cs="Times New Roman" w:ascii="Times New Roman" w:hAnsi="Times New Roman"/>
        </w:rPr>
        <w:t>к Положению о Конкур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 о педагогической деятельности конкурсан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) Возможно представление достижений своей деятельности в виде мультимедийной презентации (слайд-шоу) на электронном носител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ителя ОБЖ справка должна отражать профессиональные качества педагога с точки зрения способности привлекать внимание учащихся к событиям в сфере обеспечения безопасности жизнедеятельности, происходящим в стране и мире, умения вместе с учениками обсудить и проанализировать источники возникновения и последствия опасных и чрезвычайных ситуаций, в том числе с учетом особенностей регионов, способностей привития практических навыков обеспечения безопасности, воспитания у школьников чувства сопричастности происходящим событиям и умения оказывать помощь в чрезвычайных ситуациях себе и окружающим людя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преподавателя дисциплины БЖД справка должна отражать его профессиональные качества с точки зрения способности формирования у учащихся (студентов) представлений о неразрывном единстве эффективной профессиональной деятельности с требованиями к безопасности и защищенности человека, знаний теоретических основ обеспечения безопасности жизнедеятельности, навыков планирования, организации и осуществления мероприятий по повышению устойчивости функционирования объектов экономики, защите производственного персонала и населения в чрезвычайных ситуациях, проведения аварийно-спасательных и других неотложных работ при ликвидации чрезвычайных ситуац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аналитической справки конкурсанта должен составлять не более десяти печатных страниц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итерии оценки конспекта урока (занятия), внеклассного мероприятия:   эстетика оформления; методическая грамотность; целостность структурных компонентов урока; учет региональных особенностей различных опасностей природного, техногенного и другого характера, структуры и возможностей системы противодействия им (в том числе гражданской обороны, территориальной подсистемы Единой государственной системы предупреждения и ликвидаций чрезвычайных ситуаций); соответствие содержания урока заявленной теме, целям, задачам, возрасту д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курс предоставляется не более трех конспек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езентационный видеоролик конкурсанта (представляет собой динамичную видеопрезентацию конкурсанта до 10 минут и может включать фрагменты общения с учащимися (студентами) на уроке и вне его, уроков конкурсанта на его рабочем месте, мероприятия на учебных сборах и.т.д. Ролик может содержать закадровый дикторский текст, музыкальное сопровождение. Презентационный видеоролик представляется на компакт-диске). При технической невозможности разработки презентационного видеоролика представляется фотоальбом-презентация конкурсанта с фотографиями с уроков по ОБЖ/ БЖД, кабинета ОБЖ/ БЖД, текстовой частью с комментариями достижения конкурсанта (критерии оценки: актуальность и новизна авторского подхода к обучению; практическая значимость этого подхода; уровень педагогических способностей конкурсанта; результативность авторского подхода к обучению, оцениваемая по фрагментам общения с учащимися (студентами) и данными о педагогической деятельности конкурсанта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00:00Z</dcterms:created>
  <dc:creator>(РА) УГЗ - АРМ9</dc:creator>
  <dc:description/>
  <cp:keywords/>
  <dc:language>en-US</dc:language>
  <cp:lastModifiedBy>(РА) УГЗ - АРМ9</cp:lastModifiedBy>
  <cp:lastPrinted>2019-09-18T10:11:00Z</cp:lastPrinted>
  <dcterms:modified xsi:type="dcterms:W3CDTF">2019-09-18T03:14:00Z</dcterms:modified>
  <cp:revision>2</cp:revision>
  <dc:subject/>
  <dc:title/>
</cp:coreProperties>
</file>