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200" w:hanging="0"/>
        <w:jc w:val="center"/>
        <w:rPr/>
      </w:pPr>
      <w:r>
        <w:rPr>
          <w:rFonts w:cs="Times New Roman" w:ascii="Times New Roman" w:hAnsi="Times New Roman"/>
        </w:rPr>
        <w:t>к Положению о Конкурсе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заочном республиканском конкурс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номина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Учитель года по общеобразовательному предмет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сновы б</w:t>
      </w:r>
      <w:r>
        <w:rPr>
          <w:rFonts w:cs="Times New Roman" w:ascii="Times New Roman" w:hAnsi="Times New Roman"/>
          <w:b/>
          <w:bCs/>
          <w:sz w:val="28"/>
          <w:szCs w:val="28"/>
        </w:rPr>
        <w:t>езопасности жизнедеятельности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подаватель года по дисциплине «Безопасность жизнедеятель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№: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ки: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аполняется оргкомитетом  Конкур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тенде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 работы (полное наименование образовательной организаций в соответствии с Уставом): 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именование  образовательной организации  профессионального образования, которое закончил Претендент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по диплому: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980"/>
        <w:gridCol w:w="2340"/>
        <w:gridCol w:w="2880"/>
      </w:tblGrid>
      <w:tr>
        <w:trPr>
          <w:trHeight w:val="99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трудовой стаж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таж педагогической раб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в данном образовательном организации</w:t>
            </w:r>
          </w:p>
        </w:tc>
      </w:tr>
      <w:tr>
        <w:trPr>
          <w:trHeight w:val="32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образовательного учреждения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Факс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:_________________________________http://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Претендента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(домашний)______________Мобильный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:_________________________________http://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образовательной организации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ись руководителя:           ____________________(_______________________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 Заявителя:                                                                              ____________________(________________________________________________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заявки:____________________________________________________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59:00Z</dcterms:created>
  <dc:creator>(РА) УГЗ - АРМ9</dc:creator>
  <dc:description/>
  <dc:language>en-US</dc:language>
  <cp:lastModifiedBy>(РА) УГЗ - АРМ9</cp:lastModifiedBy>
  <dcterms:modified xsi:type="dcterms:W3CDTF">2019-09-18T03:00:00Z</dcterms:modified>
  <cp:revision>1</cp:revision>
  <dc:subject/>
  <dc:title/>
</cp:coreProperties>
</file>