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</w:rPr>
        <w:t>к приказу Главного управления МЧС России по РА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образования и науки РА,</w:t>
      </w:r>
    </w:p>
    <w:p>
      <w:pPr>
        <w:pStyle w:val="Normal"/>
        <w:spacing w:lineRule="auto" w:line="240" w:before="0" w:after="0"/>
        <w:ind w:left="52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___/_____ __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о заочном республиканском конкурсе</w:t>
      </w:r>
      <w:r>
        <w:rPr>
          <w:rFonts w:cs="Times New Roman" w:ascii="Times New Roman" w:hAnsi="Times New Roman"/>
          <w:b/>
          <w:sz w:val="36"/>
          <w:szCs w:val="36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 года по общеобразовательному предмету «Основы безопасности жизнедеятельности»,  «Преподаватель года по дисциплине «Безопасность жизнедеятельности»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ее Положение разработано в целях определения порядка и сроков проведения, статуса, целей и задач заочного республиканского конкурса «Учитель года по общеобразовательному предмету «Основы безопасности жизнедеятельности», «Преподаватель года по дисциплине «Безопасность жизнедеятельности» (далее – Конкурс)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 проводится с целью: 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престижа учителя по общеобразовательному  предмету (далее–предмет) «Основы безопасности жизнедеятельности» (далее - ОБЖ) и преподавателя дисциплины «Безопасность жизнедеятельности» (далее - БЖД);    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я, поддержки и поощрения талантливых педагогов, повышения их педагогического мастерств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и распространения передового опыта, новых технологий обучения по предмету ОБЖ и дисциплине БЖД;  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татуса предмета ОБЖ и дисциплины БЖ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рганизатором  Конкурса является Главное управление МЧС России по Республике Алтай при поддержке Министерства образования и науки Республики Алтай, БУ ДПО РА «УМЦ ГОЧС и ПБ в Республике Алтай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формация о Конкурсе размещается на официальных сайтах Главного управления МЧС России по Республике Алтай и БУ ДПО «Институт повышения квалификации и профессиональной переподготовки работников образования Республики Алта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онкурс проводится по двум номинац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года по общеобразовательному предмету «Основы безопасности жизнедеятельност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 года по дисциплине «Безопасность жизнедеятельно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Участники Конкурс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астниками Конкурса могут бы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 ОБЖ общеобразовательных организаций, учителя, преподающие данный предмет по совместитель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по дисциплине БЖД образовательных организаций высшего, среднего профессионального образования, преподаватели, осуществляющие обучение данного курса по совместительству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3. Порядок и сроки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нкурс проводится с 5 октября по 9 ноября 2020 года. Для организации и проведения Конкурса создаётся организационный комитет, который  руководствуется в своей деятельности данным положением и осуществляет следующи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гистрации участников (прием заявок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утверждение состава жюри Конкур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форм необходимой докум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Конкурса в С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нкурс проходит в один этап. Каждая образовательная организация самостоятельно избирает процедуру выдвижения своего представителя на заочный Конкурс и направляет в оргкомитет следующие конкурсные материал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(приложение № 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ая справка о педагогической деятельности конкурсанта (приложение № 2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– объективка участника (приложение № 3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ная фотография, размером 9 х13 и жанровая цветная фотография            (с урока или внеклассного мероприятия) в электронном и бумажном вариант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ы  урока (занятия), внеклассного меропри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онный видеоролик конкурсанта или фотоальбом-презентация конкурсан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 Срок подачи заявок до 15 октября 2020 года, конкурсных материалов до 30 октября 2020 года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явки и конкурсные материалы направлять в оргкомитет Конкурса по адресу: 649002 г. Горно-Алтайск, пр. Коммунистический, 115/1 или на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ugz</w:t>
      </w:r>
      <w:r>
        <w:rPr>
          <w:rFonts w:cs="Times New Roman" w:ascii="Times New Roman" w:hAnsi="Times New Roman"/>
          <w:sz w:val="28"/>
          <w:szCs w:val="28"/>
        </w:rPr>
        <w:t>0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Координатор Козулина Наталья Олеговна, тел. 8 (388 22) 4-03-24. Документы должны быть заверены подписью руководителя образовательной организации и скреплены печа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оценки материалов  Конкурса  оргкомитетом создаётся жюри, в состав которых  включаются представители Главного управления МЧС России по Республике Алтай, специалисты и методисты БУ ДПО РА «Институт повышения квалификации и профессиональной переподготовки работников образования Республики Алтай», преподаватели БУ ДПО РА «УМЦ ГОЧС и ПБ в Республике Алтай», преподаватели кафедры физического воспитания и спорта, физиологии и безопасности жизнедеятельности ФГБОУ ВО «Горно-Алтайский государственный университет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сных материалов осуществляется по десятибалльной сист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окументы, представленные на Конкурс не в полном объеме или поступающие по истечении установленного в настоящем Положении срока, к                    рассмотрению не принимаются.  Материалы, представленные на Конкурс, не возвращаются и не рецензиру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С 23 октября по 8 ноября 2020 года жюри проводит экспертизу конкурсных материалов, подводит итоги, формирует по итогам Конкурса рейтинговый список конкурсантов, который утверждается совместным приказом Главного управления МЧС России по Республике Алтай и Министерства образования и науки Республики Алтай, выявляет победителей и призеров Конкурса, которым вручаются дипло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Итоги Конкурса объявляются не позднее 9 ноября 2020 года, освещаются в средствах массов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4" w:hanging="3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4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5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21:00Z</dcterms:created>
  <dc:creator>ogz-5</dc:creator>
  <dc:description/>
  <cp:keywords/>
  <dc:language>en-US</dc:language>
  <cp:lastModifiedBy>КозулинаНО</cp:lastModifiedBy>
  <cp:lastPrinted>2020-09-29T16:01:00Z</cp:lastPrinted>
  <dcterms:modified xsi:type="dcterms:W3CDTF">2020-09-30T03:08:00Z</dcterms:modified>
  <cp:revision>5</cp:revision>
  <dc:subject/>
  <dc:title>Приложение №1</dc:title>
</cp:coreProperties>
</file>