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 мая 1996 года N 61-ФЗ</w:t>
        <w:br/>
      </w:r>
    </w:p>
    <w:p>
      <w:pPr>
        <w:pStyle w:val="Con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АЯ ФЕДЕРАЦ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ЛЬНЫЙ ЗАК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БОРОН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ой Думой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4 апреля 1996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обрен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том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 мая 1996 год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30.12.1999 N 223-ФЗ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й Федеральный закон определяет основы и организацию обороны Российской Федерации, полномочия органов государственной власти Российской Федерации, функции органов государственной власти субъектов Российской Федерации, организаций и их должностных лиц, права и обязанности граждан Российской Федерации в области обороны, силы и средства, привлекаемые для обороны, ответственность за нарушение законодательства Российской Федерации в области обороны, а также другие нормы, касающиеся оборо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I.</w:t>
      </w:r>
      <w:r>
        <w:rPr>
          <w:rFonts w:cs="Times New Roman" w:ascii="Times New Roman" w:hAnsi="Times New Roman"/>
          <w:sz w:val="22"/>
          <w:szCs w:val="22"/>
        </w:rPr>
        <w:t xml:space="preserve"> ОСНОВЫ И ОРГАНИЗАЦИЯ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 настоящем Федеральном законе под обороной понимается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борона организуется и осуществляется в соответствии с Конституцией Российской Федерации, федеральными конституционными законами, федеральными законами, настоящим Федеральным законом, законами Российской Федерации и иными нормативными правовыми акт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В целях обороны устанавливаются воинская обязанность граждан Российской Федерации и военно - транспортная обязанность федеральных органов исполнительной власти, органов местного самоуправления и организаций независимо от форм собственности, а также собственников транспортных сред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 целях обороны создаются Вооруженные Сил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К обороне привлекаются Пограничные войска Российской Федерации, внутренние войска Министерства внутренних дел Российской Федерации, Железнодорожные войска Российской Федерации, войска Федерального агентства правительственной связи и информации при Президенте Российской Федерации, войска гражданской обороны (далее - другие войска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Для выполнения отдельных задач в области обороны привлекаются инженерно - технические и дорожно - строительные воинские формирования при федеральных органах исполнительной власти (далее - воинские формирования), Служба внешней разведки Российской Федерации, органы федеральной службы безопасности, органы пограничной службы Российской Федерации, федеральные органы правительственной связи и информации, федеральные органы государственной охраны, федеральный орган обеспечения мобилизационной подготовки органов государственной власти Российской Федерации (далее - органы), а также создаваемые на военное время специальные формирова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Вооруженные Силы Российской Федерации, другие войска, воинские формирования и органы выполняют задачи в области обороны в соответствии с Планом применения Вооруженных Сил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Другие войска,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 Создание и существование формирований, имеющих военную организацию или вооружение и военную технику либо в которых предусматривается прохождение военной службы, не предусмотренных федеральными законами, запрещаются и преследуются по закону. (в ред. Федерального закона от 30.12.1999 N 223-ФЗ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Земли, леса, воды и другие природные ресурсы, предоставленные Вооруженным Силам Российской Федерации, другим войскам, воинским формированиям и органам, находятся в федеральной собственност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 Земли, леса, воды и другие природные ресурсы, находящиеся в собственности субъектов Российской Федерации, органов местного самоуправления, в частной собственности, могут быть изъяты для нужд Вооруженных Сил Российской Федерации, других войск, воинских формирований и органов только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Имущество Вооруженных Сил Российской Федерации, других войск, воинских формирований и органов является федеральной собственностью и находится у них на правах хозяйственного ведения или оперативного управления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обороны включает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прогнозирование и оценку военной опасности и военной угроз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разработку основных направлений военной политики и положений военной доктрины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правовое регулирование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, вооружения и военной техники, создание их запасов, а также планирование использования радиочастотного спектр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ланирование перевод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 на работу в условиях военного времен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мобилизационную подготовку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создание запасов материальных ценностей государственного и мобилизационного резерв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планирование и осуществление мероприятий по гражданской и территориальной оборон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оперативное оборудование территории Российской Федерации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обеспечение защиты сведений, составляющих государственную тайну, в области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) развитие науки в интереса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) международное сотрудничество в целях коллективной безопасности и совместной оборон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другие мероприятия в области обороны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3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онодательство Российской Федерации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Законодательство Российской Федерации в области обороны основывается на Конституции Российской Федерации, международных договорах Российской Федерации и включает в себя федеральные конституционные законы, федеральные законы, настоящий Федеральный закон и законы Российской Федерации в области оборон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Законы действуют независимо от их объявления приказами и иными правовыми актами органов управления Вооруженными Силами Российской Федерации, другими войсками, воинскими формированиями и орга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II.</w:t>
      </w:r>
      <w:r>
        <w:rPr>
          <w:rFonts w:cs="Times New Roman" w:ascii="Times New Roman" w:hAnsi="Times New Roman"/>
          <w:sz w:val="22"/>
          <w:szCs w:val="22"/>
        </w:rPr>
        <w:t xml:space="preserve"> ПОЛНОМОЧИЯ ОРГАНОВ ГОСУДАРСТВЕННО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ЛАСТИ РОССИЙСКОЙ ФЕДЕРАЦИИ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4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лномочия Президента Российской Федерации в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Президент Российской Федерации является Верховным Главнокомандующим Вооруженными Силами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зидент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пределяет основные направления военной политики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утверждает военную доктрину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существляет руководство Вооруженными Силами Российской Федерации, другими войсками, воинскими формированиями и орган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в случаях агрессии или непосредственной угрозы агрессии против Российской Федерации, возникновения вооруженных конфликтов, направленных против Российской Федерации, объявляет общую или частичную мобилизацию,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, отдает приказ Верховного Главнокомандующего Вооруженными Силами Российской Федерации о ведении военных действ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вводит в действие нормативные правовые акты военного времени и прекращает их действие, формирует и упраздняет органы исполнительной власти на период военного времени в соответствии с федеральным конституционным законом о военном положен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нимает в соответствии с федеральными законами решение о привлечении Вооруженных Сил Российской Федерации, других войск, воинских формирований и органов к выполнению задач с использованием вооружения не по их предназнач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утверждает концепции и планы строительства и развития Вооруженных Сил Российской Федерации, других войск, воинских формирований и органов, План применения Вооруженных Сил Российской Федерации, Мобилизационный план Вооруженных Сил Российской Федерации, а также планы перевода (мобилизационные планы) на работу в условиях военного времен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,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утверждает федеральные государственные программы вооружения и развития оборонного промышленного комплекс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утверждает программы ядерных и других специальных испытаний и санкционирует проведение указанных испытан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утверждает единый перечень воинских должностей, подлежащих замещению высшими офицерами в Вооруженных Силах Российской Федерации, других войсках, воинских формированиях и органах, и общее количество воинских должностей, подлежащих замещению полковниками (капитанами 1 ранга) в Вооруженных Силах Российской Федерации, других войсках, воинских формированиях и органах, присваивает высшие воинские звания, назначает военнослужащих на воинские должности, для которых штатом предусмотрены воинские звания высших офицеров, освобождает их от воинских должностей и увольняет их с военной службы в порядке, предусмотренном федеральным законо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утверждает структуру, состав Вооруженных Сил Российской Федерации, других войск, воинских формирований до объединения включительно и органов, а также штатную численность военнослужащих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принимает решение о дислокации и передислокации Вооруженных Сил Российской Федерации, других войск, воинских формирований от соединения и выш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утверждает общевоинские уставы, положения о Боевом знамени воинской части, Военно - морском флаге Российской Федерации, порядке прохождения военной службы, военных советах, военных комиссариатах, военно - транспортной обязан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утверждает положения о Министерстве обороны Российской Федерации и Генеральном штабе Вооруженных Сил Российской Федерации, а также положения об органах управления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утверждает Положение о территориальной обороне и План гражданской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) утверждает планы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) ведет переговоры и подписывает международные договоры Российской Федерации в области обороны, включая договоры о совместной обороне, коллективной безопасности, сокращении и ограничении вооруженных сил и вооружений, об участии Вооруженных Сил Российской Федерации в операциях по поддержанию мира и международной безопас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издает указы о призыве граждан Российской Федерации на военную службу, военные сборы (с указанием численности призываемых граждан Российской Федерации и их распределения между Вооруженными Силами Российской Федерации, другими войсками, воинскими формированиями и органами), а также об увольнении с военной службы граждан Российской Федерации, проходящих военную службу по призыву в порядке, предусмотренном федеральным законо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) утверждает предельное количество военнослужащих Вооруженных Сил Российской Федерации, других войск, воинских формирований и органов на прикомандирование к федеральным органам государственной вла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) осуществляет иные полномочия в области обороны, возложенные на него Конституцией Российской Федерации, федеральными конституционными законами, федеральными законами и законами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5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я Федерального Собрания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вет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рассматривает расходы на оборону, установленные принятыми Государственной Думой федеральными законами о федеральном бюдже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рассматривает принятые Государственной Думой федеральные законы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утверждает указы Президента Российской Федерации о введении военного и чрезвычайного положения на территории Российской Федерации или в отдельных ее местностях, а также о привлечении Вооруженных Сил Российской Федерации, других войск, воинских формирований и органов с использованием вооружения к выполнению задач не по их предназнач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решает вопрос о возможности использования Вооруженных Сил Российской Федерации за пределами территории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Государственная Дум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рассматривает расходы на оборону, устанавливаемые федеральными законами о федеральном бюджет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принимает федеральные законы в области оборо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6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мочия Правительства Российской Федерации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тельство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руководит деятельностью по вопросам обороны подведомственных ему федеральных органов исполнительной вла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разрабатывает и представляет в Государственную Думу предложения по расходам на оборону в федеральном бюджет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рганизует оснащение Вооруженных Сил Российской Федерации, других войск, воинских формирований и органов вооружением и военной техникой по их заказ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организует обеспечение Вооруженных Сил Российской Федерации, других войск, воинских формирований и органов материальными средствами, энергетическими и другими ресурсами и услугами по их заказ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рганизует разработку и выполнение государственных программ вооружения и развития оборонного промышленного комплекс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организует разработку и выполнение планов перевода (мобилизационных планов) федеральных органов исполнительной власти, органов исполнительной власти субъектов Российской Федерации, органов местного самоуправления и экономики страны на работу в условиях военного времени, а также планов создания запасов материальных ценностей государственного и мобилизационного резерв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существляет руководство мобилизационной подготовко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осуществляет контроль за подготовкой организаций к выполнению государственного оборонного заказа по выпуску продукции в военное время, за созданием, развитием и сохранением мобилизационных мощностей, а также за созданием воинских формирований при федеральных органах исполнительной власти и подготовкой транспортных средств, подлежащих передаче Вооруженным Силам Российской Федерации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устанавливает мобилизационные задания федеральным органам исполнительной вла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принимает решения о создании, реорганизации и ликвидации государственных организаций оборонного промышленного комплекса, научно - исследовательских и опытно - конструкторских организаций и определяет порядок их реорганизации и ликвид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определяет условия финансово - хозяйственной деятельности организаций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принимает решение о создании, реорганизации и ликвидации военных образовательных учреждений профессионального образования, факультетов военного обучения и военных кафедр при образовательных учреждениях высшего профессион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утверждает Положение о военных кафедрах при государственных образовательных учреждениях высшего профессион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) организует разработку Федеральной государственной программы оперативного оборудования территории Российской Федерации в целях обороны и проводит мероприятия по реализации этой программ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) организует разработку планов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) определяет порядок вы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независимо от форм собственности, а также собственниками транспортных средств военно - транспортной обязанности, подготовки граждан Российской Федерации к военной службе, воинского учета, призыва на военную службу и альтернативную гражданскую службу, проведения военно - врачебной экспертизы и военных сбор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утверждает положения о воинском учете, призыве на военную службу, подготовке граждан Российской Федерации к военной службе, проведении военных сборов, военно - врачебной экспертизе, а также перечень военно - учетных специальнос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) устанавливает штатную численность гражданского персонала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) определяет организацию, задачи и осуществляет общее планирование гражданской и территориальной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) определяет порядок предоставления и использования для нужд Вооруженных Сил Российской Федерации, других войск, воинских формирований и органов земель, лесов, вод и других природных ресурс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) устанавливает порядок передачи, предоставления в аренду, продажи и ликвидации вооружения и военной техники, оборонных объектов и другого военного имуществ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3) организует контроль за экспортом вооружения и военной техники, стратегических материалов, технологий и продукции двойного назнач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4) определяет порядок расходования средств, выделяемых на оборону из федерального бюджета, а также источники финансирования Вооруженных Сил Российской Федерации, других войск, воинских формирований и органов, привлекаемых к выполнению задач, не связанных с их предназначение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5) ведет международные переговоры по вопросам военного сотрудничества и заключает соответствующие межправительственные соглаш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6) устанавливает порядок компенсации расходов, понесенных организациями и гражданами Российской Федерации, в связи с использованием их имущества для нужд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7) осуществляет иные полномочия в области обороны, возложенные на него Конституцией Российской Федерации, законодательством Российской Федерации и указами Президента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III.</w:t>
      </w:r>
      <w:r>
        <w:rPr>
          <w:rFonts w:cs="Times New Roman" w:ascii="Times New Roman" w:hAnsi="Times New Roman"/>
          <w:sz w:val="22"/>
          <w:szCs w:val="22"/>
        </w:rPr>
        <w:t xml:space="preserve"> ФУНКЦИИ ОРГАНОВ ИСПОЛНИТЕЛЬНОЙ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ЛАСТИ СУБЪЕКТОВ РОССИЙСКОЙ ФЕДЕРАЦИИ, ОРГАНОВ МЕСТНОГО САМОУПРАВЛЕНИЯ И ОРГАНИЗАЦИЙ, ОБЯЗАННОСТИ ДОЛЖНОСТНЫХ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, ПРАВА И ОБЯЗАННОСТИ ГРАЖДАН РОССИЙСКОЙ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ЕДЕРАЦИИ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7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ункции органов исполнительной власти субъектов Российской Федерации и органов местного самоуправления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организуют и обеспечивают исполнение законодательства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участвуют в разработке Федеральной государственной программы оперативного оборудования территории Российской Федерации и обеспечивают в пределах своих территорий выполнение мероприятий по ее реализации и подготовке коммуникаций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рганизуют и обеспечивают воинский учет и подготовку граждан Российской Федерации к военной службе, их призыв на военную службу, военные сборы и призыв по мобилиз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существляют бронирование граждан Российской Федерации из числа работающих в органах государственной власти, органах местного самоуправления и организациях на период мобилизации и в военное врем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обеспечивают учет и мобилизационную подготовку транспортных и других технических средств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рганизуют работу по военно - патриотическому воспитанию граждан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обеспечивают потребности Вооруженных Сил Российской Федерации, других войск, воинских формирований и органов в материальных средствах, энергетических и других ресурсах и услугах по их заказам в порядке, установленном законодательством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беспечивают исполнение законодательства Российской Федерации о социальных гарантиях, установленных для граждан Российской Федерации в связи с военной службой, их участием в военных действиях, а также для членов их сем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участвуют в разработке и обеспечивают выполнение планов перевода (мобилизационных планов) органов исполнительной власти, органов местного самоуправления и экономики страны на работу в условиях военного времени, а также планов и заданий накопления материальных ценностей государственного и мобилизационного резервов в организациях, имеющих мобилизационные задания на военное врем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участвуют в планировании и обеспечивают выполнение мероприятий по гражданской и территориальной оборон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обеспечивают выполнение государственного оборонного заказа организациями в пределах своих территор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координируют и согласовывают свою деятельность в области обороны с органами военного 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вносят в органы государственной власти Российской Федерации предложения по улучшению организации оборон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рганы местного самоуправления наделяются отдельными государственными полномочиями в области обороны в соответствии с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8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ункции организаций и обязанности их должностных лиц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Организации независимо от форм собственности в соответствии с законодательством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выполняют договорные обязательства, предусмотренные государственным контрактом, заключенным на выполнение государственного оборонного заказа на создание объектов военной инфраструктуры, обеспечение энергетическими и другими ресурсами, производство, поставки и ремонт вооружения и военной техники, другого военного имущества, а также договорные обязательства по подрядным работам и предоставлению услуг для нужд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ыполняют мобилизационные задания по подготовке и созданию на военное время специальных формирован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беспечивают и принимают участие в выполнении мероприятий по гражданской и территориальной оборон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осуществляют мероприятия, предусмотренные планами перевода экономики страны (мобилизационными планами) на работу в условиях военного времени, планами и заданиями накопления материальных ценностей государственного и мобилизационного резервов, на основе договоров, заключаемых с федеральными органами исполнительной власти, которым эти задания установлены Прави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исполняют военно - транспортную обязанность в порядке, устанавливаемом Прави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существляют воинский учет работников и в соответствии с законодательством Российской Федерации предоставляют для нужд обороны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Должностные лица организаций независимо от форм собственност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олжны исполнять свои обязанности в области обороны, предусмотренные для них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оздают работникам необходимые условия для исполнения ими воинской обязанности в соответствии с законодательством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казывают содействие в создании организаций, деятельность которых направлена на укрепление обороны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а и обязанности граждан Российской Федерации в област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е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исполняют воинскую обязанность в соответствии с федеральным законо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ринимают участие в мероприятиях по гражданской и территориальной оборон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могут создавать организации и общественные объединения, содействующие укреплению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предоставляют в военное время для нужд обороны по требованию федеральных органов исполнительной власти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IV.</w:t>
      </w:r>
      <w:r>
        <w:rPr>
          <w:rFonts w:cs="Times New Roman" w:ascii="Times New Roman" w:hAnsi="Times New Roman"/>
          <w:sz w:val="22"/>
          <w:szCs w:val="22"/>
        </w:rPr>
        <w:t xml:space="preserve"> ВООРУЖЕННЫЕ СИЛЫ РОССИЙСКОЙ ФЕДЕРАЦИИ,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ВОЙСКА, ВОИНСКИЕ ФОРМИРОВАНИЯ И ОРГА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0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оруженные Силы Российской Федерации и их предназначени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ооруженные Силы Российской Федерации - государственная военная организация, составляющая основу оборон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ооруженные Силы Российской Федерации предназначены для отражения агрессии, направленной против Российской Федерации, для вооруженной защиты целостности и неприкосновенности территории Российской Федерации, а также для выполнения задач в соответствии с международными договорам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именение Вооруженных Сил Российской Федерации для выполнения задач в соответствии с международными договорами Российской Федерации осуществляется на условиях и в порядке, оговоренных в этих договорах и установл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Деятельность Вооруженных Сил Российской Федерации осуществляется на основании Конституции Российской Федерации в соответствии с федеральными конституционными законами, федеральными законами, настоящим Федеральным законом, федеральным законом о Вооруженных Силах Российской Федерации и другими законами Российской Федерации в области обороны, а также соответствующими нормативными правовыми актами Президента Российской Федерации и Правительств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Часть состава Вооруженных Сил Российской Федерации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1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состав Вооруженных Сил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оруженные Силы Российской Федерации состоят из центральных органов военного управления, объединений, соединений, воинских частей и организаций, которые входят в виды и рода войск Вооруженных Сил Российской Федерации, в Тыл Вооруженных Сил Российской Федерации и в войска, не входящие в виды и рода войск Вооруженных Сил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2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ование Вооруженных Сил Российской Федерации личным составом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Личный состав Вооруженных Сил Российской Федерации включает военнослужащих и лиц гражданского персонала Вооруженных Сил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Комплектование Вооруженных Сил Российской Федерации осуществляется в соответствии с законодательством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военнослужащими - путем призыва граждан Российской Федерации на военную службу по экстерриториальному принципу и путем добровольного поступления граждан Российской Федерации на военную служб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гражданским персоналом - путем добровольного поступления на рабо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Штатная численность гражданского персонала Вооруженных Сил Российской Федерации устанавливается Правительством Российской Федерации, а перечень воинских должностей, замещаемых гражданским персоналом, - министром оборон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Для мобилизационного развертывания Вооруженных Сил Российской Федерации создается запас военнообученных людских ресурсов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3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ство и управление Вооруженными Силам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Руководство Вооруженными Силами Российской Федерации осуществляет Президент Российской Федерации - Верховный Главнокомандующий Вооруженными Силам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ерховный Главнокомандующий Вооруженными Силами Российской Федерации в пределах своих полномочий издает приказы и директивы Верховного Главнокомандующего Вооруженными Силами Российской Федерации, обязательные для исполнения Вооруженными Силами Российской Федерации, другими войсками, воинскими формированиями и орга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 и Генеральный штаб Вооруженных Сил Российской Федерации, являющийся основным органом оперативного управления Вооруженными Силами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Руководство и управление Вооруженными Силами Российской Федерации, обучение личного состава Вооруженных Сил Российской Федерации осуществляются на государственном языке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Руководство и управление Вооруженными Силами Российской Федерации в военное время осуществляются в соответствии с федеральным закон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4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функции Министерства обороны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о обороны Российской Федера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участвует в разработке предложений по вопросам военной политики и по военной доктрине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разрабатывает концепцию строительства Вооруженных Сил Российской Федерации, координирует в целях обороны разработку концепций строительства и развития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разрабатывает федеральную государственную программу вооружения и развития военной техники, а также предложения по государственному оборонному заказ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разрабатывает предложения по расходам на оборону в проекте федерального бюджета, порядку расходования Министерством обороны Российской Федерации выделенных средств и представляет их в Правительство Российской Федераци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координирует и финансирует работы, выполняемые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рганизует научные исследования в целях обороны, заказывает и финансирует на договорной основе научно - исследовательские и опытно - конструкторские работы в област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заказывает и финансирует производство и закупку вооружения и военной техники, продовольствия, вещевого и другого имущества, материальных и иных ресурсов для Вооруженных Сил Российской Федерации, других войск, воинских формирований и органов в пределах выделенных на эти цели средст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финансирует и обеспечивает учебно - материальной базой на договорной основе организации и общественные объединения, осуществляющие подготовку граждан по военно - учетным специальностя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обеспечивает мобилизационную готовность Вооруженных Сил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обеспечивает социальную защиту военнослужащих, гражданского персонала Вооруженных Сил Российской Федерации, граждан Российской Федерации, уволенных с военной службы, и членов их сем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представляет Президенту Российской Федерации проекты общевоинских уставов, положений о Боевом знамени воинской части, Военно - морском флаге Российской Федерации, Министерстве обороны Российской Федерации, Генеральном штабе Вооруженных Сил Российской Федерации, порядке прохождения военной службы, военных советах, военных комиссариатах, военно - транспортной обязан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представляет в Правительство Российской Федерации проекты положений о военных кафедрах при государственных образовательных учреждениях высшего профессионального образования и о военно - врачебной экспертизе граждан Российской Федерации, призываемых на военную службу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координирует деятельность федеральных органов исполнительной власти, органов исполнительной власти субъектов Российской Федерации по вопросам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координирует заказы на вооружение и военную технику для других войск, воинских формирований и органов в целях унификации вооружения и военной техник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) сотрудничает с военными ведомствами иностранных государст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) осуществляет иные полномочия, предусмотренные Положением о Министерстве обороны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5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сновные функции Генерального штаба Вооруженных Сил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неральный штаб Вооруженных Сил Российской Федера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разрабатывает предложения по военной доктрине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разрабатывает план строительства Вооруженных Сил Российской Федерации и координирует разработку планов строительства и развития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координирует разработку предложений по численности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разрабатывает с участием федеральных органов исполнительной власти, в составе которых или при которых имеются другие войска, воинские формирования и органы, План применения Вооруженных Сил Российской Федерации, Мобилизационный план Вооруженных Сил Российской Федерации и Федеральную государственную программу оперативного оборудования территории Российской Федерации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 готовит предложения по численности граждан Российской Федерации, призываемых на военную службу и военные сборы, с распределением их между Вооруженными Силами Российской Федерации, другими войсками, воинскими формированиями и органа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устанавливает количественные нормы призыва граждан Российской Федерации на военную службу, военные сборы и призыва по мобилизации от субъектов Российской Федерации, исходя из общего количества граждан Российской Федерации, подлежащих призыву в соответствии с указом Президента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организует планирование и осуществление мероприятий по обеспечению ядерной безопасности и предотвращению несанкционированного применения ядерного оруж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рганизует и координирует действия сил и применение средств при выполнении задач территориальной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координирует оперативную и мобилизационную подготовку других войск, воинских формирований, органов и создаваемых на военное время специальных формирований, осуществляет контроль за состоянием мобилизационной готовности других войск, воинских формирований, органов и создаваемых на военное время специальных формировани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) анализирует и координирует проведение в Российской Федерации мероприятий по воинскому учету, подготовке граждан Российской Федерации к военной службе и их призыву на военную службу и военные сбор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) осуществляет разведывательную деятельность в целях обороны и безопасност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осуществляет текущее и перспективное планирование обеспечения основными видами вооружения, военной техники и другими материальными средствами мобилизационного развертывания Вооруженных Сил Российской Федерации, а также накопления и размещения в мирное время запасов этих обеспечивающих средст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организует проведение мероприятий по поддержанию боевой и мобилизационной готовности Вооруженных Сил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) организует взаимодействие Вооруженных Сил Российской Федерации с другими войсками, воинскими формированиями и органами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участвует в разработке Плана гражданской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) определяет порядок использования и планирует использование радиочастотного спектра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) разрабатывает проекты положений о Генеральном штабе Вооруженных Сил Российской Федерации, воинском учете, призыве на военную службу, подготовке граждан Российской Федерации к военной службе, проведении военных сборов, военно - врачебной экспертизе, а также перечень военно - учетных специальност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организует мобилизационное и стратегическое развертывание Вооруженных Сил Российской Федерации, других войск, воинских формирований и орган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) осуществляет иные полномочия в области обороны в соответствии с Положением о Генеральном штабе Вооруженных Сил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6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слокация Вооруженных Сил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Дислокация объединений, соединений и воинских частей Вооруженных Сил Российской Федерации осуществляется в соответствии с задачами обороны и социально - экономическими условиями мест дислок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ередислокация воинских частей и подразделений в пределах территорий, переданных в пользование Министерству обороны Российской Федерации, осуществляется по решению министра обороны Российской Федерации, а от соединения и выше - по решению Президент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Дислокация объединений, соединений и воинских частей Вооруженных Сил Российской Федерации за пределами территории Российской Федерации допускается на основе международных договоров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7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войска, воинские формирования и орга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Создание, управление и деятельность других войск, воинских формирований и органов осуществляются на основе федеральных закон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Другие войска, воинские формирования и органы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участвуют в разработке Плана применения Вооруженных Сил Российской Федерации, федеральных государственных программ вооружения, развития оборонного промышленного комплекса и оперативного оборудования территории Российской Федерации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организуют подготовку к совместным действиям с Вооруженными Силами Российской Федерации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участвуют в подготовке граждан Российской Федерации к военной служб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обеспечивают осуществление мероприятий по оперативному оборудованию территории Российской Федерации и по подготовке коммуникаций в целях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осуществляют взаимодействие с Генеральным штабом Вооруженных Сил Российской Федерации по вопросам организации обороны и предоставляют ему информацию, необходимую для организации оборон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) привлекаются к совместной с Вооруженными Силами Российской Федерации оперативной и мобилизационной подготовке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) осуществляют иные полномочия в области обороны в соответствии с настоящим Федеральным закон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Комплектование других войск, воинских формирований и органов осуществляется на принципах и в порядке, которые установлены для Вооруженных Сил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V.</w:t>
      </w:r>
      <w:r>
        <w:rPr>
          <w:rFonts w:cs="Times New Roman" w:ascii="Times New Roman" w:hAnsi="Times New Roman"/>
          <w:sz w:val="22"/>
          <w:szCs w:val="22"/>
        </w:rPr>
        <w:t xml:space="preserve"> СОСТОЯНИЕ ВОЙНЫ. ВОЕННОЕ ПОЛОЖЕНИЕ.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БИЛИЗАЦИЯ. ГРАЖДАНСКАЯ ОБОРОНА. ТЕРРИТОРИАЛЬН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8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ояние вой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Состояние войны объявляется федеральным законом в случае вооруженного нападения на Российскую Федерацию другого государства или группы государств, а также в случае необходимости выполнения международных договор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 момента объявления состояния войны или фактического начала военных действий наступает военное время, которое истекает с момента объявления о прекращении военных действий, но не ранее их фактического прекращ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енное положение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Военное положение как особый правовой режим деятельности органов государственной власти, иных государственных органов, органов местного самоуправления и организаций, предусматривающий ограничения прав и свобод, вводится на всей территории Российской Федерации или в отдельных ее местностях в случае агрессии или непосредственной угрозы агрессии проти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период военного положения Вооруженные Силы Российской Федерации, другие войска, воинские формирования и органы могут вести боевые действия по отражению агрессии независимо от объявления состояния войн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рганом оперативного управления Вооруженными Силами Российской Федерации, другими войсками, воинскими формированиями и органами при введении военного положения является Генеральный штаб Вооруженных Сил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0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билизация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С объявлением общей или частичной мобилизации осуществляются мероприятия по переводу Вооруженных Сил Российской Федерации, других войск, воинских формирований и органов на организацию и состав, предусмотренные для военного времени, а также по переводу органов государственной власти, органов местного самоуправления и организаций на работу в условиях военного времен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орядок мобилизационной подготовки и проведения мобилизации определяется федеральным законом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1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ая обор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Задачи, организация и ведение гражданской обороны определяются в соответствии с федеральным законом </w:t>
      </w:r>
      <w:r>
        <w:rPr>
          <w:rFonts w:cs="Times New Roman" w:ascii="Times New Roman" w:hAnsi="Times New Roman"/>
          <w:sz w:val="22"/>
          <w:szCs w:val="22"/>
        </w:rPr>
        <w:t>(в ред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Федерального закона от 19.06.2007 г. № 103-ФЗ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2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ая обор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Территориальная оборона организуется в целях защиты населения, объектов и коммуникаций на территории Российской Федерации от действий противника, диверсионных или террористических актов, а также введения и поддержания режимов чрезвычайного положения и военного поло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Общие задачи и организация территориальной обороны определяются Президент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дел VI.</w:t>
      </w:r>
      <w:r>
        <w:rPr>
          <w:rFonts w:cs="Times New Roman" w:ascii="Times New Roman" w:hAnsi="Times New Roman"/>
          <w:sz w:val="22"/>
          <w:szCs w:val="22"/>
        </w:rPr>
        <w:t xml:space="preserve"> ЗАКЛЮЧИТЕЛЬНЫЕ ПОЛОЖЕНИЯ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4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граничение деятельности политических партий и общественных объединений в Вооруженных Силах Российской Федерации, других войсках, воинских формированиях и органах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Деятельность политических партий, а также других общественных объединений, преследующих политические цели, а также образование их структур в Вооруженных Силах Российской Федерации, других войсках, воинских формированиях и органах не допускаю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Вооруженных Силах Российской Федерации, других войсках, воинских формированиях и органах запрещается ведение любой политической пропаганды и агитации, в том числе предвыборн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Запрещается использование штатных должностей и финансовых средств Вооруженных Сил Российской Федерации, других войск, воинских формирований и органов для создания структур и осуществления деятельности политических партий, а также других общественных объединений, преследующих политические цел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5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еспечение законности в Вооруженных Силах Российской Федерации, других войсках, воинских формированиях и органах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Надзор за законностью и расследование дел о преступлениях в Вооруженных Силах Российской Федерации, других войсках, воинских формированиях и органах осуществляются генеральным прокурором Российской Федерации и подчиненными ему прокурор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Рассмотрение гражданских и уголовных дел в Вооруженных Силах Российской Федерации, других войсках, воинских формированиях и органах осуществляют суды в соответствии с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6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Финансирование расходов на оборону осуществляется из средств федерального бюджета путем ассигнования средств Министерству обороны Российской Федерации, другим федеральным органам исполнительной власти, обеспечивающим реализацию мероприятий в области оборон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Контроль за исполнением федерального бюджета в части расходов на оборону осуществляется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Финансирование расходов Вооруженных Сил Российской Федерации, привлекаемых к выполнению задач, не связанных с их предназначением, осуществляется за счет средств, ассигнуемых Правительством Российской Федерации в порядке, установленном законодательством Российской Федерации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7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тветственность за нарушение законодательства Российской Федерации в области обороны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жностные лиц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независимо от форм собственности и граждане, виновные в невыполнении возложенных на них обязанностей по обороне или препятствующие выполнению задач обороны, несут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8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упление в силу настоящего Федерального зак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стоящий Федеральный закон вступает в силу со дня его официального опубликова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29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ризнании утратившими силу некоторых законодательных актов в связи с принятием настоящего Федерального закона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принятием настоящего Федерального закона признать утратившими силу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кон Российской Федерации "Об обороне" (Ведомости Съезда народных депутатов Российской Федерации и Верховного Совета Российской Федерации, 1992, N 42, ст. 2331)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остановление Верховного Совета Российской Федерации "О порядке введения в действие Закона Российской Федерации "Об обороне" (Ведомости Съезда народных депутатов Российской Федерации и Верховного Совета Российской Федерации, 1992, N 42, ст. 2332).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идент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.ЕЛЬЦИН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ва, Кремль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1 мая 1996 год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61-ФЗ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50:00Z</dcterms:created>
  <dc:creator>Пользователь</dc:creator>
  <dc:description/>
  <dc:language>en-US</dc:language>
  <cp:lastModifiedBy>Пользователь</cp:lastModifiedBy>
  <dcterms:modified xsi:type="dcterms:W3CDTF">2007-06-27T07:43:00Z</dcterms:modified>
  <cp:revision>2</cp:revision>
  <dc:subject/>
  <dc:title>31 мая 1996 года N 61-ФЗ</dc:title>
</cp:coreProperties>
</file>